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14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 округа ЗАТО город Фоки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20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ског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2016 № 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отдельных видов товаров, работ, услуг, их потребительские свойства и иные характерист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начения таких свойств и характеристик, закупаемых муниципальными казен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1340"/>
        <w:gridCol w:w="1783"/>
        <w:gridCol w:w="3883"/>
        <w:gridCol w:w="1037"/>
        <w:gridCol w:w="900"/>
        <w:gridCol w:w="805"/>
        <w:gridCol w:w="712"/>
        <w:gridCol w:w="820"/>
        <w:gridCol w:w="873"/>
        <w:gridCol w:w="680"/>
        <w:gridCol w:w="612"/>
        <w:gridCol w:w="72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20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, младшая группа должнос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30.11.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ее предприятие обязано подавать абоненту тепловую энергию в соответствии с установленным ему теплопотреблением согласно списку объектов и лимитов бюджетных обязательст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температурному графику, утвержденному для источника тепловой энергии и физико-химических характеристик теплоносител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надежности теплоснаб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11.10.1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энер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оизведенная электростанциями общего на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ющий поставщик обязан поставлять электрическую энергию в соответствии с установленным законом поряд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еребойная подача электроэнергии до точек поставки потребителя, соответствующих границам раздела, определенных актами разграничений балансовой принадлежности электрических сетей и эксплуатационной ответственн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.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.21.10.1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медицинскому осмотру работников образ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гигиеническая подготовка и аттестация для работников проводится не реже одного раза в два года, для руководителей организаций -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проводится в соответствии с санитарно-эпидемиологическими нормативами, установленными СанПиН 2.4.5.2409-08 (Постановление Главного государственного врача Российской Федерации от 23.07.2008 №45). По результатам проведения диспансеризации выдается медицинское заключение по форме №001-ГС/у, копия карты учета диспансеризации государственного гражданского служащего и муниципального служащего (форма №131/у-ГС), паспорт здоровья (форма №025/у-ГС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6CD0E1C874CEE644E3AF0G9ECG" TargetMode="External"/><Relationship Id="rId3" Type="http://schemas.openxmlformats.org/officeDocument/2006/relationships/hyperlink" Target="consultantplus://offline/ref=997333507CE334DEF5ECEAD6D135C599DF86A2C80C10874CEE644E3AF0G9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2:00Z</dcterms:created>
  <dc:creator>User</dc:creator>
  <dc:description/>
  <cp:keywords/>
  <dc:language>en-US</dc:language>
  <cp:lastModifiedBy>User</cp:lastModifiedBy>
  <cp:lastPrinted>2016-04-04T12:31:00Z</cp:lastPrinted>
  <dcterms:modified xsi:type="dcterms:W3CDTF">2016-04-15T06:09:00Z</dcterms:modified>
  <cp:revision>23</cp:revision>
  <dc:subject/>
  <dc:title>Ведомственный перечень отдельных видов товаров, работ, услуг, их потребительские свойства и иные характеристики, </dc:title>
</cp:coreProperties>
</file>