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8872703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ведомственного перечня отдельных видов товаров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, услуг, их потребительских свойств и иных характеристик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значений таких свойств и характеристик, закупаем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и казенными образовательными учреждениями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ЗАТО город Фокино, и перечня муниципальн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зенных образовательных учреждений городского округа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О город Фокино, подотчетных Управлению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ского округа ЗАТО город Фоки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ы закупок муниципальных казенных образовательных учреждений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х муниципальными казенными образовательными учреждениями городского округа ЗАТО город Фокино, подотчетными Управлению образования администрации городского округа ЗАТО город Фокино (приложение №1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казенных образовательных учреждений городского округа ЗАТО город Фокино, подотчетных Управлению образования администрации городского округа ЗАТО город Фокино, в отношении которых утвержден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 (приложение №2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местителю начальника Управления образования городского округа ЗАТО город Фокино Зубрилиной С.К. разместить 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   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2:00Z</dcterms:created>
  <dc:creator>User</dc:creator>
  <dc:description/>
  <cp:keywords/>
  <dc:language>en-US</dc:language>
  <cp:lastModifiedBy>User</cp:lastModifiedBy>
  <dcterms:modified xsi:type="dcterms:W3CDTF">2016-04-19T11:58:00Z</dcterms:modified>
  <cp:revision>13</cp:revision>
  <dc:subject/>
  <dc:title>02</dc:title>
</cp:coreProperties>
</file>