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>Приложение к приказу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15.12.2015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>48/1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роведению внутреннего мероприятия ведомственного контроля Управлением образования в образовательных организациях городского округа ЗАТО город Фокино на период на 1 полугодие 2016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618"/>
        <w:gridCol w:w="2693"/>
        <w:gridCol w:w="1998"/>
        <w:gridCol w:w="1560"/>
        <w:gridCol w:w="141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 субъекта прове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проверки (пери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в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Детский сад общеразвивающего вида №1» городского округа ЗАТО город Фок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5123016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80, Приморский край, Фокино, Центральная, дом № 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угодие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6-10.02.201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Дошкольная образовательная организация «Детский сад №2» городского округа ЗАТО город Фок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512306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92880, Приморский край, Фокино, Ленина, дом № 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угодие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16-22.02.201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Дошкольная образовательная организация «Детский сад №3 «Морячок» городского округа ЗАТО город Фок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5123064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81, Приморский край, Фокино, Карла Маркса, дом № 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угодие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6-04.03.201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 Центр развития ребенка - детский сад №12» городского округа ЗАТО город Фок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5123009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92880, Приморский край, Фокино, Усатого, дом № 22, корпус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угодие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6-19.03.201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Детский сад общеразвивающего вида «Родничок» городского округа ЗАТО город Фок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5123030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92880, Приморский край, Фокино, Усатого, дом № 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угодие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16-01.04.201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Детский сад общеразвивающего вида №13» городского округа ЗАТО город Фокино (п.Дун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5123009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80, Приморский край, Фокино, Ветеранов, дом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угодие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6-14.04.201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Детский сад общеразвивающего вида №35» городского округа ЗАТО город Фокино (п.Дун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5123009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80, Приморский край, Фокино, Советская, дом №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угодие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6-28.04.201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Средняя общеобразовательная школа с углубленным изучением отдельных предметов №251» городского округа ЗАТО город Фок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5123008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80, Приморский край, Фокино, Постникова, дом № 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угодие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16-12.05.201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Средняя общеобразовательная школа №253» городского округа ЗАТО город Фокино (п.Дун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5123007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80, Приморский край, п.Дунай, Ленина, дом № 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угодие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6-26.05.201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Средняя общеобразовательная школа №254» городского округа ЗАТО город Фокино (п. Путяти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5123008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90, Приморский край, Фокино, Нагорная, дом № 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угодие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6-10.06.201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Средняя общеобразовательная школа с углубленным изучением отдельных предметов №256» городского округа ЗАТО город Фок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5123008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80, Приморский край, Фокино, Комсомольская, дом № 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угодие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2016-23.06.20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15:00Z</dcterms:created>
  <dc:creator>User</dc:creator>
  <dc:description/>
  <dc:language>en-US</dc:language>
  <cp:lastModifiedBy>РыжковаИВ</cp:lastModifiedBy>
  <dcterms:modified xsi:type="dcterms:W3CDTF">2015-12-25T06:15:00Z</dcterms:modified>
  <cp:revision>2</cp:revision>
  <dc:subject/>
  <dc:title/>
</cp:coreProperties>
</file>