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7380"/>
        <w:gridCol w:w="540"/>
      </w:tblGrid>
      <w:tr>
        <w:trPr/>
        <w:tc>
          <w:tcPr>
            <w:tcW w:w="9468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032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03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………………………………………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828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облемы и обоснование ее решения программно-целевым методом…………………………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Программы……………………………………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……………………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граммых мероприятий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……………………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Программы……………………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реализации Программы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……………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……………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828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  <w:tab w:val="left" w:pos="133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1272" w:leader="none"/>
                <w:tab w:val="left" w:pos="133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828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25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25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25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1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 w:val="false"/>
        <w:spacing w:lineRule="auto" w:line="360" w:before="0" w:after="0"/>
        <w:ind w:firstLine="709"/>
        <w:jc w:val="center"/>
        <w:rPr/>
      </w:pPr>
      <w:r>
        <w:rPr/>
        <w:t>Паспорт Программы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3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both"/>
              <w:rPr/>
            </w:pPr>
            <w:r>
              <w:rPr/>
              <w:t xml:space="preserve"> </w:t>
            </w:r>
            <w:r>
              <w:rPr/>
              <w:t>Долгосрочная  целевая муниципальная программа городского округа ЗАТО город Фокино «Доступная среда»                                                           на 2013-2015 – ые  годы (Далее – Программа)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90" w:hanging="0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Style13"/>
              <w:widowControl w:val="false"/>
              <w:ind w:left="0" w:hanging="0"/>
              <w:jc w:val="both"/>
              <w:rPr/>
            </w:pPr>
            <w:r>
              <w:rPr/>
              <w:t>статья 14, статья 15 Федерального закона от 24.11.1995 №181-ФЗ                   «О социальной защите инвалидов в Российской Федерации»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каз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Администрация городского округа ЗАТО город Фокино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именование разработчиков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экономики и планирования администрации городского округа ЗАТО город Фокино, отдел по физической культуре, молодежной политике и туризму администрации городского округа 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ь и 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Целью Программы является формирование условий дл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Достижение цели планируется обеспечить посредством реализации следующих задач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 </w:t>
            </w:r>
            <w:r>
              <w:rPr/>
              <w:t>2.1. Проведение организационных мероприятий по созданию доступной среды для инвалидов и других маломобильных групп населени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.2. Проведение комплекса мероприятий по дооборудованию и адаптации приоритетных объектов и услуг социальной сферы для обеспечения беспрепятственного доступа в приоритетных сферах жизнедеятельности инвалидов и других маломобильных групп насел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.3. Устранение социальной разобщенности инвалидов и граждан, не являющихся инвалидами.   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рамма будет реализована в течении 2013-2015 – ых годов в один этап.</w:t>
            </w:r>
          </w:p>
          <w:p>
            <w:pPr>
              <w:pStyle w:val="Style13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мы финансирования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spacing w:val="3"/>
              </w:rPr>
            </w:pPr>
            <w:r>
              <w:rPr>
                <w:spacing w:val="3"/>
              </w:rPr>
              <w:t>Объем финансирования Программы составляет  12038,5 тысяч рублей, из них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spacing w:val="3"/>
              </w:rPr>
              <w:t xml:space="preserve">    </w:t>
            </w:r>
            <w:r>
              <w:rPr>
                <w:spacing w:val="3"/>
              </w:rPr>
              <w:t>в  2013 - ом году – 4233,5 тысяч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spacing w:val="3"/>
              </w:rPr>
              <w:t xml:space="preserve">    </w:t>
            </w:r>
            <w:r>
              <w:rPr>
                <w:spacing w:val="3"/>
              </w:rPr>
              <w:t>в  2014 - ом году – 3947,7 тысяч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spacing w:val="3"/>
              </w:rPr>
              <w:t xml:space="preserve">    </w:t>
            </w:r>
            <w:r>
              <w:rPr>
                <w:spacing w:val="3"/>
              </w:rPr>
              <w:t>в  2015 - ом году – 3857,3 тысяч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spacing w:val="3"/>
              </w:rPr>
            </w:pPr>
            <w:r>
              <w:rPr>
                <w:spacing w:val="3"/>
              </w:rPr>
              <w:t>в том числ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spacing w:val="3"/>
              </w:rPr>
              <w:t xml:space="preserve">объем средств местного бюджета – 11881,9 тысяч рублей    из них: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spacing w:val="3"/>
              </w:rPr>
              <w:t xml:space="preserve">    </w:t>
            </w:r>
            <w:r>
              <w:rPr>
                <w:spacing w:val="3"/>
              </w:rPr>
              <w:t>в  2013 - ом году – 4129,1 тысяч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spacing w:val="3"/>
              </w:rPr>
              <w:t xml:space="preserve">    </w:t>
            </w:r>
            <w:r>
              <w:rPr>
                <w:spacing w:val="3"/>
              </w:rPr>
              <w:t>в  2014 - ом году – 3895,5 тысяч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spacing w:val="3"/>
              </w:rPr>
              <w:t xml:space="preserve">    </w:t>
            </w:r>
            <w:r>
              <w:rPr>
                <w:spacing w:val="3"/>
              </w:rPr>
              <w:t>в  2015 - ом году – 3857,3 тысяч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spacing w:val="3"/>
              </w:rPr>
              <w:t xml:space="preserve"> </w:t>
            </w:r>
            <w:r>
              <w:rPr>
                <w:spacing w:val="3"/>
              </w:rPr>
              <w:t xml:space="preserve">объем внебюджетных средств – 156,6 тысяч рублей    из них: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spacing w:val="3"/>
              </w:rPr>
              <w:t xml:space="preserve">    </w:t>
            </w:r>
            <w:r>
              <w:rPr>
                <w:spacing w:val="3"/>
              </w:rPr>
              <w:t>в  2013 - ом году – 104,4 тысяч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spacing w:val="3"/>
              </w:rPr>
            </w:pPr>
            <w:r>
              <w:rPr>
                <w:spacing w:val="3"/>
              </w:rPr>
              <w:t xml:space="preserve">    </w:t>
            </w:r>
            <w:r>
              <w:rPr>
                <w:spacing w:val="3"/>
              </w:rPr>
              <w:t xml:space="preserve">в  2014 - ом году – 52,2 тысяч рублей.   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3"/>
              </w:rPr>
            </w:pPr>
            <w:r>
              <w:rPr>
                <w:spacing w:val="3"/>
              </w:rPr>
              <w:t>Ожидаемые конечные результаты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шная реализация Программы позволит обеспечить значительный социальный эффект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252" w:hanging="1008"/>
              <w:jc w:val="both"/>
              <w:rPr/>
            </w:pPr>
            <w:r>
              <w:rPr/>
              <w:t>1) Улучшение качества жизни инвалид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) Повышение общего уровня комфорта городской среды для всех гражда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) Изменение общего сознания в отношении проблем доступности инвалидов к объектам социальной инфраструктуры, беспрепятственного пользования пассажирским автотранспортом, средствами связи информац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 за реализацие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реализацией  Программы осуществляется путем:</w:t>
            </w:r>
          </w:p>
          <w:p>
            <w:pPr>
              <w:pStyle w:val="Normal"/>
              <w:rPr/>
            </w:pPr>
            <w:r>
              <w:rPr/>
              <w:t>1)  Координации действий всех участников реализации Программы.</w:t>
            </w:r>
          </w:p>
          <w:p>
            <w:pPr>
              <w:pStyle w:val="Normal"/>
              <w:rPr/>
            </w:pPr>
            <w:r>
              <w:rPr/>
              <w:t>2)  Обеспечения эффективного и целевого использования финансовых средств, качества проводимых мероприятий и выполнения сроков реализации.</w:t>
            </w:r>
          </w:p>
          <w:p>
            <w:pPr>
              <w:pStyle w:val="Normal"/>
              <w:rPr/>
            </w:pPr>
            <w:r>
              <w:rPr/>
              <w:t>3) Регулярного мониторинга ситуации и анализа эффективности проводимой работы.</w:t>
            </w:r>
          </w:p>
          <w:p>
            <w:pPr>
              <w:pStyle w:val="Normal"/>
              <w:rPr/>
            </w:pPr>
            <w:r>
              <w:rPr/>
              <w:t>4)  Ежегодного уточнения затрат по программным мероприятиям и состава исполнителей.</w:t>
            </w:r>
          </w:p>
          <w:p>
            <w:pPr>
              <w:pStyle w:val="Normal"/>
              <w:rPr/>
            </w:pPr>
            <w:r>
              <w:rPr/>
              <w:t>5) Своевременной корректировки Программы.</w:t>
            </w:r>
          </w:p>
          <w:p>
            <w:pPr>
              <w:pStyle w:val="Style13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Heading1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  <w:r>
        <w:br w:type="page"/>
      </w:r>
    </w:p>
    <w:p>
      <w:pPr>
        <w:pStyle w:val="Heading1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 Характеристика проблемы и обоснование ее решения           программно-целевым методом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Обеспечение доступной среды для инвалидов и других маломобильных групп граждан является одной из важнейших                      социально-экономических зада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администрации городского округа ЗАТО город Фокино направлена на реализацию государственной политики в обеспечении инвалидам равных с другими гражданами возможностей в реализации гражданских, экономических, политических и других прав и свобод предусмотренных Конституцией Российской Федерации, Федеральным законом от 24.11.1995 №181-ФЗ «О социальной защите инвалидов в Российской Федерации», Федеральным законом от 06.10.2003 №131-ФЗ              «Об общих принципах организации местного самоуправления Российской Федерации» и иными нормативными правовыми акт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гласно статистическим  данным, в городском округе проживает 988 человек инвалидов, что составляет 3,1% от среднесписочной численности населения городского округа.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возрастному составу численность инвалидов </w:t>
      </w:r>
      <w:r>
        <w:rPr/>
        <w:t>подразделяется: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960"/>
        <w:gridCol w:w="34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зра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человек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ти - инвали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 18 – ти  до 40 – ка  л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 41– го  до 60–ти  л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 61–го  и старш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соответствии с  Конвенцией ООН от 13.12.2006 «О правах инвалидов», подписанной Российской Федерацией в 2008-ом  году,                    государства-участники должны принимать надлежащие меры для обеспечения инвалидам наравне с другими гражданами доступа к физическому окружению (здания и сооружения, окружающие человека в повседневной жизни), транспорту, информации и связи, а также другим объектам и услугам, открытым или предоставляемым для населения.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решенность проблемы формирования доступной среды порождает следующие серьезные социально-экономические последств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1. Дестимуляция трудовой и социальной активности инвалидов, которая негативно отражается на образовательном и культурном уровне инвалидов, а также уровне и качестве их жиз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Равнодушное отношение к инвалидам в массовом сознании граждан, социальная разобщенность инвалидов и граждан, не являющихся инвалидами, предопределяющее необходимость проведения соответствующих разъяснительных и образовательно-информационных мероприя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2.3. Ограничение жизнедеятельности других маломобильных групп населения (люди пожилого возраста, беременные женщины, женщины с маленькими детьми в колясках, лица в восстановительный период лечения после травмы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доступной среды для инвалидов и других маломобильных групп насления, несмотря на существующую правовую основу, требует активизации действий, как администрации городского округа ЗАТО город Фокино, так и Общества инвалидов ЗАТО город Фокино Приморской краевой общественной организации Всероссийского общества инвалидов (далее - Общество инвалидов), предприятий и организаций городского округ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результате проведенного обследования объектов социальной инфраструктуры на предмет наличия либо отсутствия средств беспрепятственного доступа к ним  инвалидов выявлено, что из 18-ти объектов социального назначения, 61% объектов социального назначения не оборудованы средствами беспрепятственного доступа к ним  инвалидов, что не обеспечивает инвалидам равных с другими гражданами возможностей в пользовании данными  объектами. Долгосрочная целевая муниципальная программа городского округа ЗАТО город Фокино  «Доступная среда» на 2013-2015-ые годы (далее - Программа) позволит за счет средств местного бюджета, внебюджетных источников оборудовать специальными устройствами (пандусы, перила, лестницы)  11 объектов  социальной инфраструктуры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екрестки городского округа не оснащены светофорами, обеспечивающими безопасность перехода проезжей части инвалидов по зрению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Серьезной проблемой является проблема доступности транспорта.  На территории городского округа ЗАТО город Фокино отсутствует автотранспорт общего пользования, оборудованный приспособлениями для перевозки инвалидов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ородском округе наиболее социально значимыми направлениями автобусных маршрутов  являются: Фокино-Дунай, Фокино-Большой Камень, Фокино-Руднево.  Необходимо приобретение автобусов марки  ПАЗ 3237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1. Целью Программы является формирование условий дл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2. Достижение цели планируется обеспечить посредством реализации следующих задач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.2.1. Проведение организационных мероприятий по созданию доступной среды для инвалидов и других маломобильных групп нас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2.2. Проведение комплекса мероприятий по дооборудованию и адаптации приоритетных объектов и услуг социальной сферы для обеспечения беспрепятственного доступа в приоритетных сферах жизнедеятельности инвалидов и других маломобильных групп нас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2.3. Устранение социальной разобщенности инвалидов и граждан, не являющихся инвалид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Оценка результативности (успешности) реализации Программы будет осуществляться посредством использования целевых показателей (индикаторов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1. 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инвали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2. 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3. Доля парка автомобильного городского транспорта общего пользования, оборудованного для перевозки маломобильных групп населения, в парке этого подвижного соста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3.4. Доля инвалидов, положительно оценивающих отношение населения к проблемам инвалидов, в общей численности опрошенных инвали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уровень доступности приоритетных объектов, обеспечив доступность указанных объектов и услуг в приоритетных сферах жизнедеятельности данной целевой группы насе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Сроки и этапы реализаци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рограммы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1.  Программа  будет  реализована  в течение  2013-2015-ых годов  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ин этап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Перечень программых мероприятий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Для решения поставленных Программой целей  необходимо решить следующие задач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. Проведение организационных мероприятий по созданию доступной среды для инвалидов и других маломобильных групп насе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этой задачи необходма реализация следующих мероприят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bookmarkStart w:id="0" w:name="sub_1601"/>
      <w:r>
        <w:rPr>
          <w:sz w:val="28"/>
          <w:szCs w:val="28"/>
        </w:rPr>
        <w:t>Создание при администрации городского округа ЗАТО город Фокино комиссии по делам инвалидов и других маломобильных групп граждан. В состав этой комиссии войдут руководители структурных подразделений администрации городского округа ЗАТО город Фокино  и организаций социальной сферы, представители  Общества инвали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2) Выявление и оценка потребностей в устранении существующих ограничений и барьеров для  приоритетных объектов и услуг в приоритетных сферах жизнедеятельности инвалидов и других маломобильных групп насел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 Согласование проектно-сметной документации на дооборудование и оснащение специальными приспособлениями  объектов  социальной сферы с учетом доступности инвалидов и маломобильных групп насе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овести паспортизацию объектов, в отношении которых планируются мероприятия в рамках Программы, в соответствии с «Методическими рекомендациями  по созданию доступной среды для маломобильных групп населения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. Проведение комплекса мероприятий по дооборудованию и адаптации приоритетных объектов и услуг социальной, транспортной и инженерной инфраструктуры для обеспечения беспрепятственного доступа в приоритетных сферах жизнедеятельности инвалидов и других маломобильных групп насел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Приобретение автобусов, оборудованных приспособлениями для перевозки инвалидов и других маломобильных групп насе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Составление и размещение на автовокзалах (г.Фокино, п.Дунай)  расписаний движения автобусов, адаптированных для проезда  инвали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ереоборудование  входной зоны (крыльца, тамбура)                   социально-значимых объектов  и оснащение их специальными приспособлениями (пандусы, перил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 На четырех пешеходных переходах в г.Фокино    установить восемь светофоров со звуковым сигнал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1.3. Устранение социальной разобщенности инвалидов и граждан, не являющихся инвалид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общенность инвалидов и граждан, не являющихся инвалидами, не позволит в полной мере создать условия для обеспечения равноправного участия инвалидов во всех сферах жизни общества. Для решения этой задачи предусматривается реализация следующих мероприят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спортивно-оздоровительных мероприятий (спартакиад, спортивных праздников) с участием инвалидов, в том числе                                детей-инвали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 Проведение фестивалей, творческих конкурсов и иных мероприятий в сфере культуры с участием инвалидов, в том числе детей-инвали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ение средств массовой информации городского округа ЗАТО город Фокино  для размещения информации для инвали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казание материальной поддержки из средств местного бюджета  Обществу инвали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 с указанием исполнителей, сроков, источников финансирования  приведен в приложении №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Финансирование мероприятий Программы будет осуществляться  за счет средст местного бюджета и внебюджетных источников (собственные средства юридических и физических лиц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14"/>
        <w:gridCol w:w="1506"/>
        <w:gridCol w:w="1620"/>
        <w:gridCol w:w="1638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, тыс.руб.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том числе по годам (тыс.руб.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3-ы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4-ый 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-ый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, в том числ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38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7,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7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 счет местного бюдже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1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5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7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 счет внебюджетных средст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ассигнований  рассчитан на основе предварительного анализа стоимости мероприятий по обеспечению доступности существующих объектов  в прогнозных ценах каждого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ализация Программы возможна с привлечением средств краевого и федерального бюджетов,  выделяемых муниципальному образованию в форме субсидий на условиях, предусмотренных в рамках краевой целевой программы соответствующей направлен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внебюджетных источников осуществляется администрацией городского округа на договорной осно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ероприятий  подлежат уточнению в установленном порядке при формировании проектов бюджетов на соответствующий г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1. Реализация долгосрочной  целевой муниципальной  программы городского округа ЗАТО город Фокино  «Доступная среда» будет осуществляться в период с  2013-го по 2015-й  годы. Управление Программой осуществляется путе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1.  Координации действий всех участников реализации Програм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2. Обеспечения   эффективного  и  целевого   использования финансовых средств, качества проводимых мероприятий и выполнения сроков реал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3. Регулярного мониторинга ситуации и анализа эффективности проводимой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4. Ежегодного уточнения затрат по программным мероприятиям и состава исполнит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5. Своевременной корректировки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дел по физической культуре, молодежной политике и туризму  администрации городского округа ЗАТО город Фокино координирует реализацию Программы (далее Координатор), осуществляет сбор информации о выполнении программных мероприятий, эффективности и  целевом использовании финансовых средств.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2. Исполнители Программ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1. Организуют реализацию закрепленных за ними мероприятий Программы и несут ответственность за результаты их исполнения (приложение №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2. Участвуют в пределах своей компетенции в разработке проектов нормативных правовых актов, необходимые для реализации Програм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3. В целях обеспечения процесса мониторинга и анализа выполнения мероприятий Программы представляют Координатору Программы отчеты об их реализации в установленном                                        порядке (приложение №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24. Представляют Координатору  Программы предложения по изменению программных мероприя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ализация мероприятий Программы, требующих привлечения внешних исполнителей, осуществляется посредством размещения заказов в порядке, предусмотренном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1.07.2005 №94-ФЗ            "О размещении заказов на поставки товаров, исполнении работ, оказание услуг для государственных и муниципальных нужд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ение  изменений в Программу осуществляется по инициативе Координатора Программы, с учетом пожеланий  исполнителей Программы, либо во исполнение решений администрации городского округа ЗАТО город Фокино в порядке, установленном постановлением администации городского округа ЗАТО город Фокино от 02.10.2009 №1126-па «Об утверждении Порядка принятия решений о разработке долгосрочных целевых программ, их формирования и реализации в городском округе ЗАТО город Фокино и Порядка проведения оценки эффективности реализации долгосрочных целевых программ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Результатом реализации Программы станет формирование к концу 2015-го года условий дл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спешная реализация Программы позволит обеспечить значительный социальный эффект: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жизни инвалидов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360"/>
        <w:ind w:left="0" w:firstLine="7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вышение общего уровня комфорта городской среды для всех граждан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е общего сознания в отношении проблем доступности инвалидов к объектам социальной инфраструкруры, беспрепятственного пользования пассажирским автотранспортом, средствами связи и информ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намечено достижение следующих целевых показателей (индикаторов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Целевые показатели (индикаторы) к долгосрочной  целевой муниципальной программе городского округа ЗАТО город Фокино  «Доступная среда»                       на 2013-2015-ые годы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1260"/>
        <w:gridCol w:w="1180"/>
        <w:gridCol w:w="1160"/>
      </w:tblGrid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и индикаторы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2013-ый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2014-ый г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2015-ый год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инвалид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4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Доля парка подвижного состава автомобильного  транспорта общего пользования, оборудованного для перевозки маломобильных групп населения, в парке этого подвижного сост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инвалидов, положительно оценивающих отношение населения к проблемам инвалидов, в общем количестве опрошенных 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ализация мероприятий Программы положит начало созданию комфортной среды жизнедеятельности для инвалидов и других маломобильных групп населения городского округа ЗАТО город Фокино, тем самым улучшит социальный климат на территории городского округа и обеспечит соблюдение требований   нормативно-правовых актов Российской Федерации. </w:t>
      </w:r>
    </w:p>
    <w:sectPr>
      <w:headerReference w:type="default" r:id="rId3"/>
      <w:type w:val="nextPage"/>
      <w:pgSz w:w="11906" w:h="16838"/>
      <w:pgMar w:left="1701" w:right="850" w:gutter="0" w:header="708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93"/>
        </w:tabs>
        <w:ind w:left="993" w:hanging="567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9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10"/>
        </w:tabs>
        <w:ind w:left="23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30"/>
        </w:tabs>
        <w:ind w:left="27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AAA">
    <w:name w:val="! AAA ! Знак Знак Знак Знак"/>
    <w:qFormat/>
    <w:rPr>
      <w:sz w:val="24"/>
      <w:szCs w:val="1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Link">
    <w:name w:val="! link ! Знак Знак Знак"/>
    <w:qFormat/>
    <w:rPr>
      <w:i/>
      <w:color w:val="008000"/>
      <w:sz w:val="24"/>
      <w:szCs w:val="16"/>
      <w:u w:val="single"/>
      <w:lang w:val="ru-RU" w:bidi="ar-SA"/>
    </w:rPr>
  </w:style>
  <w:style w:type="character" w:styleId="Lbullit">
    <w:name w:val="! L=bullit ! Знак"/>
    <w:qFormat/>
    <w:rPr>
      <w:color w:val="000000"/>
      <w:sz w:val="24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AAA1">
    <w:name w:val="! AAA ! Знак Знак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LTBL">
    <w:name w:val="! L=TBL !"/>
    <w:basedOn w:val="AAA1"/>
    <w:next w:val="AAA1"/>
    <w:qFormat/>
    <w:pPr>
      <w:spacing w:before="240" w:after="0"/>
      <w:contextualSpacing/>
    </w:pPr>
    <w:rPr>
      <w:rFonts w:ascii="Tahoma" w:hAnsi="Tahoma" w:cs="Tahoma"/>
      <w:b/>
      <w:sz w:val="20"/>
    </w:rPr>
  </w:style>
  <w:style w:type="paragraph" w:styleId="Lbullit1">
    <w:name w:val="! L=bullit !"/>
    <w:basedOn w:val="AAA1"/>
    <w:qFormat/>
    <w:pPr>
      <w:numPr>
        <w:ilvl w:val="0"/>
        <w:numId w:val="3"/>
      </w:numPr>
      <w:spacing w:before="60" w:after="60"/>
    </w:pPr>
    <w:rPr>
      <w:color w:val="000000"/>
    </w:rPr>
  </w:style>
  <w:style w:type="paragraph" w:styleId="Link1">
    <w:name w:val="! link ! Знак Знак"/>
    <w:basedOn w:val="AAA1"/>
    <w:next w:val="AAA1"/>
    <w:qFormat/>
    <w:pPr>
      <w:numPr>
        <w:ilvl w:val="0"/>
        <w:numId w:val="2"/>
      </w:numPr>
      <w:tabs>
        <w:tab w:val="clear" w:pos="708"/>
      </w:tabs>
      <w:ind w:left="0" w:hanging="0"/>
    </w:pPr>
    <w:rPr>
      <w:i/>
      <w:color w:val="008000"/>
      <w:u w:val="single"/>
    </w:rPr>
  </w:style>
  <w:style w:type="paragraph" w:styleId="L999">
    <w:name w:val="! L=999 !"/>
    <w:basedOn w:val="AAA1"/>
    <w:qFormat/>
    <w:pPr>
      <w:ind w:left="450" w:hanging="450"/>
    </w:pPr>
    <w:rPr/>
  </w:style>
  <w:style w:type="paragraph" w:styleId="10">
    <w:name w:val="! стиль 10 !"/>
    <w:basedOn w:val="AAA1"/>
    <w:qFormat/>
    <w:pPr/>
    <w:rPr>
      <w:sz w:val="20"/>
    </w:rPr>
  </w:style>
  <w:style w:type="paragraph" w:styleId="10B">
    <w:name w:val="! стиль 10 B !"/>
    <w:basedOn w:val="10"/>
    <w:next w:val="10"/>
    <w:qFormat/>
    <w:pPr/>
    <w:rPr>
      <w:b/>
      <w:bCs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117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3:20:00Z</dcterms:created>
  <dc:creator>u36spec1</dc:creator>
  <dc:description/>
  <cp:keywords/>
  <dc:language>en-US</dc:language>
  <cp:lastModifiedBy>Таня</cp:lastModifiedBy>
  <cp:lastPrinted>2012-11-16T14:28:00Z</cp:lastPrinted>
  <dcterms:modified xsi:type="dcterms:W3CDTF">2012-11-18T07:18:00Z</dcterms:modified>
  <cp:revision>53</cp:revision>
  <dc:subject/>
  <dc:title/>
</cp:coreProperties>
</file>