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________________ № ___________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sz w:val="28"/>
        </w:rPr>
        <w:t>Долгосрочная   целевая муниципальная  программа городского округа ЗАТО город Фокино  «Доступная среда» на 2013-2015-ые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Фокино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13:00Z</dcterms:created>
  <dc:creator>Vishkovskij_OV</dc:creator>
  <dc:description/>
  <cp:keywords/>
  <dc:language>en-US</dc:language>
  <cp:lastModifiedBy>u36spec1</cp:lastModifiedBy>
  <cp:lastPrinted>2012-11-16T12:49:00Z</cp:lastPrinted>
  <dcterms:modified xsi:type="dcterms:W3CDTF">2012-11-16T02:50:00Z</dcterms:modified>
  <cp:revision>37</cp:revision>
  <dc:subject/>
  <dc:title>МЕТОДИЧЕСКИЕ РЕКОМЕНДАЦИИ</dc:title>
</cp:coreProperties>
</file>