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1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 долгосрочной целевой муниципальной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ограмме городского округа ЗАТО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город Фокино «Доступная среда»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на 2013-2015-ые годы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долгосрочной целевой муниципальной программы городского округа ЗАТО город Фокино               «Доступная среда» на 2013-2015-ые годы</w:t>
      </w:r>
    </w:p>
    <w:tbl>
      <w:tblPr>
        <w:tblW w:w="14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980"/>
        <w:gridCol w:w="1328"/>
        <w:gridCol w:w="1192"/>
        <w:gridCol w:w="1260"/>
        <w:gridCol w:w="1260"/>
        <w:gridCol w:w="258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.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выполнение мероприяти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 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ый  год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14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Создание доступной среды для инвалидов и других маломобильных групп нас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иссии по делам инвалидов и других маломобильных групп гражд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овых затра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физической культуре, молодежной политике и туризму администрации городского округа ЗАТО город Фокино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оценка потребностей в устранении существующих ограничений и барьеров для приоритетных объетов и услуг в приоритетных сферах жизнедеятельности  инвалидов и других маломобильных групп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овых затра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инвалидов ЗАТО город Фокино Приморской краевой общественной организации Всероссийского общества  инвали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проектно-сметной документации на дооборудование и оснащение специальными приспособлениями  объектов социальной сферы с учетом доступности инвалидов и маломобильных групп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3 – 2015-ы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оды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овых затра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и градостроительства администрации ородского округа ЗАТО город Фок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изация объектов, в отношении которых планируются мероприятия в рамках Программ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3 – 2015-ы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оды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отдел архитектуры и градостроительства администрации городского округа ЗАТО город Фокин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8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оборудование и адаптация приоритетных объектов и услуг социальной и транспртной инфраструктуры для обеспечения беспрепятственного доступа 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размещение на  автовокзале (г.Фокин, п.Дунай) расписаний движений  автобусов адаптированного для проезда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овых затра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МПКХ г.Фок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бусов марки  ПАЗ 3237, оснащенных специальным оборудованием обеспечивающим доступность для инвалидов и других маломобильных групп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99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,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городского округа ЗАТО город Фок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светофоров марки </w:t>
            </w:r>
          </w:p>
          <w:p>
            <w:pPr>
              <w:pStyle w:val="Normal"/>
              <w:rPr/>
            </w:pPr>
            <w:r>
              <w:rPr/>
              <w:t>ССД200П (П1.1) со звуковым сигна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4 – 2015-ы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оды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городского округа ЗАТО город Фок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тупеней с перила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П11 </w:t>
            </w:r>
          </w:p>
          <w:p>
            <w:pPr>
              <w:pStyle w:val="Normal"/>
              <w:rPr/>
            </w:pPr>
            <w:r>
              <w:rPr/>
              <w:t xml:space="preserve">КГУП «Приморская краевая аптек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Дунай   ул.Морская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ГУП «Приморская краевая аптека»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андуса</w:t>
            </w:r>
          </w:p>
          <w:p>
            <w:pPr>
              <w:pStyle w:val="Normal"/>
              <w:rPr/>
            </w:pPr>
            <w:r>
              <w:rPr/>
              <w:t>Аптечный  магазин «Вита»</w:t>
            </w:r>
          </w:p>
          <w:p>
            <w:pPr>
              <w:pStyle w:val="Normal"/>
              <w:rPr/>
            </w:pPr>
            <w:r>
              <w:rPr/>
              <w:t>ООО ДАРА-ДВ</w:t>
            </w:r>
          </w:p>
          <w:p>
            <w:pPr>
              <w:pStyle w:val="Normal"/>
              <w:rPr/>
            </w:pPr>
            <w:r>
              <w:rPr/>
              <w:t>г.Фокино,            ул.М.Цукановой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ООО ДАРА-Д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тупеней с перилами, пандуса</w:t>
            </w:r>
          </w:p>
          <w:p>
            <w:pPr>
              <w:pStyle w:val="Normal"/>
              <w:rPr/>
            </w:pPr>
            <w:r>
              <w:rPr/>
              <w:t>Артемовский почтам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«Почта России»</w:t>
            </w:r>
          </w:p>
          <w:p>
            <w:pPr>
              <w:pStyle w:val="Normal"/>
              <w:rPr/>
            </w:pPr>
            <w:r>
              <w:rPr/>
              <w:t>по Приморскому кра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Фокино                                  ул.М Цукановой 16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почтам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«Почта России»</w:t>
            </w:r>
          </w:p>
          <w:p>
            <w:pPr>
              <w:pStyle w:val="Normal"/>
              <w:rPr/>
            </w:pPr>
            <w:r>
              <w:rPr/>
              <w:t>по Приморскому кра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Заасфальтировать пришкольную территорию, вход оборудовать пандусами, перилами  </w:t>
            </w:r>
          </w:p>
          <w:p>
            <w:pPr>
              <w:pStyle w:val="Normal"/>
              <w:rPr/>
            </w:pPr>
            <w:r>
              <w:rPr/>
              <w:t>МКОУ СОШ №256 ГО ЗАТО г. Фо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архитектуры и градостроительства администрации городского округа ЗАТО город Фокино, отдел муниципального заказа администрации городского округа ЗАТО город Фокино,                    МКУ УО ГО ЗАТО г.Фоки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тупеней с перилами, пандус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ДОД ДШ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г. Фо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и градостроительства администрации городского округа ЗАТО город Фокино, МКУ Отдел культур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Заасфальтировать пришкольную территорию,оборудовать ливневые колодцы, вход оборудовать пандусами, перилами  </w:t>
            </w:r>
          </w:p>
          <w:p>
            <w:pPr>
              <w:pStyle w:val="Normal"/>
              <w:rPr/>
            </w:pPr>
            <w:r>
              <w:rPr/>
              <w:t xml:space="preserve">МКОУ СОШ №25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архитектуры и градостроительства администрации городского округа ЗАТО город Фокино, отдел муниципального заказа администрации городского округа ЗАТО город Фокино,                    МКУ УО ГО ЗАТО               г. Фок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ступеней с перилами, пандус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щество инвалидов ЗАТО город Фокино Приморской краевой общественной организации Всероссийского общества инвалидов</w:t>
            </w:r>
          </w:p>
          <w:p>
            <w:pPr>
              <w:pStyle w:val="Normal"/>
              <w:rPr/>
            </w:pPr>
            <w:r>
              <w:rPr/>
              <w:t>г.Фокино ул. Усатого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архитектуры и градостроительства администрации городского округа ЗАТО город Фоки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 перил, панду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 ЦКИ «Спут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архитектуры и градостроительства администрации городского округа ЗАТО город Фок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 пери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даний администрации городского округа ЗАТО город Фокино, отдела администрации городского округа  в п.Дуна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архитектуры и градостроительства администрации городского округа ЗАТО город Фоки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тупеней с перилами, пандуса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родской поликлиники  ФГБУЗ МСЧ №100 ФМБА Росс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З МСЧ №100 ФМБА Ро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4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8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8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 Устранение социальной разобщен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редств массовой информации для размещения информации для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3 – 2015-ы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оды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УП РТ ТТВ                        г. Фок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фестивалей, творческих конкурсов и иных мероприятий в сфере культуры с участием инвалидов, в том числе детей-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3 – 2015-ы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оды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Отдел культур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о-оздоровительных мероприятий с участием инвалидов, в т.ч. детей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3 – 2015-ы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оды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физической культуре, молодежной политике и туризму администрации городского округа ЗАТО город Фок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правления Общества инвалидов ЗАТО город Фокино Приморской краевой общественной организации Всероссийского общества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3 – 2015-ы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годы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городского округа ЗАТО город Фок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Итого по разделу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4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1,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Все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2 03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57,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88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857,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внебюджетные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588" w:right="851" w:gutter="0" w:header="709" w:top="1701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10:00Z</dcterms:created>
  <dc:creator>u36spec1</dc:creator>
  <dc:description/>
  <cp:keywords/>
  <dc:language>en-US</dc:language>
  <cp:lastModifiedBy>u36spec1</cp:lastModifiedBy>
  <cp:lastPrinted>2012-11-19T08:52:00Z</cp:lastPrinted>
  <dcterms:modified xsi:type="dcterms:W3CDTF">2012-11-18T22:54:00Z</dcterms:modified>
  <cp:revision>21</cp:revision>
  <dc:subject/>
  <dc:title/>
</cp:coreProperties>
</file>