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одготовке и проведении праздничных мероприятий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вященных 32-ой годовщине «Дня город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Руководствуясь пунктом 17 части 1 статьи 16 Федерального закона от 06.10.2003 №131-Ф3 «Об общих принципах организации местного самоуправления в Российской Федерации», пунктом 5.14 части 5 статьей 26 Устава городского округа ЗАТО город Фокино, решением Думы городского округа ЗАТО город Фокино от 27.12.2011 №363-МПА                 «О бюджете городского округа ЗАТО город Фокино на 2012 год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 о с т а н о в л я 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1. Утвердить состав организационного комитета по подготовке и проведению праздничных мероприятий, посвященных 32-ой годовщины «Дня города» (приложение №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2. Утвердить план мероприятий по подготовке  празднования 32-ой годовщине «Дня города» (приложение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3. Утвердить программу проведения праздничных мероприятий, посвященных 32-ой годовщине «Дня города»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4. Утвердить смету расходов на проведение праздничных мероприятий, посвященных 32-ой годовщине «Дня города» (приложение №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5. Финансирование праздничных мероприятий, посвященных 32-ой годовщине «Дня города» произвести  за счет средств бюджета городского округа ЗАТО город Фокино на 2012 год в разделе бюджетной классификации «Культура» 900 0806 795000 500 в сумме 238592 (двести тридцать восемь тысяч пятьсот девяносто два) рубля и средств резерва главы администрации городского округа ЗАТО город Фокино в сумме 260554 (двести шестьдесят тысяч пятьсот пятьдесят четыре) рубл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6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Глава администрации городского округ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ЗАТО город Фокино                                                                    В.Д.Тихонович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ind w:firstLine="5041"/>
        <w:jc w:val="both"/>
        <w:rPr/>
      </w:pPr>
      <w:r>
        <w:rPr/>
        <w:t>Приложение №1</w:t>
      </w:r>
    </w:p>
    <w:p>
      <w:pPr>
        <w:pStyle w:val="Normal"/>
        <w:ind w:firstLine="5041"/>
        <w:rPr/>
      </w:pPr>
      <w:r>
        <w:rPr/>
        <w:t>к постановлению</w:t>
      </w:r>
    </w:p>
    <w:p>
      <w:pPr>
        <w:pStyle w:val="Normal"/>
        <w:ind w:firstLine="5041"/>
        <w:rPr/>
      </w:pPr>
      <w:r>
        <w:rPr/>
        <w:t>администрации</w:t>
      </w:r>
    </w:p>
    <w:p>
      <w:pPr>
        <w:pStyle w:val="Normal"/>
        <w:ind w:firstLine="5041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041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041"/>
        <w:rPr/>
      </w:pPr>
      <w:r>
        <w:rPr/>
        <w:t>от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организационного комитета</w:t>
      </w:r>
    </w:p>
    <w:p>
      <w:pPr>
        <w:pStyle w:val="Normal"/>
        <w:jc w:val="center"/>
        <w:rPr/>
      </w:pPr>
      <w:r>
        <w:rPr/>
        <w:t>по подготовке и проведению праздничных мероприятий,</w:t>
      </w:r>
    </w:p>
    <w:p>
      <w:pPr>
        <w:pStyle w:val="Normal"/>
        <w:jc w:val="center"/>
        <w:rPr/>
      </w:pPr>
      <w:r>
        <w:rPr/>
        <w:t>посвященных 32-ой годовщине «Дня гор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ind w:firstLine="720"/>
        <w:jc w:val="both"/>
        <w:rPr/>
      </w:pP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5140" w:leader="none"/>
        </w:tabs>
        <w:spacing w:lineRule="auto" w:line="360"/>
        <w:jc w:val="both"/>
        <w:rPr/>
      </w:pPr>
      <w:r>
        <w:rPr/>
        <w:tab/>
        <w:t>Тихонович В.Д. – глава администрации городского округа ЗАТО город Фокино.</w:t>
      </w:r>
    </w:p>
    <w:p>
      <w:pPr>
        <w:pStyle w:val="Normal"/>
        <w:tabs>
          <w:tab w:val="clear" w:pos="708"/>
          <w:tab w:val="left" w:pos="720" w:leader="none"/>
          <w:tab w:val="left" w:pos="5140" w:leader="none"/>
        </w:tabs>
        <w:spacing w:lineRule="auto" w:line="360"/>
        <w:ind w:firstLine="720"/>
        <w:jc w:val="both"/>
        <w:rPr/>
      </w:pPr>
      <w:r>
        <w:rPr/>
        <w:t>Заместители председателя оргкомитета:</w:t>
      </w:r>
    </w:p>
    <w:p>
      <w:pPr>
        <w:pStyle w:val="Normal"/>
        <w:tabs>
          <w:tab w:val="clear" w:pos="708"/>
          <w:tab w:val="left" w:pos="720" w:leader="none"/>
          <w:tab w:val="left" w:pos="5140" w:leader="none"/>
        </w:tabs>
        <w:spacing w:lineRule="auto" w:line="360"/>
        <w:jc w:val="both"/>
        <w:rPr/>
      </w:pPr>
      <w:r>
        <w:rPr/>
        <w:tab/>
        <w:t>Гуриненко Н.Г. – заместитель главы администрации городского округа ЗАТО город Фокино (по социальным вопросам).</w:t>
      </w:r>
    </w:p>
    <w:p>
      <w:pPr>
        <w:pStyle w:val="Normal"/>
        <w:tabs>
          <w:tab w:val="clear" w:pos="708"/>
          <w:tab w:val="left" w:pos="720" w:leader="none"/>
          <w:tab w:val="left" w:pos="5140" w:leader="none"/>
        </w:tabs>
        <w:spacing w:lineRule="auto" w:line="360"/>
        <w:ind w:firstLine="720"/>
        <w:jc w:val="both"/>
        <w:rPr/>
      </w:pPr>
      <w:r>
        <w:rPr/>
        <w:t>Давидюк С.Г. – директор Муниципального казённого учреждения  Отдел культуры городского округа ЗАТО город Фокино.</w:t>
      </w:r>
    </w:p>
    <w:p>
      <w:pPr>
        <w:pStyle w:val="Normal"/>
        <w:tabs>
          <w:tab w:val="clear" w:pos="708"/>
          <w:tab w:val="left" w:pos="720" w:leader="none"/>
          <w:tab w:val="left" w:pos="2640" w:leader="none"/>
        </w:tabs>
        <w:spacing w:lineRule="auto" w:line="360"/>
        <w:ind w:firstLine="720"/>
        <w:jc w:val="both"/>
        <w:rPr/>
      </w:pPr>
      <w:r>
        <w:rPr/>
        <w:t>Члены оргкомитет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игорьева Л.А. – директор МБУ ЦКИ «Спутник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Мишанина Л.В. – начальник отдела потребительского рынка и защиты прав потребителей администрации городского округа ЗАТО город Фокино;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Мосич С.В. – помощник главы администрации городского округа ЗАТО город Фоки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 постановлению    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  городского округа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  ЗАТО город Фокино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  от____________ №____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>План мероприятий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>по подготовке празднования 32-ой годовщины «Дня города»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"/>
        <w:gridCol w:w="4483"/>
        <w:gridCol w:w="8"/>
        <w:gridCol w:w="1802"/>
        <w:gridCol w:w="2368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ind w:right="-7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состав оргкомитета по подготовке и проведению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я «Дня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7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ич В.Д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организационный план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по подготовке и проведению празднования «Дня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7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ич В.Д.</w:t>
            </w:r>
          </w:p>
        </w:tc>
      </w:tr>
      <w:tr>
        <w:trPr>
          <w:trHeight w:val="31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РТ «ТТВ» г.Фокино: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цикл передач, посвящённых: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подготовке празднования «Дня города»;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города;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почётным гражданам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енко Л.П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Разместить объявление о предстоящих мероприятиях, посвященных «Дню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енко Л.П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У «УГХ», МУ МПКХ г.Фокино, ООО БИ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растяжку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«С праздником, любимый город»,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установить баннер на здании ГУК ДО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А.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Организовать работы по благоустройству площади ДОФ, ул.М.Цукановой,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ищенк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Я.Ю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транспортные средства для доставки творческих коллектив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йков Д.В.</w:t>
            </w:r>
          </w:p>
        </w:tc>
      </w:tr>
      <w:tr>
        <w:trPr>
          <w:trHeight w:val="6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го рынка и защиты прав потребителей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ЗАТО город Фокин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оржественный прием главой городского округа ЗАТО город Фокино ветеранов, почетных жителей и гостей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ина Л.В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КУ Отдел культуры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лан мероприятий, посвящённых празднованию «Дня города»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Подготовить постановление о проведении празднования «Дня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мету расходов на проведение мероприятий, посвящённых празднованию «Дня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сценарий праздник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>
          <w:trHeight w:val="535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петиции  концертных програм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разослать письма с приглашением творческих коллективов для участия в праздновании «Дня 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пригласительны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полнение культурно-массовой программы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полиции №27 МОМВД России по ЗАТО на РО Приморского края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Обеспечить правопорядок во время проведения праздничных мероприяти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ых 32-ой годовщине «Дня город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лану мероприятий и схеме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А.В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жителей города во время мероприятий и фейерверк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А.В.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940" w:leader="none"/>
          <w:tab w:val="left" w:pos="6300" w:leader="none"/>
          <w:tab w:val="left" w:pos="648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5140" w:leader="none"/>
          <w:tab w:val="left" w:pos="5940" w:leader="none"/>
          <w:tab w:val="left" w:pos="6120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городского округа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ЗАТО город Фокино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от____________ №_____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рограмма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роведения праздничных мероприятий,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освященных 32-ой годовщине «Дня города»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06.10.2012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10.00-15.00 – трансляция праздничной музыки и песен (городская площадь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11.00-12.30 – торжественное собрание (МБУ ЦКИ «Спутник»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>12.00-16.00 – выставки прикладного творчества «Радуга талантов» (городской парк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>16.00-22.00 – «Пою тебе, мой город» концертная программа гостей города и художественных коллективов города Фокино (городская площадь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>21.50 – фейерверк.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5940" w:leader="none"/>
          <w:tab w:val="left" w:pos="6300" w:leader="none"/>
          <w:tab w:val="left" w:pos="6480" w:leader="none"/>
        </w:tabs>
        <w:ind w:right="-81" w:hanging="0"/>
        <w:rPr/>
      </w:pPr>
      <w:r>
        <w:rPr/>
        <w:t xml:space="preserve">                                                                                          </w:t>
      </w:r>
      <w:r>
        <w:rPr/>
        <w:t>Приложение №4</w:t>
      </w:r>
    </w:p>
    <w:p>
      <w:pPr>
        <w:pStyle w:val="Normal"/>
        <w:tabs>
          <w:tab w:val="clear" w:pos="708"/>
          <w:tab w:val="left" w:pos="5140" w:leader="none"/>
          <w:tab w:val="left" w:pos="5940" w:leader="none"/>
          <w:tab w:val="left" w:pos="6120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    городского округа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  <w:t xml:space="preserve">                ЗАТО город Фокино</w:t>
      </w:r>
    </w:p>
    <w:p>
      <w:pPr>
        <w:pStyle w:val="Normal"/>
        <w:tabs>
          <w:tab w:val="clear" w:pos="708"/>
          <w:tab w:val="left" w:pos="5140" w:leader="none"/>
        </w:tabs>
        <w:ind w:right="-1140" w:hanging="0"/>
        <w:rPr/>
      </w:pPr>
      <w:r>
        <w:rPr/>
        <w:tab/>
        <w:t xml:space="preserve">                от____________ №_____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мет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проведение  праздничных   мероприяти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священных 32-ой годовщине «Дня город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47"/>
        <w:gridCol w:w="1681"/>
        <w:gridCol w:w="1620"/>
      </w:tblGrid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ачислениями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к вы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и для радиомикрофон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жив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очные наб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душные шар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ры с гели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на оформление сценической площа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 2 шт. (оформление сценической площадки ДО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, дюбе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 трикол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 городского ок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 подарки «Радуга талантов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спортивных надеж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возке аппара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оведению лазерного шо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Дальневосточного конкурса «Пою тебе, мой край родной»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, бума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, рам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, подар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трудовым соглашения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/>
            </w:pPr>
            <w:r>
              <w:rPr>
                <w:sz w:val="24"/>
                <w:szCs w:val="24"/>
              </w:rPr>
              <w:t>Ведущие торжественного собрания,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ел*15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 (2 чел*20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цены (8 чел*10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цертной программы (приём главы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цертной программы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вной и вечерней, 2 чел*15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5555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75" w:leader="none"/>
          <w:tab w:val="left" w:pos="5727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42:00Z</dcterms:created>
  <dc:creator>u26zav</dc:creator>
  <dc:description/>
  <cp:keywords/>
  <dc:language>en-US</dc:language>
  <cp:lastModifiedBy>adm</cp:lastModifiedBy>
  <cp:lastPrinted>2012-08-31T07:22:00Z</cp:lastPrinted>
  <dcterms:modified xsi:type="dcterms:W3CDTF">2012-09-20T03:23:00Z</dcterms:modified>
  <cp:revision>3</cp:revision>
  <dc:subject/>
  <dc:title> </dc:title>
</cp:coreProperties>
</file>