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родского округа ЗАТО Фокино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_____________2019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лановых проверок физических лиц на 2020-ый год на территории городского округа ЗАТО Фоки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588"/>
        <w:gridCol w:w="2160"/>
        <w:gridCol w:w="1800"/>
        <w:gridCol w:w="2004"/>
      </w:tblGrid>
      <w:tr>
        <w:trPr>
          <w:trHeight w:val="94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аренд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основание проведения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срок проведения провер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униципального контроля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цкая Валентина Вале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35:070101: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.03.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Надежда Пет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35:060101: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Елена Владимировна 25:35:060101:1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трех лет с момен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а Юлия Игор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35:050201:7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явин Леонид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35:070101:1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лена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35:070101: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ица Аркадий Афанас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35:070101: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шеева Лидия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35:070101: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трех лет с момен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ина Антонина Федотовна 25:35:050101: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трех лет с момен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 ЗАТО Фоки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4:00Z</dcterms:created>
  <dc:creator>Alex</dc:creator>
  <dc:description/>
  <dc:language>en-US</dc:language>
  <cp:lastModifiedBy>Надя</cp:lastModifiedBy>
  <cp:lastPrinted>2019-08-27T11:05:00Z</cp:lastPrinted>
  <dcterms:modified xsi:type="dcterms:W3CDTF">2019-09-16T06:04:00Z</dcterms:modified>
  <cp:revision>2</cp:revision>
  <dc:subject/>
  <dc:title>Отдел по управлению муниципальным  имуществом</dc:title>
</cp:coreProperties>
</file>