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 результатах выполнения муниципальных зад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и учреждениями культуры городского округ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О Фокин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учреждения в сфере культуры предста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ми клубного типа – 3 учре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БУ ЦКИ «Спутн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БУ ДК «Восх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БУ ДК «Путят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ми дополнительного образования – 2 учре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БУ ДО ДШИ г. Фоки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БУДО ДШИ п.Дуна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Учреждения клуб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аботы учреждений клубного типа, для которой они созданы, является организация и осуществление культурно-досуговой и культурно-просветительской деятельности, сохранение и развитие самодеятельного художественного творчества через сеть клубных формир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ями услуг, являются жители городского округа в количестве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– 31437 человек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исполнения услуги «Организация и проведение культурно-массовых мероприятий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деятельности является выполнение муниципальной услуги: организация и проведение культурно-массовых мероприятий. Показателем объема и качества выполнения услуги является количество участников мероприятий (человек), количество проведенных мероприятий (единиц)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год запланировано провести 432 мероприятия с общим количеством посетителей 118 372 человека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432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число посетителей составило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8 372 человека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роприятия проводились, согласно планам работы учреждений. Уровень укомплектованности специалистами по муниципальной услуге «Организация и проведение культурно-массовых мероприятий»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ляет 100%, что полностью соответствует плановому показател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исполнения работы «Организация деятельности клубных формирований и формирований самодеятельного народного творчества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осуществляли свою деятельность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ных формирований, с количеством участников –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4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,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ответствует плановому показателю по муниципальным заданиям и составляет 100%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риняли участие в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, краевых и региональных конкурсах и фестивалях 35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ных формирований. Данный показатель на отчетный период выполнен по сравнению с планом на 2019 год  (33) на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6%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лубных формирований, ставших Лауреатами и Дипломантами, составило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 единиц.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есть, доля клубных формирований,  ставших Лауреатами и Дипломантами, от общего числа клубных формирований  на отчетную дату составила –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8,69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ревышает плановое годовое значение данного показателя (104,34%) по муниципальным заданиям на 4,35%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клубных формирований, имеющих звание «Народный», «Образцовый», «Заслуженный», на дату составления отчета составила –41,3%,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олностью соответствует плановому годовому значению данного показателя по муниципальным заданиям. 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комплектованности специалистами с высшим образованием по муниципальной работе «Организация деятельности клубных формирований и формирований самодеятельного народного творчества» составляет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%,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ответствует плановому значению данного показателя на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муниципальным заданиям, учреждения качественно, без жалоб и нарушений осуществляли в течение отчетного периода  свою деятельность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для участия коллективов в конкурсах и фестивалях за счет субсидий  выделялись частично, в том числе на транспортные услуги по проезду участников. Большая часть оплаты за участие производилась за счет  участников и родителей (законных представителей) участников коллективов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изложенного, следует, что за отчетный период, учреждения клубного типа, подведомственные Управлению культуры,  полностью выполнили муниципальное задание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Учреждения дополнительного образования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ыполнения муниципального задания является  предоставление дополнительного  образования по дополнительным предпрофессиональным и дополнительным общеразвивающим программам в области искусств. Потребителями услуг являются родители, заказывающие  услугу для своих детей, в возрасте от 6-ти до 18-ти лет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, количество потребителей муниципальной услуги (учеников) должно состав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 (100%). Допустимое (возможное) значение показателя – 40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 (90%), в том числе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 296-3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 108-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отчетную дату количество обучающихся составил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, в том числе: - ДШИ г. Фокин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исполнения плана составляет 96,43%, что в пределах допустимого (возможного) значения (90%)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отклонения от плана: смена места жительства, большая нагрузка в общеобразовательной школе, состояние здоровья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услуги «Реализация дополнительных общеобразовательных предпрофессиональных программ в области искусства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, количество потребителей муниципальной услуги (учеников) должно состав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 (100%), в том  чис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отчетную дату количество обучающихся составил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в том чис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 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а состави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7%,  что входит в диапазон допустимых (возможных) значений: 350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 (100-90%), в том чис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 95,2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еделах допустимого (возможного) значения 90%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ответствует плану)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муниципальное задание по услуге «Реализация дополнительных общеобразовательных предпрофессиональных программ в области искусств» выполнено в полном объём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услуги «Реализация дополнительных общеразвивающих программ в области искусств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, количество потребителей муниципальной услуги (учеников) должно состав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 человек (100%), в том чис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человек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отчетную дату количество обучающихся составило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, в том чис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г. Фокино – 7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ШИ п. Дунай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выполнения пла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,95%, что находится в пределах допустимого (возможного) значения 90%-100%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2019 год объем услуги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67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-часа, на отчетную дату фактически исполн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440 человеко-час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планового показателя на дату отчета  на 6,06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качества оказываемых муниципальных услуг произведен на основе сравнения показателей, утвержденных в муниципальном задании, и фактического значения за 12 месяцев 2019 года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детей, обучающихся по дополнительным общеобразовательным предпрофессиональным программам (ДПОП), (от общего числа обучающихся в ДШИ) – 78,06%, что выше планового показателя (77,95%) на 0,11%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ащихся, обучающихся на «хорошо» и «отлично», за отчетный период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,0%, что полностью соответствует плановому показателю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астников зональных, краевых, региональных, общероссийских, международных выставок, смотров, конкурсов, за отчётный период составила 32,84%, что выше планового показате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1,68%) на 21,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;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ауреатов и дипломантов в зональных, краевых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, общероссийских, международных выставках, смотрах, конкурсах на отчётную дату составила 68,85%, что выш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го планового показате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,0%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,85%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ыпускников, поступивших в высшие и средние учебные заведения по профилю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лану на 2019 год составляет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, фактически на отчетную дату поступило в высшие и средние учебные заведения 7 человек, так как выпускники 2018-2019 учебного года не окончили общеобразовательную школу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с высшим профессиональным образованием, составил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,65%, что превышает плановый показатель (40%) на 5,65%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с высшей и первой квалификационной категорией на дату составления отчет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4,65%, что выше планового показателя (52,5%) на 22,15%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, повысивших квалификацию (один раз в 5 лет) выше планового показателя по муниципальному зада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5%)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,4% и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,4%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тчетный период жалобы родителей на качество исполнения образовательного процесса не поступал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вышеизложенного можно сделать вывод: муниципальное задание по услугам «Реализация дополнительных общеобразовательных предпрофессиональных программ в области искусств» и «Реализация дополнительных общеразвивающих программ в области искусств» выполнено в полном объёме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10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8"/>
          <w:szCs w:val="28"/>
        </w:rPr>
        <w:t>городского округа ЗАТО Фокино                                                  А.К. Миз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542" w:right="822" w:gutter="0" w:header="72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45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1.9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atLeast" w:line="240" w:before="0" w:after="120"/>
      <w:outlineLvl w:val="1"/>
    </w:pPr>
    <w:rPr>
      <w:rFonts w:eastAsia="Calibri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0:00Z</dcterms:created>
  <dc:creator>u38spec4</dc:creator>
  <dc:description/>
  <cp:keywords/>
  <dc:language>en-US</dc:language>
  <cp:lastModifiedBy>Vokation</cp:lastModifiedBy>
  <cp:lastPrinted>2019-12-17T10:15:00Z</cp:lastPrinted>
  <dcterms:modified xsi:type="dcterms:W3CDTF">2020-05-25T08:57:00Z</dcterms:modified>
  <cp:revision>4</cp:revision>
  <dc:subject/>
  <dc:title/>
</cp:coreProperties>
</file>