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 результатах выполнения муниципальн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ми дошкольными образов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ями городского округа ЗАТО город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выполнения муниципальной услуги является присмотр и уход за детьми, осваивающими образовательные программы дошкольного образования в муниципальных организациях, осуществляющих образовательную деятельность. На территории городского округа в 2019 году представляли муниципальные услуги дошкольного образования детям от 1,5 до 8 лет 7 детских садов.</w:t>
      </w:r>
      <w:r>
        <w:rPr/>
        <w:t xml:space="preserve"> </w:t>
      </w:r>
      <w:r>
        <w:rPr>
          <w:sz w:val="28"/>
          <w:szCs w:val="28"/>
        </w:rPr>
        <w:t>На начало года функционировало в целом по всем дошкольным учреждениям 76 групп, в связи с реконструкцией МБОУ №1 количество групп уменьшается на 3,  т.е. действует на конец года 73 группы.</w:t>
      </w:r>
      <w:r>
        <w:rPr/>
        <w:t xml:space="preserve"> </w:t>
      </w:r>
      <w:r>
        <w:rPr>
          <w:sz w:val="28"/>
          <w:szCs w:val="28"/>
        </w:rPr>
        <w:t>Потребителями услуги являются родители, заказывающие услугу для своих детей.</w:t>
      </w:r>
      <w:r>
        <w:rPr/>
        <w:t xml:space="preserve"> </w:t>
      </w:r>
      <w:r>
        <w:rPr>
          <w:sz w:val="28"/>
          <w:szCs w:val="28"/>
        </w:rPr>
        <w:t>Количество потребителей  муниципальной услуги на конец отчетного периода – 1655 человек. Содержание детей в ДОУ – частично платное, на основании решения Думы городского округа ЗАТО город Фокино № 118 от 26.07.2018г. составило 1500 рублей в месяц на одного ребен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лановый показатель по поступлениям денежных средств, на обеспечение выполнения муниципальной услуги, с учётом уточнений составил 262 879 348,13 рублей и сложился из следующих поступлений: субсидии бюджетным  учреждениям на финансовое обеспечение муниципального задания (местный бюджет, 611 вид расхода)- 107 645 300 руб.;  субвенции на финансовое обеспечение муниципального задания работникам муниципальных образовательных учреждений (краевой бюджет, 611 вид расхода - доп. кл. 13М) – 128 212 000 руб.; субвенция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(краевой бюджет, 611 вид расхода - доп. кл. 58М) – 392 091,09 руб.; субсидии из краевого бюджета муниципальных образований Приморского края на строительство и реконструкцию зданий (в том числе проектно-изыскательские работы) (краевой бюджет, 464 вид расхода – доп. кл. 27МИ) – 1 990 000 руб.; субсидии бюджета муниципальных образований Приморского края на капитальный ремонт зданий и благоустройство территории муниципальных образовательных организаций (краевой бюджет, 611 вид расхода - доп. кл. 35М) –  7 468 866,90 руб.; 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 (местный бюджет, 46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 расхода) – 10 000 руб.;   доходов от родительской платы в сумме 16 672 931,01 руб. и доходов от платных услуг в сумме 488159,13 ру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ссовый расход показателей финансово-хозяйственной деятельности муниципальных бюджетных дошкольных образовательных учреждений составил – 239 729 102,83 рублей,  в том числе 239 719 102,83 руб. по 611 виду расхода и 10 000 руб. по 464 виду расхо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ная краевым бюджетом  субвенция (13М) на финансовое обеспечение муниципального задания работникам муниципальных образовательных учреждений выполнена в пределах  финансирования - 124 377 332,07 руб. Субвенция (58М) выделенная краевым бюджетом на обеспечение мер социальной поддержки педагогическим работникам исполнена в  сумме 72 091,09 руб.  Субсидия (35М) выделенная краевым бюджетом на капитальный ремонт здания (установка оконных блоков) и  благоустройство территории  МБОУ  № 12  исполнена в сумме 5 537 408,58 руб., исполнение меньше утвержденной суммы за счет торгов на аукционе при выборе подрядной организации.  Субсидия (27МИ)  из краевого бюджета на проведение проектно-изыскательских работ по реконструкции МБДОУ №1- финансирование не поступало, в связи с отсутствием экспертизы проектно-сметной документации. Субсидия выделенная местным бюджетом на капитальные вложения в объекты капитального строительства в сумме 10 000 руб., в соответствии с соглашением (субсидия 27МИ)  перечислена на условиях софинансирования в краевой бюджет. Субсидия бюджетным  учреждениям на финансовое обеспечение муниципальных заданий (местный бюджет) выполнена на 86% (92 571 180,95 руб.). Средства освоены в пределах выделенного финансирования. На конец года сложилась кредиторская задолженность по платежам за страховые взносы, за коммунальные услуги, за  питание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бсидия на иные цели (612 вид расхода)  бюджетным дошкольным образовательным учреждениям в 2019 году  не выделялась</w:t>
      </w:r>
      <w:r>
        <w:rPr/>
        <w:t xml:space="preserve">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Анализ качества оказываемых муниципальных услуг произведен на основе сравнения показателей, утвержденных в муниципальных заданиях,  и фактического значения за 12 месяцев 2019 года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я лиц с высшим профессиональным образованием в общей численности педагогических работников в муниципальных бюджетных дошкольных образовательных учреждениях составляет   33 %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воспитанников, приходящихся на 1 педагогического работника в бюджетных дошкольных образовательных учреждениях составляет 13,1  человек, что  меньше норматива определенного «дорожной картой» -13,5 детей на 1 педагога. (По состоянию на 01.01.2020 в очереди на получение места в дошкольные образовательные организации городского округа ЗАТО город Фокино числится 432ребёнка в возрасте от 0 до 3 лет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числа педагогических работников в МБДОУ и численности прочего персонала (административно-управленческого, учебно-вспомогательного, обслуживающего персонала) составляет 33,2%  (для нормального функционирования дошкольных образовательных учреждений необходим большой штат обслуживающего персонала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осещаемости МБДОУ составляет  64,4 % (низкая посещаемость за счет заболеваемости в зимний период)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здоровья детей составляет 21,3 % (согласно табелей учета посещаемости).               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ее количество дней посещения одним ребенком за отчетный период  составляет      244,9 дето-дней (план 247 дето-дней 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населения (родителей) условиями и качеством предоставления образовательной услуги  составляет  100 % (согласно опроса родителей)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казатели выполнения муниципальной услуги по образовательным программам и обеспечение образовательного процесса кадровыми и инфраструктурными условиями выполнены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четном периоде замечаний к качеству муниципальной услуги со стороны структурных подразделений администрации городского округа ЗАТО город Фокино, осуществляющих контроль за исполнением  муниципального задания, нет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Фокино                                            А.К. Мизен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849"/>
        </w:tabs>
        <w:ind w:left="1849" w:hanging="11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19:00Z</dcterms:created>
  <dc:creator>user</dc:creator>
  <dc:description/>
  <cp:keywords/>
  <dc:language>en-US</dc:language>
  <cp:lastModifiedBy>Vokation</cp:lastModifiedBy>
  <cp:lastPrinted>2019-03-21T16:36:00Z</cp:lastPrinted>
  <dcterms:modified xsi:type="dcterms:W3CDTF">2020-05-25T07:34:00Z</dcterms:modified>
  <cp:revision>3</cp:revision>
  <dc:subject/>
  <dc:title/>
</cp:coreProperties>
</file>