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результатах выполнения муниципального 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 автономным учреждением «Расчётно-кассовый центр» городского округа  ЗАТО город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-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ыми направлениями выполнения муниципальных услуг                  МАУ «РКЦ» ЗАТО Фокино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ния муниципального жилищного фон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информационных ресурсов и баз дан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мероприятий по обеспечению безопасности дорожного движения на дорогах общего пользования при осуществлении дорож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специализированной службы по вопросам похоронного дела на территории городского округа ЗАТО Фоки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выполнение муниципальных услуг в 2019-ый году было запланировано 4 940 000,00 рублей, в том числе финансовое обеспечение из средств бюджета городского округа ЗАТО Фокино  – 4 940 000,00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выполнения составил - 100%.</w:t>
      </w:r>
      <w:r>
        <w:rPr>
          <w:b/>
        </w:rPr>
        <w:t xml:space="preserve"> </w:t>
      </w:r>
      <w:r>
        <w:rPr>
          <w:sz w:val="28"/>
          <w:szCs w:val="28"/>
        </w:rPr>
        <w:t>Средства, выделенные из местного бюджета в 2019-ый году, освоены не в полном объеме. Остаток средств в размере 59 513,84 рублей перешёл на следующий год, данные средства предназначались для оплаты услуг нотариуса по работе выморочного жилья в рамках муниципального задания на 2019-ый год, в связи с тем, что ранее предоставленные пакеты документов нотариусу по выморачиванию жилья не были рассмотрены в 2019 году, данные расходы будут оплачены в 2020-ом год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из качества оказываемой муниципальной услуги </w:t>
      </w:r>
      <w:r>
        <w:rPr>
          <w:rFonts w:eastAsia="SimSun;宋体"/>
          <w:b/>
          <w:bCs/>
          <w:sz w:val="28"/>
          <w:szCs w:val="28"/>
        </w:rPr>
        <w:t>«Организация содержания муниципального жилищного фонда»</w:t>
      </w:r>
      <w:r>
        <w:rPr>
          <w:sz w:val="28"/>
          <w:szCs w:val="28"/>
        </w:rPr>
        <w:t xml:space="preserve"> произведен на основе сравнения показателей, утвержденного в муниципальном задании, и фактического значения за 2019-ый год: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1. Количество письменных жалоб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Жалобы на качество предоставления услуги </w:t>
      </w:r>
      <w:r>
        <w:rPr>
          <w:rFonts w:eastAsia="SimSun;宋体"/>
          <w:bCs/>
          <w:sz w:val="28"/>
          <w:szCs w:val="28"/>
        </w:rPr>
        <w:t>«Организация содержания муниципального жилищного фонда» отсутствуют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eastAsia="SimSun;宋体"/>
          <w:bCs/>
          <w:sz w:val="28"/>
          <w:szCs w:val="28"/>
        </w:rPr>
        <w:t>2. Соблюдение сроков, установленных законодательством по оформлению выморочного жилья. Процент исполнения – 100 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При выполнении муниципальной услуги соблюдены сроки по оформлению выморочного жилья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« Организация содержания муниципального жилищного фонда» 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за 2019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7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 исков превышает запланированные, поскольку были приняты максимальные меры по уменьшению задолженности на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eastAsia="SimSun;宋体"/>
                <w:bCs/>
                <w:sz w:val="22"/>
                <w:szCs w:val="22"/>
              </w:rPr>
              <w:t>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выморочному имуществу, пакет документов нотари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Работа по расторжению договора найма, исковое заявление в с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6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Работа по доставке квитанций по аренд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, установленных законодательством по оформлению выморочного жиль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город Фокино на 2019-ый год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19-ого года было выставлено платежных документов (счёт-квитанций) платы за наём с нанимателей жилых помещений на сумму   13 797,7 тысяч рублей. Оплачена плата за наём с нанимателей за жилые помещения в размере 12 921,7 тыс.руб. 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бираемости платы за наём с нанимателей за жилые помещения по городскому округу ЗАТО Фокино составил 94 процента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МАУ «РКЦ» ЗАТО Фокино проводиться регулярная работа с должниками по оплате за наём с нанимателей за жилые помещения (письменные предупреждения о подготовке документов в суд, устные предупреждения по телефону) процент собираемости в сравнении с показателем за 2018-ым годом увеличился на 1 процент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За 2019-ый год была организованна эффективная работа по уменьшению задолженности по оплате за наём с нанимателей за жилые помещения в связи с чем, задолженность на 31.12.2019 года составила 13 191 834.45 рублей, что на 180 345,31 рублей меньше в сравнении с задолженностью на 31.12.2018 года, которая составляла 13 372 179,76 рублей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08 числа следующего за отчётным месяцем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Была осуществлена своевременная подготовка и подача документов в суд по взысканию задолженности по плате за наём с нанимателей за жилое помещение по городскому округу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-ый год было направлено 1244 предупреждений о подготовке документов в суд по взысканию задолженности по найму. А также 382 предупреждения о подготовке документов в суд по расторжению договора найма в случае отсутствия о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-ый год было вынесено 941 судебных приказов на сумму 8 534 074,61 рублей (в том числе 1 814 271,13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31.12.2019 открыто исполнительное производство по взысканию платы за наём с нанимателей за жилое помещение в количестве 1623 шт. на общую сумму 13 519 636,60 рублей (в том числе: 10 263 442,52 рублей задолженность по основному долгу; 3 256 194, 08 рублей размер начисленно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-ый год было закрыто 533  исполнительных производств  на общую сумму 3 396 154,62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в отдел судебных приставов по городу Фокино было направлено 824 судебных приказа на общую сумму 8 583 651,1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в отдел пенсионного фонда по городу Фокино было направлено 60 судебных приказов на общую сумму 545 167,85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9 документы в суд по взысканию задолженности платы за наём с нанимателей за жилое помещение были поданы на всех жителей городского округа, задолженность которых превышала 30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отчётность по жилищно-коммунальному хозяйству по городскому округу ЗАТО Фокино за 2019-ый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Фоки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-ый год было подано 15 исковых заявлений о расторжении договоров найма с нанимателями жилых помещ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13 искам вынесено положительное решение и данное жилье будет распределено отделом учёта и распределения жилья администрации городского округа ЗАТО Фокино гражданам, нуждающимся в жилых помещ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вум искам по расторжению договора найма было отказано, в связи с тем, что наниматели находились в местах лишения свободы, и на момент подачи документов в суд - были освобождены и обещали погасить имеющуюся задолж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-ый было открыто 10 наследственных дел у нотариусов городского округа ЗАТО Фокино  для оформления права администрации городского округа ЗАТО Фокино муниципальной собственности на выморочное недвижимое имуще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е выморочные квартиры подлежат распределению отделом учёта и распределения жилья администрации городского округа ЗАТО Фокино гражданам, нуждающихся в жилых помещениях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SimSun;宋体"/>
          <w:bCs/>
          <w:sz w:val="28"/>
          <w:szCs w:val="28"/>
        </w:rPr>
        <w:tab/>
        <w:t xml:space="preserve">2. Проверка соответствия качества предоставляемой муниципальной  услуги </w:t>
      </w:r>
      <w:r>
        <w:rPr>
          <w:rFonts w:eastAsia="SimSun;宋体"/>
          <w:b/>
          <w:bCs/>
          <w:sz w:val="28"/>
          <w:szCs w:val="28"/>
        </w:rPr>
        <w:t>«Ведение информационных ресурсов и баз данных»</w:t>
      </w:r>
      <w:r>
        <w:rPr>
          <w:rFonts w:eastAsia="SimSun;宋体"/>
          <w:bCs/>
          <w:sz w:val="28"/>
          <w:szCs w:val="28"/>
        </w:rPr>
        <w:t xml:space="preserve">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письменных жалоб на качество предоставления услуг. Процент выполнения составил – 100%. Жалобы отсутствуют.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2. Соблюдения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За 2019-ый год паспортным столом МАУ «РКЦ» ЗАТО Фокино были оказаны следующие услуг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по постановке и снятию с регистрационного учёта граждан по городскому округу ЗАТО Фокино – 1394 услу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поквартирных карточек населению городского округа ЗАТО Фокино – 24 088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поквартирных карточек по запросам администрации городского округа ЗАТО Фокино, судов и пр. – 11 104 шту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рукописных поквартирных карточек населению городского округа ЗАТО Фокино – 388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ок о составе семьи населению городского округа ЗАТО Фокино – 321 шт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архивных поквартирных карточек населению городского округа ЗАТО Фокино – 540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ок о регистрации населению городского округа ЗАТО Фокино – 547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ботаны запросы судов, отделов опеки и попечительства, администрации и пр. – 2 104 штуки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Ведение информационных ресурсов и баз данных» за 2019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информационных баз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>3. Проверка соответствия качества предоставляемой муниципальной  услуги «</w:t>
      </w:r>
      <w:r>
        <w:rPr>
          <w:rFonts w:eastAsia="SimSun;宋体"/>
          <w:b/>
          <w:bCs/>
          <w:sz w:val="28"/>
          <w:szCs w:val="28"/>
        </w:rPr>
        <w:t>Содержание и 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жалоб жителей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ы на качество оказания услуги по </w:t>
      </w:r>
      <w:r>
        <w:rPr>
          <w:rFonts w:eastAsia="SimSun;宋体"/>
          <w:bCs/>
          <w:sz w:val="28"/>
          <w:szCs w:val="28"/>
        </w:rPr>
        <w:t>содержанию и  техническому обслуживанию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sz w:val="28"/>
          <w:szCs w:val="28"/>
        </w:rPr>
        <w:t xml:space="preserve"> в 2019-ом году отсутствуют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2. Соблюдение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3. Выполнения работ по обеспечению безопасности дорожного движения на автомобильных работах общего пользования при осуществлении дорожной деятельности. Процент выполнения составил – 100%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Содержание и 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» за 2019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обслуживаемых аппаратов фото и видеофиксации ПДД, светофоров, дорожных знаков и других элементов, используемых для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жалоб жителей на качество предоставленных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ыполнение работ по обеспечению безопасности дорожного движения на автомобильных дорогах общего пользования при осуществлении дорожной деятель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4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Предоставление земельного участка для погребения умершего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 1. </w:t>
      </w:r>
      <w:r>
        <w:rPr>
          <w:sz w:val="28"/>
          <w:szCs w:val="28"/>
        </w:rPr>
        <w:t>Отсутствие доли обоснованных жалоб на качество оказания услуги по предоставлению земельного участка для погребения умершего от общего количества жалоб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предоставлению земельного участка для погребения умершего в 2019-ом году отсутствуют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Предоставление земельного участка для погребения умершего» за 2019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редоставление земельного участка для погребения умершег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мертность выше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в сравнении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с предыдущим год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доли обоснованных жалоб на качество оказания услуги по предоставлению земельного участка для погребения умершего от общего количества жалоб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 xml:space="preserve">5. Проверка соответствия качества предоставляемой муниципальной  услуги </w:t>
      </w:r>
      <w:r>
        <w:rPr>
          <w:rFonts w:eastAsia="SimSun;宋体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Отсутствие 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 в 2019-ом году отсутствуют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Организация ритуальных услуг и содержания мест захоронения»                         за 2019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</w:t>
            </w:r>
            <w:r>
              <w:rPr>
                <w:sz w:val="28"/>
                <w:szCs w:val="28"/>
              </w:rPr>
              <w:t>)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6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Организация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9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Выполнения перечня работ по текущему содержанию территорий городских кладбищ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ab/>
        <w:t>В 2019-ом году на территории городских кладбищ по городскому округу ЗАТО  Фокино проводились следующие работ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пиловке сухих и аварийных деревь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Работы по очистке территорий от деревьев всех пород под места захоронений общественных кладбищ городского округа ЗАТО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Работы по выкорчевке пней вручную на территории городских кладбищ по городскому округу ЗАТО 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Работы по выкашиванию газонов партерных и обыкновенных моторной косилкой на территории городских кладбищ по городскому округу ЗАТО 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5. Работы по ремонту грунтового покрытия участков дороги на территории городского кладбища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Работы по планово-регулярному сбору, транспортированию и размещению (захоронению) твердых коммунальных отходов на объект размещения от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боты по инвентаризации мест захоронений на территории городского кладбища Фокино для создания электронной информационной базы мест захоро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Работы по благоустройству кладбищ, расположенных на территории городского округа ЗАТО Фоки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8.1. Валка деревьев в городских услов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8.2. Вырубка кустар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8.3. Сбор ветвей и сучь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8.4. Выкашивания сухостоя моторной косил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5. Сгребания и уборка тра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8.6. Очистка территорий от мус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9. Работы по дератизации на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1. Работы по акарицидной обработке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Работы по очистке дорог территорий городских кладбищ от снег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 xml:space="preserve">          2. Соблюдение сроков выполнения работ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боты необходимые для содержания территорий городских кладбищ городского округа ЗАТО Фокино были выполнены в установленные сроки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3. Отсутствие письменных жалоб жителей на качество предоставления услуги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лобы на качество оказания услуги по организации и содержанию мест захоронений в 2019-ом году отсутствуют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Организация и содержания мест захоронения» за 2019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9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9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лощадь текущего содержания кладбищ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4 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4 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Выполнения перечня работ по текущему содержанию и ремонта кладбищ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Количество письменных жалоб жителей на качество предоставления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муниципальных услуг со стороны структурных подразделений администрации городского округа ЗАТО Фокино, осуществляющих контроль за исполнением муниципального задания,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                                                   А.К. Миз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17:00Z</dcterms:created>
  <dc:creator>user</dc:creator>
  <dc:description/>
  <cp:keywords/>
  <dc:language>en-US</dc:language>
  <cp:lastModifiedBy>Vokation</cp:lastModifiedBy>
  <cp:lastPrinted>2020-02-08T13:24:00Z</cp:lastPrinted>
  <dcterms:modified xsi:type="dcterms:W3CDTF">2020-05-25T07:32:00Z</dcterms:modified>
  <cp:revision>3</cp:revision>
  <dc:subject/>
  <dc:title/>
</cp:coreProperties>
</file>