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SimSun;宋体"/>
          <w:bCs/>
        </w:rPr>
        <w:t>ОТЧЁ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ОЦЕНКИ КАЧЕСТВА МУНИЦИПАЛЬНЫХ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 xml:space="preserve">УСЛУГ, ПРЕДОСТАВЛЯЕМЫХ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 xml:space="preserve">МУНИЦИПАЛЬНЫМ АВТОНОМНЫМ УЧРЕЖДЕНИЕМ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«РАСЧЁТНО-КАССОВЫЙ ЦЕНТР»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9-ЫЙ ГОД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07.02.2020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с постановлением администрации городского округа ЗАТО город Фокино от 10.10.2011 №1195-па "О проведении Мониторинга качества предоставления муниципальных услуг в городском округе ЗАТО город Фокино" за 2019-ый год был проведен Мониторинг качества по шести муниципальным услугам, оказываемым Муниципальным автономном учреждением «Расчётно-кассовый центр» городского округа ЗАТО город Фокино в форме муниципального задания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социологический опрос заявителей, получающих муниципальную услугу, сведения о поступивших жалобах на качество и объем предоставляемых услуг от потребителей, а также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Анализ качества оказываемых муниципальных услуг произведён на основе сравнения показателей, утвержденных в муниципальном задании на 2019-ый год, и фактического значения показателей за 2019-ый год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 xml:space="preserve">                1. Социологический опрос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В социологическом опросе приняло участие 181 человек, получающих муниципальную услугу. 100 % опрошенных заявителей считают, что предоставление муниципальной услуги удовлетворяют их потребности, оказываются качественно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Результаты социологического опро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710"/>
        <w:gridCol w:w="219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качества муниципальной услуг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Итоговая оценка соответствия качества фактически предоставленных муниципальных услуг в 2019-ый году,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ерность данных по начислению платы за наём жилых помещений населению городского округа ЗАТО Фоки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латежных документов (счет-квитанций) платы за наём с нанимателей жилых помещений до населения городского округа ЗАТО Фокино в установленные сро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 со стороны населения городского округа ЗАТО Фоки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едоставления услуг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служивания расчётного отде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специализированной служб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паспортного сто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</w:t>
            </w:r>
            <w:r>
              <w:rPr>
                <w:rFonts w:eastAsia="SimSun;宋体"/>
                <w:bCs/>
              </w:rPr>
              <w:t xml:space="preserve"> </w:t>
            </w:r>
            <w:r>
              <w:rPr>
                <w:rFonts w:eastAsia="SimSun;宋体"/>
                <w:bCs/>
                <w:lang w:val="en-US"/>
              </w:rPr>
              <w:t>co</w:t>
            </w:r>
            <w:r>
              <w:rPr>
                <w:rFonts w:eastAsia="SimSun;宋体"/>
                <w:bCs/>
              </w:rPr>
              <w:t xml:space="preserve"> = 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ой услуги, качество предоставления услуг в целом соответствует требованиям населения городского округа ЗАТО Фокино. Уровень удовлетворенности качеством услуг и доступностью высокий и соответствует значению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SimSun;宋体"/>
          <w:bCs/>
          <w:sz w:val="28"/>
          <w:szCs w:val="28"/>
        </w:rPr>
        <w:t xml:space="preserve">2. Проверка соответствия </w:t>
      </w:r>
      <w:r>
        <w:rPr>
          <w:sz w:val="28"/>
          <w:szCs w:val="28"/>
        </w:rPr>
        <w:t xml:space="preserve">качества оказываемой муниципальной услуги </w:t>
      </w:r>
      <w:r>
        <w:rPr>
          <w:rFonts w:eastAsia="SimSun;宋体"/>
          <w:b/>
          <w:bCs/>
          <w:sz w:val="28"/>
          <w:szCs w:val="28"/>
        </w:rPr>
        <w:t>«Организация содержания муниципального жилищного фонда»</w:t>
      </w:r>
      <w:r>
        <w:rPr>
          <w:sz w:val="28"/>
          <w:szCs w:val="28"/>
        </w:rPr>
        <w:t xml:space="preserve"> произведен на основе сравнения показателей, утвержденного в муниципальном задании, и фактического значения за 2019-ый год: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оличество письменных жалоб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Жалобы на качество предоставления услуги </w:t>
      </w:r>
      <w:r>
        <w:rPr>
          <w:rFonts w:eastAsia="SimSun;宋体"/>
          <w:bCs/>
          <w:sz w:val="28"/>
          <w:szCs w:val="28"/>
        </w:rPr>
        <w:t>«Организация содержания муниципального жилищного фонда» отсутствуют.</w:t>
      </w:r>
    </w:p>
    <w:p>
      <w:pPr>
        <w:pStyle w:val="Normal"/>
        <w:spacing w:lineRule="auto" w:line="360"/>
        <w:ind w:firstLine="51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2. Соблюдение сроков, установленных законодательством по оформлению выморочного жилья. Процент исполнения – 100 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При выполнении муниципальной услуги соблюдены сроки по оформлению выморочного жилья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«Организация содержания муниципального жилищного фонда» </w:t>
      </w:r>
    </w:p>
    <w:p>
      <w:pPr>
        <w:pStyle w:val="Normal"/>
        <w:jc w:val="center"/>
        <w:rPr/>
      </w:pPr>
      <w:r>
        <w:rPr/>
        <w:t>за 2019-ый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 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 исков превышает запланированные, поскольку были приняты максимальные меры по уменьшению задолженности на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eastAsia="SimSun;宋体"/>
                <w:bCs/>
                <w:sz w:val="22"/>
                <w:szCs w:val="22"/>
              </w:rPr>
              <w:t>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выморочному имуществу, пакет документов нотари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Работа по расторжению договора найма, исковое заявление в с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6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Работа по доставке квитанций по аренд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, установленных законодательством по оформлению выморочного жиль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город Фокино на 2019-ый год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19-ого года было выставлено платежных документов (счёт-квитанций) платы за наём с нанимателей жилых помещений на сумму   13 797,7 тысяч рублей. Оплачена плата за наём с нанимателей за жилые помещения в размере 12 921,7 тыс.руб. 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бираемости платы за наём с нанимателей за жилые помещения по городскому округу ЗАТО Фокино составил 94 процента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МАУ «РКЦ» ЗАТО Фокино проводиться регулярная работа с должниками по оплате за наём с нанимателей за жилые помещения (письменные предупреждения о подготовке документов в суд, устные предупреждения по телефону) процент собираемости в сравнении с показателем за 2018-ым годом увеличился на 1 процент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За 2019-ый год была организованна эффективная работа по уменьшению задолженности по оплате за наём с нанимателей за жилые помещения в связи с чем, задолженность на 31.12.2019 года составила 13 191 834.45 рублей, что на 180 345,31 рублей меньше в сравнении с задолженностью на 31.12.2018 года, которая составляла 13 372 179,76 рублей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08 числа следующего за отчётным месяцем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Была осуществлена своевременная подготовка и подача документов в суд по взысканию задолженности по плате за наём с нанимателей за жилое помещение по городскому округу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-ый год было направлено 1244 предупреждений о подготовке документов в суд по взысканию задолженности по найму. А также 382 предупреждения о подготовке документов в суд по расторжению договора найма в случае отсутствия о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-ый год было вынесено 941 судебных приказов на сумму 8 534 074,61 рублей (в том числе 1 814 271,13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9 открыто исполнительное производство по взысканию платы за наём с нанимателей за жилое помещение в количестве 1623 шт. на общую сумму 13 519 636,60 рублей (в том числе: 10 263 442,52 рублей задолженность по основному долгу; 3 256 194, 08 рублей размер начисленно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-ый год было закрыто 533 исполнительных производств на общую сумму 3 396 154,62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в отдел судебных приставов по городу Фокино было направлено 824 судебных приказа на общую сумму 8 583 651,1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в отдел пенсионного фонда по городу Фокино было направлено 60 судебных приказов на общую сумму 545 167,85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9 документы в суд по взысканию задолженности платы за наём с нанимателей за жилое помещение были поданы на всех жителей городского округа, задолженность которых превышала 30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отчётность по жилищно-коммунальному хозяйству по городскому округу ЗАТО Фокино за 2019-ый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Фоки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было подано 15 исковых заявлений о расторжении договоров найма с нанимателями жилых помещ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13 искам вынесено положительное решение и данное жилье будет распределено отделом учёта и распределения жилья администрации городского округа ЗАТО Фокино гражданам, нуждающимся в жилых помещ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вум искам по расторжению договора найма было отказано, в связи с тем, что наниматели находились в местах лишения свободы, и на момент подачи документов в суд - были освобождены и обещали погасить имеющуюся задолж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-ый было открыто 10 наследственных дел у нотариусов городского округа ЗАТО Фокино для оформления права администрации городского округа ЗАТО Фокино муниципальной собственности на выморочное недвижимое имуще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выморочные квартиры подлежат распределению отделом учёта и распределения жилья администрации городского округа ЗАТО Фокино гражданам, нуждающихся в жилых помещениях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ой муниципальной услуги </w:t>
      </w:r>
      <w:r>
        <w:rPr>
          <w:rFonts w:eastAsia="SimSun;宋体"/>
          <w:b/>
          <w:bCs/>
          <w:sz w:val="28"/>
          <w:szCs w:val="28"/>
        </w:rPr>
        <w:t>«Ведение информационных ресурсов и баз данных»</w:t>
      </w:r>
      <w:r>
        <w:rPr>
          <w:rFonts w:eastAsia="SimSun;宋体"/>
          <w:bCs/>
          <w:sz w:val="28"/>
          <w:szCs w:val="28"/>
        </w:rPr>
        <w:t xml:space="preserve">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письменных жалоб на качество предоставления услуг. Процент выполнения составил – 100%. Жалобы отсутствуют.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2. Соблюдения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паспортным столом МАУ «РКЦ» ЗАТО Фокино были оказаны следующие услуги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по постановке и снятию с регистрационного учёта граждан по городскому округу ЗАТО Фокино – 1394 услуг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Выдача поквартирных карточек населению городского округа ЗАТО Фокино – 24 088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поквартирных карточек по запросам администрации городского округа ЗАТО Фокино, судов и пр. – 11 104 штук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рукописных поквартирных карточек населению городского округа ЗАТО Фокино – 388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ок о составе семьи населению городского округа ЗАТО Фокино – 321 штук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архивных поквартирных карточек населению городского округа ЗАТО Фокино – 540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Выдача справок о регистрации населению городского округа ЗАТО Фокино – 547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ботаны запросы судов, отделов опеки и попечительства, администрации и пр. – 2 104 штуки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Ведение информационных ресурсов и баз данных» за 2019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информационных баз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>3. Проверка соответствия качества предоставляемой муниципальной услуги «</w:t>
      </w:r>
      <w:r>
        <w:rPr>
          <w:rFonts w:eastAsia="SimSun;宋体"/>
          <w:b/>
          <w:bCs/>
          <w:sz w:val="28"/>
          <w:szCs w:val="28"/>
        </w:rPr>
        <w:t>Содержание и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жалоб жителей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ы на качество оказания услуги по </w:t>
      </w:r>
      <w:r>
        <w:rPr>
          <w:rFonts w:eastAsia="SimSun;宋体"/>
          <w:bCs/>
          <w:sz w:val="28"/>
          <w:szCs w:val="28"/>
        </w:rPr>
        <w:t>содержанию и техническому обслуживанию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sz w:val="28"/>
          <w:szCs w:val="28"/>
        </w:rPr>
        <w:t xml:space="preserve"> в 2019-ом году отсутствуют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2. Соблюдение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3. Выполнения работ по обеспечению безопасности дорожного движения на автомобильных работах общего пользования при осуществлении дорожной деятельности. Процент выполнения составил – 100%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Содержание и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» за 2019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обслуживаемых аппаратов фото и видеофиксации ПДД, светофоров, дорожных знаков и других элементов, используемых для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жалоб жителей на качество предоставленных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ыполнение работ по обеспечению безопасности дорожного движения на автомобильных дорогах общего пользования при осуществлении дорожной деятель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4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Предоставление земельного участка для погребения умершего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 1. </w:t>
      </w:r>
      <w:r>
        <w:rPr>
          <w:sz w:val="28"/>
          <w:szCs w:val="28"/>
        </w:rPr>
        <w:t>Отсутствие доли обоснованных жалоб на качество оказания услуги по предоставлению земельного участка для погребения умершего от общего количества жалоб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предоставлению земельного участка для погребения умершего в 2019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Предоставление земельного участка для погребения умершего</w:t>
      </w:r>
      <w:r>
        <w:rPr/>
        <w:t>» за 2019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редоставление земельного участка для погребения умершег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мертность выш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в сравнении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с предыдущим год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доли обоснованных жалоб на качество оказания услуги по предоставлению земельного участка для погребения умершего от общего количества жалоб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5. Проверка соответствия качества предоставляемой муниципальной услуги </w:t>
      </w:r>
      <w:r>
        <w:rPr>
          <w:rFonts w:eastAsia="SimSun;宋体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1. </w:t>
      </w:r>
      <w:r>
        <w:rPr>
          <w:sz w:val="28"/>
          <w:szCs w:val="28"/>
        </w:rPr>
        <w:t>Отсутствие 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лобы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 в 2019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ой услуги «Организация ритуальных услуг и содержания мест захоронения»   </w:t>
      </w:r>
      <w:r>
        <w:rPr/>
        <w:t xml:space="preserve">               за 2019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</w:t>
            </w:r>
            <w:r>
              <w:rPr>
                <w:sz w:val="28"/>
                <w:szCs w:val="28"/>
              </w:rPr>
              <w:t>)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6. Проверка соответствия качества предоставляемой муниципальной услуги «</w:t>
      </w:r>
      <w:r>
        <w:rPr>
          <w:b/>
          <w:sz w:val="28"/>
          <w:szCs w:val="28"/>
        </w:rPr>
        <w:t>Организация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Выполнения перечня работ по текущему содержанию территорий городских кладбищ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-ом году на территории городских кладбищ по городскому округу ЗАТО Фокино проводились следующие работы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пиловке сухих и аварийных дерев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Работы по очистке территорий от деревьев всех пород под места захоронений общественных кладбищ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Работы по выкорчевке пней вручную на территории городских кладбищ по городскому округу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Работы по выкашиванию газонов партерных и обыкновенных моторной косилкой на территории городских кладбищ по городскому округу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5. Работы по ремонту грунтового покрытия участков дороги на территории городского кладбища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Работы по планово-регулярному сбору, транспортированию и размещению (захоронению) твердых коммунальных отходов на объект размещения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боты по инвентаризации мест захоронений на территории городского кладбища Фокино для создания электронной информационной базы мест захоро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Работы по благоустройству кладбищ, расположенных на территории городского округа ЗАТО Фоки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1. Валка деревьев в городск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2. Вырубка кустар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3. Сбор ветвей и суч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4. Выкашивания сухостоя моторной косил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5. Сгребания и уборка т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6. Очистка территорий от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Работы по дератизации на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1. Работы по акарицидной обработке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Работы по очистке дорог территорий городских кладбищ от снег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 xml:space="preserve">           2. Соблюдение сроков выполнения работ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боты необходимые для содержания территорий городских кладбищ городского округа ЗАТО Фокино были выполнены в установленные сроки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сутствие письменных жалоб жителей на качество предоставления услуги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обы на качество оказания услуги по организации и содержанию мест захоронений в 2019-ом году отсутствуют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Организация и содержания мест захоронения</w:t>
      </w:r>
      <w:r>
        <w:rPr/>
        <w:t>» за 2019-ый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лощадь текущего содержания кладбищ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4 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4 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Выполнения перечня работ по текущему содержанию и ремонта кладбищ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Количество письменных жалоб жителей на качество предоставления услуг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муниципальных услуг со стороны структурных подразделений администрации городского округа ЗАТО Фокино, осуществляющих контроль за исполнением муниципального задания,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Директор МАУ «РКЦ» ЗАТО Фокино                                       А.Е.Кох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16:00Z</dcterms:created>
  <dc:creator>zakupki</dc:creator>
  <dc:description/>
  <cp:keywords/>
  <dc:language>en-US</dc:language>
  <cp:lastModifiedBy>Vokation</cp:lastModifiedBy>
  <cp:lastPrinted>2020-02-08T14:12:00Z</cp:lastPrinted>
  <dcterms:modified xsi:type="dcterms:W3CDTF">2020-04-30T01:28:00Z</dcterms:modified>
  <cp:revision>5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