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0" w:type="dxa"/>
        <w:jc w:val="left"/>
        <w:tblInd w:w="-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843"/>
        <w:gridCol w:w="1701"/>
        <w:gridCol w:w="1275"/>
      </w:tblGrid>
      <w:tr>
        <w:trPr>
          <w:trHeight w:val="459" w:hRule="atLeast"/>
        </w:trPr>
        <w:tc>
          <w:tcPr>
            <w:tcW w:w="10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й округ ЗАТО  Фокино</w:t>
            </w:r>
          </w:p>
        </w:tc>
      </w:tr>
      <w:tr>
        <w:trPr>
          <w:trHeight w:val="342" w:hRule="atLeast"/>
        </w:trPr>
        <w:tc>
          <w:tcPr>
            <w:tcW w:w="104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и социально-экономического развития за 2019 год</w:t>
            </w:r>
          </w:p>
        </w:tc>
      </w:tr>
      <w:tr>
        <w:trPr>
          <w:trHeight w:val="65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</w:tr>
      <w:tr>
        <w:trPr>
          <w:trHeight w:val="561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3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3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исленность занятых в экономике, 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6"/>
                <w:szCs w:val="26"/>
              </w:rPr>
              <w:t>Площадь территории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кв.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 (промышленное произ-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5 п.п</w:t>
            </w:r>
          </w:p>
        </w:tc>
      </w:tr>
      <w:tr>
        <w:trPr>
          <w:trHeight w:val="2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я в обороте организаций кра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 п.п</w:t>
            </w:r>
          </w:p>
        </w:tc>
      </w:tr>
      <w:tr>
        <w:trPr>
          <w:trHeight w:val="2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е 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>
          <w:trHeight w:val="184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919,5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30 р</w:t>
            </w:r>
          </w:p>
        </w:tc>
      </w:tr>
      <w:tr>
        <w:trPr>
          <w:trHeight w:val="184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82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лый бизн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малых предприятий в общем обороте МО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п.п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малых предприятий,  включая ИП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ключая И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занятых в малом бизнесе в общей численности занятых, %</w:t>
            </w:r>
          </w:p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1п.п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ые индика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еднемесячная заработная плата, руб. </w:t>
            </w:r>
          </w:p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6"/>
                <w:szCs w:val="26"/>
              </w:rPr>
              <w:t>(январь-дека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8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17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вестицион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инвестиций в основной капитал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41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 xml:space="preserve">Введено жилья, кв. м. (ИЖС - </w:t>
            </w:r>
            <w:r>
              <w:rPr>
                <w:sz w:val="28"/>
                <w:szCs w:val="28"/>
              </w:rPr>
              <w:t>индивидуальное 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/>
            </w:pPr>
            <w:r>
              <w:rPr/>
              <w:t>17,7р</w:t>
            </w:r>
          </w:p>
        </w:tc>
      </w:tr>
      <w:tr>
        <w:trPr>
          <w:trHeight w:val="392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ность жильем на душу населения, кв. м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5" w:right="-99" w:hanging="0"/>
              <w:rPr/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5" w:right="-99" w:hanging="0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>
          <w:trHeight w:val="36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righ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-0,12 п.п</w:t>
            </w:r>
          </w:p>
        </w:tc>
      </w:tr>
      <w:tr>
        <w:trPr>
          <w:trHeight w:val="60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>Нагрузка незанятого населения на 100 заявленных вакансий, 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27" w:hanging="0"/>
              <w:jc w:val="center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227" w:hanging="0"/>
              <w:jc w:val="center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right="227" w:hanging="0"/>
              <w:jc w:val="center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1,3 п.п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shd w:fill="FFFFFF" w:val="clear"/>
        </w:rPr>
        <w:t xml:space="preserve">  Рост оборота розничной торговли обусловлен  </w:t>
      </w:r>
      <w:r>
        <w:rPr>
          <w:sz w:val="28"/>
          <w:szCs w:val="28"/>
        </w:rPr>
        <w:t xml:space="preserve">  функционированием на территории городского округа в 2019 году   сетевых предприятий торговли  «Самбери»,  «Фреш-25»,  «Рэми».</w:t>
      </w:r>
    </w:p>
    <w:p>
      <w:pPr>
        <w:pStyle w:val="Normal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 В  2018 году  оборот общественного питания рассчитан с учетом объемов организации, занимающихся обеспечением питания  военнослужащих контрактной службы.  В 2019 году указанные объемы из расчета исключены.</w:t>
      </w:r>
    </w:p>
    <w:p>
      <w:pPr>
        <w:pStyle w:val="Normal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60" w:after="0"/>
        <w:ind w:left="720" w:right="57" w:hanging="360"/>
        <w:jc w:val="both"/>
        <w:rPr/>
      </w:pPr>
      <w:r>
        <w:rPr>
          <w:b/>
          <w:bCs/>
          <w:sz w:val="26"/>
          <w:szCs w:val="26"/>
        </w:rPr>
        <w:t>Указать наличие (разработка) комплексной долгосрочной программы социально-экономического развития муниципального образования, стратегического плана развития муниципального образования и концепции социально-экономического развития муниципального образования (муниципальный правовой акт, утвердивший данные документы).</w:t>
      </w:r>
    </w:p>
    <w:p>
      <w:pPr>
        <w:pStyle w:val="Normal"/>
        <w:suppressAutoHyphens w:val="false"/>
        <w:spacing w:lineRule="auto" w:line="240"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Решением Думы городского округа ЗАТО город Фокино от 29.11.2018 №161 утверждена «Стратегия социально-экономического развития городского округа ЗАТО город Фокино на период до  2026-го года».</w:t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ением  администрации городского округа ЗАТО город  от 17.12.2018 №1867-па утвержден «План мероприятий по реализации Стратегии социально-экономического развития городского округа ЗАТО город  Фокино на период до 2026-го года»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jc w:val="both"/>
        <w:rPr/>
      </w:pPr>
      <w:r>
        <w:rPr>
          <w:b/>
          <w:bCs/>
          <w:sz w:val="26"/>
          <w:szCs w:val="26"/>
        </w:rPr>
        <w:t>Указать наличие утвержденных документов территориального планирования (Генерального плана), утвержденных документов территориального зонирования (Правила землепользования и застройки городского округа) (муниципальный правовой акт, утвердивший данные документы).</w:t>
      </w:r>
    </w:p>
    <w:p>
      <w:pPr>
        <w:pStyle w:val="Normal"/>
        <w:suppressAutoHyphens w:val="false"/>
        <w:spacing w:lineRule="atLeast" w:line="300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spacing w:lineRule="atLeast" w:line="300"/>
        <w:ind w:left="112" w:hanging="0"/>
        <w:jc w:val="both"/>
        <w:rPr/>
      </w:pPr>
      <w:r>
        <w:rPr>
          <w:sz w:val="26"/>
          <w:szCs w:val="26"/>
        </w:rPr>
        <w:t xml:space="preserve">Генеральный план городского округа ЗАТО город Фокино, утвержден решением Думы городского округа ЗАТО город Фокино  от 28.02.2013 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-МПА «Об утверждении Генерального плана городского округа ЗАТО город Фокино Приморского края».</w:t>
      </w:r>
    </w:p>
    <w:p>
      <w:pPr>
        <w:pStyle w:val="Normal"/>
        <w:suppressAutoHyphens w:val="false"/>
        <w:spacing w:lineRule="atLeast" w:line="300"/>
        <w:ind w:left="11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val="en-US" w:eastAsia="ru-RU"/>
        </w:rPr>
        <w:t>Решение Думы городского округа ЗАТО г. Фокино Приморского края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val="en-US" w:eastAsia="ru-RU"/>
        </w:rPr>
        <w:t>от 6 ноября 2015 г. N 286-МПА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val="en-US" w:eastAsia="ru-RU"/>
        </w:rPr>
        <w:t>"Об утверждении Правил землепользования и застройки городского округа ЗАТО город Фокино Приморского края"</w:t>
      </w:r>
      <w:r>
        <w:rPr>
          <w:bCs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ind w:firstLine="39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ением  администрации городского округа ЗАТО город Фокино от 06.05.2019 года №666 утверждена программа «Комплексное развитие  социальной инфраструктуры городского округа ЗАТО город Фокино на период 2019-2030 годов».</w:t>
      </w:r>
    </w:p>
    <w:p>
      <w:pPr>
        <w:pStyle w:val="Normal"/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грамма комплексного развития систем коммунальной инфраструктуры городского округа ЗАТО город Фокино утверждена решением Думы городского округа ЗАТО город Фокино от 31.01.2014 №136-МПА «Об утверждении программы комплексного развития систем коммунальной инфраструктуры  городского округа ЗАТО город Фокино на период с 2013-го по 2017-ый годы и на перспективу до 2025-го года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ть участие муниципального образования в государственных программах        Приморского края.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рограмма Приморского края «Экономическое развитие и инновационная экономика Приморского края» на 2013-2021 годы»,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>«Развитие малого и среднего предпринимательства в городском округе ЗАТО город Фокино на  2018-2021-ые годы»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ударственная  программа  Приморского края "Развитие транспортного комплекса Приморского края" 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>(Проектирование, капитальный ремонт дорог общего пользования местного значения)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программа Приморского края 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государственная программа Приморского края "Развитие образования Приморского края" на 2019-2021 годы. 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рограмма «Развитие физической культуры и спорта Приморского края» на 2013-2024 годы» (строительство физкультурно-оздоровительного комплекса в г.Фокино»</w:t>
      </w:r>
    </w:p>
    <w:p>
      <w:pPr>
        <w:pStyle w:val="Normal"/>
        <w:tabs>
          <w:tab w:val="clear" w:pos="708"/>
          <w:tab w:val="left" w:pos="10319" w:leader="none"/>
        </w:tabs>
        <w:spacing w:lineRule="auto" w:line="240"/>
        <w:ind w:right="1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3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ударственная программа Приморского края «Формирование современной городской   среды муниципальных образований Приморского края на 2018-2024 годы»</w:t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396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й программы Приморского края «Обеспечение доступным жильем и качественными услугами жилищно-коммунального хозяйства Приморского края» на 2013-2020 годы»</w:t>
      </w:r>
    </w:p>
    <w:p>
      <w:pPr>
        <w:pStyle w:val="Normal"/>
        <w:spacing w:lineRule="auto" w:line="240"/>
        <w:ind w:left="3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6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территории</w:t>
      </w:r>
    </w:p>
    <w:p>
      <w:pPr>
        <w:pStyle w:val="Normal"/>
        <w:spacing w:lineRule="auto" w:line="240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К наиболее значимым инвестиционным проектам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в рамках исполнения Указа Президента Российской Федерации от 07 мая 2018 года № 204 «О национальных целях и стратегических задачах развития Российской Федерации на период до 2024 года» относя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плоскостное спортивное сооружение, универсальная площадка для игровых видов спорта. п. Дунай, МКОУ СОШ № 253 им. Т.И. Островской;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МКУ "Стадион ЗАТО г.Фокино"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реконструкция здания МБДОУ "Детский сад №1"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строительство лечебного корпуса с отдельно стоящим инфекционным отделение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>- благоустройство территорий общего пользования городского округа ЗАТО Фокино;</w:t>
      </w:r>
      <w:r>
        <w:rPr/>
        <w:t xml:space="preserve"> 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/>
        <w:t>- б</w:t>
      </w:r>
      <w:r>
        <w:rPr>
          <w:sz w:val="26"/>
          <w:szCs w:val="26"/>
        </w:rPr>
        <w:t>лагоустройство территорий, детских спортивных площадок на территории ГО ЗАТО Фокин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- ремонт автодорог общего пользования г.Фокино, ул.Крымская, п.Дунай, ул.Ленина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bCs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22:49:00Z</dcterms:created>
  <dc:creator>Варницкая Оксана Николаевна</dc:creator>
  <dc:description/>
  <cp:keywords/>
  <dc:language>en-US</dc:language>
  <cp:lastModifiedBy>Vokation</cp:lastModifiedBy>
  <cp:lastPrinted>2020-03-11T09:45:00Z</cp:lastPrinted>
  <dcterms:modified xsi:type="dcterms:W3CDTF">2020-05-06T2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