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1.3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35723064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СКОГО ОКРУГА 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>«</w:t>
      </w: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бюджета городского округа ЗАТО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Фокино з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РИНЯТО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решением</w:t>
        <w:tab/>
        <w:t>Думы городского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 xml:space="preserve">        округа ЗАТО Фоки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(в цел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от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отчет об исполнении бюджета городского округа ЗАТО Фокино за 2019 год по доходам в сумме 992 620,81810 тысяч рублей, расходам в сумме 987 564,90430 тысяч рублей, превышение доходов над расходами бюджета 5 055,91380 рублей (приложения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1,3-4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2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ab/>
        <w:t xml:space="preserve">Утвердить показатели расходов бюджета городского округа ЗАТО Фокино на исполнение публичных нормативных обязательств городского округа ЗАТО Фокино за 2019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).</w:t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твердить показатели расходов бюджета городского округа ЗАТО Фокино в ведомственной структуре расходов бюджета за 2019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).</w:t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твердить исполнение резервного фонда администрации городского округа ЗАТО Фокино за 2019 год в сумме 3 942,451 тысяч рублей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spacing w:lineRule="auto" w:line="480" w:before="120" w:after="0"/>
        <w:ind w:firstLine="709"/>
        <w:jc w:val="both"/>
        <w:rPr/>
      </w:pPr>
      <w:r>
        <w:rPr>
          <w:sz w:val="28"/>
          <w:szCs w:val="28"/>
        </w:rPr>
        <w:t xml:space="preserve">Утвердить исполнение муниципальных программ городского округа ЗАТО Фокино за 2019 год в сумме 495 778,46836 тысяч рублей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)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 xml:space="preserve">Утвердить исполнение бюджета городского округа ЗАТО Фокино в части добровольных пожертвований за 2019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right="10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Фокино                                                                                     А.С. Баранов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2020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          - МПА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1191" w:footer="720" w:bottom="96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39:00Z</dcterms:created>
  <dc:creator>Duma</dc:creator>
  <dc:description/>
  <cp:keywords/>
  <dc:language>en-US</dc:language>
  <cp:lastModifiedBy>Vokation</cp:lastModifiedBy>
  <cp:lastPrinted>2020-04-06T15:44:00Z</cp:lastPrinted>
  <dcterms:modified xsi:type="dcterms:W3CDTF">2020-04-06T06:06:00Z</dcterms:modified>
  <cp:revision>5</cp:revision>
  <dc:subject/>
  <dc:title>              </dc:title>
</cp:coreProperties>
</file>