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6692598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4"/>
          <w:szCs w:val="24"/>
        </w:rPr>
        <w:t xml:space="preserve">от 11.07.2012                                                                                     №1028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и бюджета 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ТО город Фок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первое полугодие 2012-го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>Утвердить отчет об исполнении бюджета городского округа ЗАТО город Фокино за первое полугодие 2012-го года по доходам бюджета в сумме 382657,86262 тысяч рублей (триста восемьдесят два миллиона шестьсот пятьдесят семь тысяч восемьсот шестьдесят два рубля 62 копейки), по расходам бюджета в сумме 332602,82334 тысяч рублей (триста тридцать два миллиона шестьсот две тысячи восемьсот двадцать три рубля 34 копейки),  с превышением доходов над расходами в сумме 50055,03928 тысяч рублей (пятьдесят миллионов пятьдесят пять тысяч тридцать девять рублей 28 копеек) со следующими показателями: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1.</w:t>
        <w:tab/>
        <w:t>по доходам бюджета городского округа ЗАТО город Фокино  (приложение №1)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.2.</w:t>
        <w:tab/>
        <w:t>по расходам бюджета городского округа ЗАТО город Фокино  по разделам, подразделам, целевым статьям и видам расходов в соответствии с классификацией  расходов бюджета (приложение №2)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3.</w:t>
        <w:tab/>
        <w:t>по выполнению программы муниципальных внутренних заимствований и источникам внутреннего финансирован я дефицита бюджет городского округа ЗАТО город Фокино (приложение №3)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4.</w:t>
        <w:tab/>
        <w:t>по выполнению резервного фонда администрации городского округа ЗАТО город Фокино (приложение №4);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1.5.</w:t>
        <w:tab/>
        <w:t>по выполнению долгосрочных целевых муниципальных программ городского округа ЗАТО город Фокино (приложение №5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2.</w:t>
        <w:tab/>
        <w:t>Финансовому отделу городского округа ЗАТО город Фокино (Бревнов М.Ю.) утвержденный отчет за первое полугодие 2012 года направить в Думу городского округа ЗАТО город Фокино и в Контрольно-счетную палату городского округа ЗАТО город Фокино в течение двух дней со дня вступления в силу настоящего постановления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чальнику Финансового отдела городского округа ЗАТО город Фокино Бревнову М.Ю. и помощнику главы администрации городского округа ЗАТО город Фокино Мосичу С.В. разместить на официальном сайте  администрации городского округа ЗАТО город Фокино                  (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fokino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prim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/) настоящее постано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лава администрации городского округа</w:t>
      </w:r>
    </w:p>
    <w:p>
      <w:pPr>
        <w:pStyle w:val="TextBody"/>
        <w:jc w:val="left"/>
        <w:rPr/>
      </w:pPr>
      <w:r>
        <w:rPr>
          <w:szCs w:val="28"/>
        </w:rPr>
        <w:t>ЗАТО город Фокино                                                                        В.Д.Тихонович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00:00Z</dcterms:created>
  <dc:creator>Женя</dc:creator>
  <dc:description/>
  <cp:keywords/>
  <dc:language>en-US</dc:language>
  <cp:lastModifiedBy>Olga</cp:lastModifiedBy>
  <cp:lastPrinted>2012-07-09T11:09:00Z</cp:lastPrinted>
  <dcterms:modified xsi:type="dcterms:W3CDTF">2012-07-11T05:40:00Z</dcterms:modified>
  <cp:revision>50</cp:revision>
  <dc:subject/>
  <dc:title>«Об увеличении штатной численности</dc:title>
</cp:coreProperties>
</file>