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-ое полугодие 2012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Исполнение бюдже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итогам исполнения бюджета городского округа ЗАТО город Фокино за 1-ое полугодие 2012 года доходы составили 382657,86262 тысяч рублей (56,01% от годового плана), расходы – 332602,82334 тысяч рублей (45,71% от годовых назначений). Превышение доходов над расходами составило 50055,03928 тысяч рублей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таток средств на едином счете, открытом в Отделении по г.Фокино УФК по Приморскому краю по состоянию на 01.07.2012 года составил 46036,45539 тысяч рублей, из них межбюджетные трансферты на переселение из ЗАТО - 20991,13924 тысяч рублей и на развитие инженерной инфраструктуры ЗАТО – 23773,49221 тысяч рублей, 15,7565 тысяч рублей на исполнение федеральных полномочий по составлению списков кандидатов в присяжные заседатели,  356,55046 тысяч рублей – средства субвенций краевого бюджета на исполнение полномочий субъекта Российской Федер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отчетный период фактическое поступление собственных доходов бюджета составило –134035,64746 тысяч рублей, что на 22122,777 тысяч рублей больше уровня соответствующего периода прошлого года, или 50,27% к годовому плану 2012 года. Возросло поступление налога на доходы физических лиц  на 22060,066 тысяч рублей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Безвозмездные перечисления из бюджетов всех уровней составили 251084,58748 тысяч рублей (55,95% от годового плана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ходы бюджета за отчетный период составили 332602,82334 тысяч рублей (или 45,71% к годовому плану), что на 53857,97 тысяч рублей больше по сравнению с соответствующим периодом прошлого г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FF0000"/>
          <w:sz w:val="28"/>
        </w:rPr>
        <w:t xml:space="preserve">         </w:t>
      </w:r>
      <w:r>
        <w:rPr>
          <w:sz w:val="28"/>
        </w:rPr>
        <w:t>Исполнение бюджета в разрезе отраслей составляет 36,2% – 42,1%, вместо плановых 50%. Низкий уровень освоения средств из-за не освоения средств на капитальный ремонт учреждений образования (26244,07 тыс.руб.),  объектов ЖКХ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оцент финансирования от объема годовых назначений по разделам состав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75,7%, из-за финансирования исполнительных документов (99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50,0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безопасность и правоохранительная деятельность» - 51,1%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«Национальная экономика» - 36,19%, срок  оплаты поставки твердого топлива для населения (3700,0 тыс. руб.) не наступил (сентябрь т.г.);</w:t>
        <w:br/>
        <w:t>«Жилищно-коммунальное хозяйство» - 27,5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Образование» - 42,1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 и искусство» - 42,7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Физическая культура и спорт» - 31,17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44,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служивание муниципального долга» - 91,85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разделу «Социальная политика» расходы составили 5352,275 тысяч рублей, из них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– 1236,657 тысяч рублей.  Межбюджетные трансферты на переселение граждан из ЗАТО поступили в бюджет в полном объеме 23480,0 тысяч рублей, расходы будут производиться во 2-ом полугодии текущего года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редства резервного фонда администрации городского округа ЗАТО город Фокино в 1-ом полугодии 2012 года  составили 741,46 тысяч рублей, из них на предупреждение и ликвидацию последствий чрезвычайных ситуаций – 334,08 тысяч рублей (45,06% от объема расходов), на поддержку Правления общества инвалидов – 166,57 тысяч рублей (22,5% об объема  расходов), на проведение общегородских праздничных мероприятий – 211,24 тысяч рублей (28,5% от объема расходов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на реализацию целевых муниципальных программ в отчетном периоде составили 2446,289 тысяч рублей, были оплачены мероприятия в рамках целевой муниципальной программы «Одаренные дети городского округа ЗАТО город Фокино на 2011- 2013 г.г» - 441,1 тысяч рублей,  составлена проектно-сметная документация на капитальный ремонт многоквартирных домов в рамках программы «Дом, в котором мы живем» - (357,538 тысяч  рублей), оплачена кредиторская задолженность 2011 года по программе «Дороги и улицы городского округа ЗАТО город Фокино на 2008-2015 г.г.» - 1145,51 тыс.руб., в рамках программы  «Содействия занятости населения городского округа ЗАТО город Фокино на период 2012 – 2014 г.г.» выплачена заработная плата при трудоустройстве  школьников в июне месяце (182,73 тыс.руб.), проведено 3 мероприятия (проведены конкурсы «Лучшее предприятие розничной торговли (21,0т.р.), «Лучший предприниматель (30,3т.р.), Лучшее оформление организации потребительского рынка (16,0т.р.) в рамках программы «Содействия развитию малого и среднего предпринимательства» (67,3 тыс.руб.)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рок реализации остальных программ – 2-ое полугодие текущего год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органов местного самоуправления по состоянию на 01.07.2012 года составила 72 человека, в том числе муниципальных служащих - 70 человек. Кассовые расходы бюджета на оплату их труда за 1-ое полугодие 2012 года  составили 16940,9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бюджетных учреждений за указанный период составила  1038 человек, из них – работники учреждений образования – 781 человек, работники учреждений культуры – 212 человек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Фактические расходы по заработной плате работников учреждений бюджетной сферы составили 103960,9 тысяч рублей, из них работникам образования – 82068,0 тысяч рублей, культуры – 16655 тысяч рублей, городского стадиона – 1171,22 тысяч рублей. 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городского </w:t>
      </w:r>
    </w:p>
    <w:p>
      <w:pPr>
        <w:pStyle w:val="Normal"/>
        <w:jc w:val="both"/>
        <w:rPr/>
      </w:pPr>
      <w:r>
        <w:rPr>
          <w:sz w:val="28"/>
        </w:rPr>
        <w:t>округа ЗАТО город Фокино</w:t>
        <w:tab/>
        <w:tab/>
        <w:tab/>
        <w:t xml:space="preserve">                                    В.Д.Тихонович</w:t>
        <w:tab/>
        <w:tab/>
        <w:t xml:space="preserve">                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6:00Z</dcterms:created>
  <dc:creator>Кунгурцева О.И.</dc:creator>
  <dc:description/>
  <cp:keywords/>
  <dc:language>en-US</dc:language>
  <cp:lastModifiedBy>Olga</cp:lastModifiedBy>
  <cp:lastPrinted>2011-04-06T16:06:00Z</cp:lastPrinted>
  <dcterms:modified xsi:type="dcterms:W3CDTF">2012-07-09T08:18:00Z</dcterms:modified>
  <cp:revision>51</cp:revision>
  <dc:subject/>
  <dc:title>                                                                                        И</dc:title>
</cp:coreProperties>
</file>