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8499163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8.07.2016                                                                                               № 1535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ое полугодие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ое полугодие 2016-го года по доходам в сумме 382 823,67893 тысяч рублей, по расходам в сумме 371 797,21363  тысяч рублей, с превышением доходов над расходами в сумме 11 026,4653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ое полугодие 2016-го года в сумме   190782,95385 тысяч рублей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ое полугодие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.о.главы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 Н.А.Гродзиевская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6-07-26T09:05:00Z</cp:lastPrinted>
  <dcterms:modified xsi:type="dcterms:W3CDTF">2016-07-28T05:52:00Z</dcterms:modified>
  <cp:revision>60</cp:revision>
  <dc:subject/>
  <dc:title>«Об увеличении штатной численности</dc:title>
</cp:coreProperties>
</file>