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sz w:val="26"/>
        </w:rPr>
        <w:tab/>
        <w:tab/>
        <w:tab/>
      </w:r>
      <w:r>
        <w:rPr>
          <w:b/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АДМИНИСТРАЦИЯ ГОРОДСКОГО ОКРУГА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ТО ГОРОД ФОКИНО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6"/>
        </w:rPr>
        <w:t xml:space="preserve"> 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  <w:t>от   14.11.2012                                 г.Фокино                                        №1693-п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 на  рассмотрение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а решения Думы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 город Фокино  «О бюджете городского</w:t>
      </w:r>
    </w:p>
    <w:p>
      <w:pPr>
        <w:pStyle w:val="Normal"/>
        <w:rPr/>
      </w:pPr>
      <w:r>
        <w:rPr>
          <w:sz w:val="28"/>
          <w:szCs w:val="28"/>
        </w:rPr>
        <w:t>округа ЗАТО город Фокино на 2013-ый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Руководствуясь статьей 173 Бюджетного кодекса  Российской Федерации, статьями 25.2, 26 Устава городского округа ЗАТО город Фокино,         статьей 28 Положения  «О бюджетном  устройстве, бюджетном процессе и межбюджетных отношениях в городском округе ЗАТО город Фокино», утвержденного  решением Думы городского округа ЗАТО город Фокино от 05.02.2008 №161-МПА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1.</w:t>
        <w:tab/>
        <w:t>Одобрить прогноз социально-экономического развития городского округа ЗАТО город Фокино на 2013-ый  год  и на период  до 2015-го года  (приложение №1)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2.</w:t>
        <w:tab/>
        <w:t>Внести на рассмотрение Думы городского округа ЗАТО город Фокино проект  решения Думы городского округа ЗАТО город Фокино        «О бюджете городского округа ЗАТО город Фокино на 2013-ый год» (приложение  №2)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Cs w:val="28"/>
        </w:rPr>
        <w:t>Настоящее постановление вступает в силу с момента подписа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администрации городского </w:t>
      </w:r>
    </w:p>
    <w:p>
      <w:pPr>
        <w:pStyle w:val="TextBody"/>
        <w:rPr/>
      </w:pPr>
      <w:r>
        <w:rPr>
          <w:szCs w:val="28"/>
        </w:rPr>
        <w:t>округа ЗАТО город Фокино                                                         В.Д.Тихонович</w:t>
      </w:r>
      <w:r>
        <w:rPr>
          <w:sz w:val="26"/>
          <w:szCs w:val="26"/>
        </w:rPr>
        <w:t xml:space="preserve">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9:56:00Z</dcterms:created>
  <dc:creator>Женя</dc:creator>
  <dc:description/>
  <cp:keywords/>
  <dc:language>en-US</dc:language>
  <cp:lastModifiedBy>Пользователь Windows</cp:lastModifiedBy>
  <cp:lastPrinted>2011-10-31T08:41:00Z</cp:lastPrinted>
  <dcterms:modified xsi:type="dcterms:W3CDTF">2012-11-14T19:47:00Z</dcterms:modified>
  <cp:revision>35</cp:revision>
  <dc:subject/>
  <dc:title>«Об увеличении штатной численности</dc:title>
</cp:coreProperties>
</file>