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10.5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2861800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8"/>
          <w:szCs w:val="28"/>
        </w:rPr>
        <w:t>ГЛАВА ГОРОДСКОГО ОКРУГА ЗАТО ГОРОД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от     19.11. 2012                                                                                           №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ынесении  на публичное слуш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проса «Проект бюджета городского </w:t>
      </w:r>
    </w:p>
    <w:p>
      <w:pPr>
        <w:pStyle w:val="Normal"/>
        <w:rPr>
          <w:sz w:val="28"/>
        </w:rPr>
      </w:pPr>
      <w:r>
        <w:rPr>
          <w:sz w:val="28"/>
        </w:rPr>
        <w:t>округа ЗАТО город Фокино на 2013 год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 ЗАТО город Фокино, статей 4, 5, 6, 7, 9  Положения «О публичных слушаниях в городском округе  ЗАТО  город Фокино», утвержденного  решением  Думы городского округа ЗАТО город Фокино 11.11.2005 г.  № 118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 о с т а н о в л я ю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о инициативе главы городского округа  ЗАТО город Фокино вынести на  публичное слушание  проект решения Думы городского округа ЗАТО город Фокино «О бюджете городского округа ЗАТО город Фокино на 2013год» </w:t>
      </w:r>
    </w:p>
    <w:p>
      <w:pPr>
        <w:pStyle w:val="TextBody"/>
        <w:spacing w:lineRule="auto" w:line="360"/>
        <w:ind w:firstLine="720"/>
        <w:rPr/>
      </w:pPr>
      <w:r>
        <w:rPr/>
        <w:t>2.</w:t>
        <w:tab/>
        <w:t>Утвердить  информацию о проекте бюджета городского округа ЗАТО город Фокино на 2013 год (прилагается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>Время проведения публичных слушаний установить  07.12.2012 в 14-00 в здании  администрации городского округа ЗАТО город Фокино по адресу:  г.Фокино , ул.Постникова, дом 9, актовый зал, кабинет №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 по обсуждаемому проекту решения Думы городского округа ЗАТО город Фокино  в Финансовый отдел городского округа ЗАТО город Фокино (кабинет № 45, телефоны : 24-0-36, 24-9-33, 24-1-42) до 06.12.2012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 комитет по проведению публичного слушания 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Бревнов М.Ю. </w:t>
        <w:tab/>
        <w:t>-</w:t>
        <w:tab/>
        <w:t>начальник Финансового отдела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Афанасьева И.Г.</w:t>
        <w:tab/>
        <w:t>-</w:t>
        <w:tab/>
        <w:t>главный специалист финансового отдела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редставитель Думы городского округа ЗАТО город Фокино (2 чел.)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Мадан Э.И.  - от общественности, директор МКОУ дополнительного образования детей "Детская юношеская спортивная школа" городского округа ЗАТО город Фокино;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 Онищенко Н.Г. </w:t>
        <w:tab/>
        <w:t>- от общественности, председатель НПП «Инициатива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отдела городского округа ЗАТО город Фокино Бревнову М.Ю. организовать проведение  первого заседания организационного комитета  не позднее  пяти дней 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 порядок и форму 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 должностных лиц, специалистов, организаций и других  представителей общественности, приглашаемых  к участию в публичных слушаниях в качестве экспертов, и  направить им официальные  обращения с просьбой  дать свои рекомендации и предложения  по вопросу, 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 публичных слушаний с назначением  ведущего, секретаря,  докладчиков (содокладчиков), регламент и 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 проекта итогового 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 в срок не позднее 22.11.2012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отдела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сайте  администрации городского округа ЗАТО город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постановление с приложением полного пакета проекта решения Думы городского округа ЗАТО город Фокино, внесенного в Думу городского округа ЗАТО город Фокино постановлением  администрации городского округа ЗАТО город Фокино  от 16.11.2012  № 1693-па, в  срок не позднее 22.11.2012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>Установить, что жители  городского округа ЗАТО город Фокино могут ознакомиться  с полным пакетом  проекта решения Думы городского округа ЗАТО город Фокино «О проекте бюджета городского округа ЗАТО город Фокино на 2013 год» в финансовом отделе городского округа ЗАТО город Фокино в рабочие дни в период с 23.11.2012 по 06.12.2012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</w:t>
        <w:tab/>
        <w:t>Контроль за исполнением настоящего постановления  оставляю за собой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И.о.главы городского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округа ЗАТО   город Фокино</w:t>
        <w:tab/>
        <w:tab/>
        <w:t xml:space="preserve">                                                Н.В.Шарапов  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23:00Z</dcterms:created>
  <dc:creator>Женя</dc:creator>
  <dc:description/>
  <cp:keywords/>
  <dc:language>en-US</dc:language>
  <cp:lastModifiedBy>Пользователь Windows</cp:lastModifiedBy>
  <cp:lastPrinted>2011-11-16T14:46:00Z</cp:lastPrinted>
  <dcterms:modified xsi:type="dcterms:W3CDTF">2012-11-19T21:59:00Z</dcterms:modified>
  <cp:revision>45</cp:revision>
  <dc:subject/>
  <dc:title>«Об увеличении штатной численности</dc:title>
</cp:coreProperties>
</file>