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44085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4678" w:leader="none"/>
        </w:tabs>
        <w:ind w:right="2976" w:hanging="0"/>
        <w:jc w:val="both"/>
        <w:rPr/>
      </w:pPr>
      <w:r>
        <w:rPr>
          <w:b w:val="false"/>
          <w:sz w:val="28"/>
          <w:szCs w:val="28"/>
        </w:rPr>
        <w:t>Об утверждении Административного регламента отдела архитектуры и экологии администрации городского округа ЗАТО  Фокино по предоставлению муниципальной услуги «Присвоение адресов объектам адресации, изменение, аннулирование адресов»</w:t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 ЗАТО Фокино, постановлением Муниципального учреждения администрации  городского округа ЗАТО город Фокино                              от 27.04.2010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46-па «Об утверждении Порядка разработки и утверждения административных   регламентов   исполнения  муниципальных  функций  и 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регламентов предоставления услуг» администрация городского округа ЗАТО Фокино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16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709" w:leader="none"/>
          <w:tab w:val="left" w:pos="111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Утвердить  Административный  регламент отдела  архитектуры                           и   экологии      администрации   городского   округа ЗАТО    Фокино    по     предоставлению    муниципальной   услуги   «Присвоение адресов объектам адресации, изменение, аннулирование адресов» (прилагается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становление администрации городского округа ЗАТО Фокино от 11.02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7-па «О внесении изменений в постановление администрации городского округа ЗАТО город Фокино от 11.02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187-па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становление администрации городского округа ЗАТО Фокино от 16.10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435-па «О внесении изменений в постановление администрации городского округа ЗАТО город Фокино от 11.02.2019       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7-па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остановление администрации городского округа ЗАТО Фокино от 24.07.202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250-па «О внесении изменений в постановление администрации городского округа ЗАТО город Фокино от 11.02.2019       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7-па» признать утратившим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5. Постановление администрации городского округа ЗАТО Фокино от 09.02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95-па «О внесении изменений в постановление администрации городского округа ЗАТО город Фокино от 11.02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7-па» признать утратившим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6. Постановление администрации городского округа ЗАТО Фокино от 02.12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074-па</w:t>
      </w:r>
      <w:r>
        <w:rPr>
          <w:b w:val="false"/>
          <w:sz w:val="28"/>
          <w:szCs w:val="28"/>
          <w:shd w:fill="F0F0F0" w:val="clear"/>
        </w:rPr>
        <w:t xml:space="preserve"> </w:t>
      </w:r>
      <w:r>
        <w:rPr>
          <w:b w:val="false"/>
          <w:sz w:val="28"/>
          <w:szCs w:val="28"/>
        </w:rPr>
        <w:t>«Присвоение адресов объектам адресации, изменение, аннулирование адресов» признать утратившим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8. Контроль за исполнением настоящего постановления возложить на первого заместителя главы администрации городского округа ЗАТО                     Фокино Кимбаеву С.А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ЗАТО Фокино                                                                                         </w:t>
      </w:r>
      <w:r>
        <w:rPr>
          <w:b w:val="false"/>
          <w:sz w:val="28"/>
          <w:szCs w:val="28"/>
        </w:rPr>
        <w:t>А.С. Бар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2</w:t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b/>
      <w:sz w:val="26"/>
    </w:rPr>
  </w:style>
  <w:style w:type="character" w:styleId="Style16">
    <w:name w:val="Нижний колонтитул Знак"/>
    <w:qFormat/>
    <w:rPr>
      <w:b/>
      <w:sz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Информация о версии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b w:val="false"/>
      <w:i/>
      <w:iCs/>
      <w:color w:val="35384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8:00Z</dcterms:created>
  <dc:creator>PCG</dc:creator>
  <dc:description/>
  <cp:keywords/>
  <dc:language>en-US</dc:language>
  <cp:lastModifiedBy>u39spec3</cp:lastModifiedBy>
  <cp:lastPrinted>2022-03-30T16:37:00Z</cp:lastPrinted>
  <dcterms:modified xsi:type="dcterms:W3CDTF">2022-03-30T06:52:00Z</dcterms:modified>
  <cp:revision>10</cp:revision>
  <dc:subject/>
  <dc:title>Об использовании автотранспорта</dc:title>
</cp:coreProperties>
</file>