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 отчету  об исполнении бюджета городского округа ЗАТО город Фокино за 1 квартал 2012 год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u w:val="single"/>
        </w:rPr>
        <w:t>Исполнение бюджет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 итогам исполнения бюджета городского округа ЗАТО город Фокино за 1 квартал 2012 года доходы составили 161854,49275 тысяч рублей (23,69% от годового плана), расходы – 139496,19963 тысяч рублей (19,71% от годовых назначений). Превышение доходов над расходами составило 22358,29312 тысяч рублей,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остаток средств на едином счете, открытом в Отделении по г.Фокино УФК по Приморскому краю по состоянию на 01.04.2012 года составил 28738,70923 тысяч рублей, из них межбюджетные трансферты на переселение из ЗАТО и на развитие инженерной инфраструктуры ЗАТО – 22882,0 тысяч рублей, 446,84 тысяч рублей на исполнение федеральных полномочий (ЗАГС и ВУС),  4031,681 тысяч рублей – средства субвенций краевого бюджета на исполнение полномочий субъекта Российской Федерации, средства краевой субсидии по дорожной деятельности прошлого года, подлежащие возврату – 1378,18823 тысяч рублей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За отчетный период фактическое поступление собственных доходов бюджета составило –51665,226 тысяч рублей, что на 4861,226 тысяч рублей больше уровня соответствующего периода прошлого года, или 19,38 % к годовому плану 2012 года. Возросло поступление налога на доходы физических лиц  на 6118,033 тысяч рублей. 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Безвозмездные перечисления из бюджетов всех уровней составили 113498,864 тысяч рублей (28,72% от годового плана)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Расходы бюджета за отчетный период составили 161854,49275 тысяч рублей (или 19,71% к годовому плану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FF0000"/>
          <w:sz w:val="28"/>
        </w:rPr>
        <w:t xml:space="preserve">         </w:t>
      </w:r>
      <w:r>
        <w:rPr>
          <w:sz w:val="28"/>
        </w:rPr>
        <w:t xml:space="preserve">Исполнение бюджета в разрезе отраслей не превышает 15-17%, вместо плановых 20%-25%, из-за отвлечения средств на исполнение судебных актов (49477,355 тысяч рублей).  В отчетном периоде из-за блокировки операций по лицевому счету главного распорядителя код 901 «Администрация городского округа ЗАТО город Фокино» связанной с неисполнением исполнительного документа АС №001759289 Арбитражного суда Приморского края в соответствии со статьей 242.5 Бюджетного кодекса РФ (исполнение судебных актов, предусматривающих обращение взыскания на средства местного бюджета), расходы бюджета по исполнению полномочий городского округа были крайне ограничены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связи с чем, процент финансирования от объема годовых назначений по разделам состави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Общегосударственные вопросы» - 48,5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Национальная оборона» - 9,6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Национальная безопасность и правоохранительная деятельность» - 22,7%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</w:rPr>
        <w:t>«Национальная экономика» - 29,44%;</w:t>
        <w:br/>
        <w:t>«Жилищно-коммунальное хозяйство» - 6,3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Образование» - 14,94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Культура и искусство» - 16,71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Физическая культура и спорт» - 8,17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Средства массовой информации» - 0,0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Обслуживание муниципального долга» - 83,65%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По разделу «Социальная политика» расходы составили 1649,03 тысяч рублей, из них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 – 432,98 тысяч рублей. Межбюджетные трансферты на переселение граждан из ЗАТО поступили в бюджет в размере 50% от годовых ассигнований 11740,0 тысяч рублей, расходы будут производиться после подписания договора на долевое участие в строительстве жилья для граждан, переселяющихся из ЗАТО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Исполнение бюджета по расходам резервного фонд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Средства резервного фонда администрации городского округа ЗАТО город Фокино в 1 квартале 2012 года  не были израсходованы из-за  блокировки Отделением по г.Фокино УФК по Приморскому краю лицевого счета администрации городского округа ЗАТО город Фокино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Исполнение бюджета по реализации целевых муниципальных программ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Расходы бюджета на реализацию целевых муниципальных программ в отчетном периоде составили 38,0 тысяч рублей, были оплачены мероприятия в рамках целевой муниципальной программы «Одаренные дети городского округа ЗАТО город Фокино на 2011- 2013 г.г». Оплачены усилительное оборудование (30,0 тыс.руб.) и мероприятия по проведению выставки прикладного искусства «Радуга талантов» (8,0 тыс.руб.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стальные программы не финансировались из-за блокировки лицевого счета администрации городского округа ЗАТО город Фоки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Фактическая численность работников органов местного самоуправления по состоянию на 01.04.2012 года составила 73 человека, в том числе муниципальных служащих - 70 человек. Кассовые расходы бюджета на оплату их труда за 1 квартал 2012 года  составили 4921 тысяч рублей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Фактическая численность работников бюджетных учреждений за указанный период составила  1051 человек, из них – работники учреждений образования – 805 человек, работники учреждений культуры – 211 человек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Кассовые расходы по заработной плате работников учреждений бюджетной сферы составили 32118,43 тысяч рублей, из них работникам образования – 27302,3 тысяч рублей, культуры – 2649,73 тысяч рублей, городского стадиона – 471,0 тысяч рублей. </w:t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.о.главы администрации городского </w:t>
      </w:r>
    </w:p>
    <w:p>
      <w:pPr>
        <w:pStyle w:val="Normal"/>
        <w:jc w:val="both"/>
        <w:rPr/>
      </w:pPr>
      <w:r>
        <w:rPr>
          <w:sz w:val="28"/>
        </w:rPr>
        <w:t>округа ЗАТО город Фокино</w:t>
        <w:tab/>
        <w:tab/>
        <w:tab/>
        <w:t xml:space="preserve">                                        А.Г.Волков       </w:t>
        <w:tab/>
        <w:tab/>
        <w:t xml:space="preserve">                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textAlignment w:val="baseline"/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36:00Z</dcterms:created>
  <dc:creator>Кунгурцева О.И.</dc:creator>
  <dc:description/>
  <cp:keywords/>
  <dc:language>en-US</dc:language>
  <cp:lastModifiedBy>Olga</cp:lastModifiedBy>
  <cp:lastPrinted>2011-04-06T16:06:00Z</cp:lastPrinted>
  <dcterms:modified xsi:type="dcterms:W3CDTF">2012-04-23T22:26:00Z</dcterms:modified>
  <cp:revision>40</cp:revision>
  <dc:subject/>
  <dc:title>                                                                                        И</dc:title>
</cp:coreProperties>
</file>