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6833180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sz w:val="24"/>
          <w:szCs w:val="24"/>
        </w:rPr>
        <w:t xml:space="preserve">от 23.04.2012                                                                                     №599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ЗАТО город 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>Фокино за  1-ый квартал 2012 года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851" w:leader="none"/>
          <w:tab w:val="left" w:pos="581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уководствуясь статьей 264.2 Бюджетного кодекса  Российской Федерации, статьей 25.2 Устава городского округа ЗАТО город Фокино, Положением «О бюджетном  устройстве, бюджетном процессе и межбюджетных отношениях в городском округе ЗАТО город Фокино», утвержденным  решением Думы городского округа ЗАТО город Фокино от 05.02.2008  № 161-МП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 xml:space="preserve">Утвердить отчет об исполнении бюджета городского округа ЗАТО город Фокино за 1-ый квартал 2012 года по доходам в сумме 161854,49275 тысяч рублей, по расходам в сумме 139496,19963 тысяч рублей, с превышением доходов над расходами в сумме 22358,29312 тысяч рублей (приложения №№1-3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Утвердить исполнение целевых муниципальных программ за      1-ый квартал 2012 года в сумме    38,0 тысяч рублей     (приложение №4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3.</w:t>
        <w:tab/>
        <w:t>Финансовому отделу (Бревнов М.Ю.) утвержденный отчет направить в Думу городского округа ЗАТО город Фокино и в Контрольно-счетную палату городского округа ЗАТО город Фокино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</w:t>
        <w:tab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 xml:space="preserve">Контроль за исполнением настоящего постановления оставляю за собой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.о.главы администрации городского округа</w:t>
      </w:r>
    </w:p>
    <w:p>
      <w:pPr>
        <w:pStyle w:val="TextBody"/>
        <w:jc w:val="left"/>
        <w:rPr/>
      </w:pPr>
      <w:r>
        <w:rPr>
          <w:szCs w:val="28"/>
        </w:rPr>
        <w:t>ЗАТО город Фокино                                                                              А.Г.Вол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00:00Z</dcterms:created>
  <dc:creator>Женя</dc:creator>
  <dc:description/>
  <cp:keywords/>
  <dc:language>en-US</dc:language>
  <cp:lastModifiedBy>Olga</cp:lastModifiedBy>
  <cp:lastPrinted>2012-04-03T09:46:00Z</cp:lastPrinted>
  <dcterms:modified xsi:type="dcterms:W3CDTF">2012-04-24T01:19:00Z</dcterms:modified>
  <cp:revision>34</cp:revision>
  <dc:subject/>
  <dc:title>«Об увеличении штатной численности</dc:title>
</cp:coreProperties>
</file>