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 отчету  об исполнении бюджета городского округа ЗАТО город Фокино за 1-ый квартал 2014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color w:val="FF0000"/>
          <w:sz w:val="28"/>
        </w:rPr>
        <w:t xml:space="preserve">         </w:t>
      </w:r>
      <w:r>
        <w:rPr>
          <w:sz w:val="28"/>
          <w:u w:val="single"/>
        </w:rPr>
        <w:t>Исполнение бюджет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юджет городского округа ЗАТО город Фокино за 1-ый  квартал 2014 года исполнен по доходам  - 183259,55967 тысяч рублей (24,16 % от годового плана), по расходам – 172141,68199 тысяч рублей (19,66 % от годовых назначений) с превышением доходов над расходами в сумме 1117,88014 тысяч рублей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За отчетный период фактическое поступление собственных доходов бюджета составило 58108,19 тысяч рублей, что на 2340,59 тысяч рублей больше поступлений за  соответствующий период прошлого года, или 19,31 % к плану 2014 года. Возросло поступление земельного налога на 4317,717 тысяч рублей (по сравнению с соответствующим периодом прошлого года 3524,213 т.р.), от реализации имущества, находящегося  в муниципальной собственности на 1639,141 тысяч рубле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Безвозмездные перечисления из бюджетов всех уровней составили 133451,25967  тысяч рублей (26,82%  от годового плана). 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 xml:space="preserve">По результатам исполнения бюджета городского округа ЗАТО город Фокино за 1-ый квартал 2014 года все расходы произведены в  пределах квартальных плановых назначен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ходы бюджета от объема годовых назначений по разделам сложились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щегосударственные вопросы» - 11,7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Национальная оборона» - 12,2 %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«Национальная безопасность и правоохранительная деятельность» - 24,85%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Национальная экономика» - 18,62 %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Жилищно-коммунальное хозяйство» - 6,2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Образование» - 25,5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Культура и искусство» - 18,13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Физическая культура и спорт» - 11,93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Средства массовой информации» - 33,33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"Обслуживание муниципального долга» - 42,25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разделу «Социальная политика» расходы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 составили 422,72143 тысяч рублей. Межбюджетные трансферты на переселение граждан из ЗАТО поступили в бюджет в размере 50 % от годовых ассигнований - 12380,0 тысяч рублей, расходы будут производиться после перерегистрации граждан, состоящих в очереди на переселение из ЗАТ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изкое освоение бюджетных средств  по разделам "ЖКХ" и "Физическая культура и спорт" объясняется тем, что срок реализации муниципальных программ по капитальному ремонту многоквартирных домов не наступил (26667,0 тысяч рублей), а также на строительство пришкольных спортивных площадок бюджетом предусмотрено 4320,0 тысяч рублей со сроком ввода в эксплуатацию 2-ое полугодие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Исполнение бюджета по расходам резервного фонд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редства резервного фонда администрации городского округа ЗАТО город Фокино в 1-ом квартале 2014 года  не расходовалис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Исполнение бюджета по реализации целевых муниципальных програ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Расходы бюджета на реализацию целевых муниципальных программ в отчетном периоде составили 75477,21 тысяч рублей (20,64% к годовому плану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программе "Погашение неисполненных судебных решений администрацией городского округа ЗАТО город Фокино в 2014-2018-ых годах" было оплачено 27 исков физических лиц на сумму 358930,73 рублей,  восьми  исков  юридических лиц на 530000,00 рубле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муниципальной программе "Обеспечение безопасности людей на водных объектах городского округа ЗАТО город Фокино на период 2014-2016-ых годов" расходы составили 45,0 тысяч рублей, оплачены договорные обязательства за 1 кварта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программе "Развитие образования в городском округе ЗАТО город Фокино на 2014-2018-ые годы" расходы составили 63094,18 тысяч рублей, или 31,24% от годовых назначений, в том числе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нвестиции местного бюджета на строительство детского сада на 240 мест составили 13986,68745 тысяч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финансовое обеспечение выполнения муниципальных заданий пятью детскими садами на предоставление общедоступного бесплатного дошкольного образования - 22238,49331 тысяч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обеспечение деятельности восьми школ городского округа - 17488,23122 тысяч рублей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финансовое обеспечение выполнения муниципальных  заданий тремя учреждениями по внешкольной работе с детьми  - 8993,426 тысяч рублей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мероприятия по программе "Молодежь Фокино" на 2013-2017-ые годы - 50,0953 тысяч рублей ( организация и проведение фестиваля-конкурса "КВН-2013" )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проведение мероприятий по программе "Одаренные дети городского округа ЗАТО город Фокино на 2014-2017-ые годы" - 337,25 тысяч рублей (учащиеся школ участвовали в пилотной смене "Информатика может все!", в интеллектуальном конкурсе для старшеклассников, в 1У-ой краевой выставке декоративно-прикладного творчества "Радуга талантов", в Региональной  предметной олимпиаде школьников, во Всероссийской конференции учащихся "Юность, наука, культуры", в олимпиаде школьников по литературе "Ломоносов" г.Москва  и т.д.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программе  Сохранение и развитие культуры и искусства городского округа ЗАТО город Фокино на 2014-2016-ые годы"  расходы составили 11364,29965 тысяч рублей, из них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финансовое обеспечение выполнения муниципальных  заданий двумя учреждениями по внешкольной работе с детьми  - 4352,902 тысяч рублей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финансовое обеспечение выполнения муниципальных  заданий тремя учреждениями культуры (домами культуры)  - 3823,122 тысяч рублей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обеспечение деятельности Централизованной библиотечной сети - 3022,92157 тысяч рублей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проведение общегородских культурно-массовых праздничных мероприятий - 165,35408 тысяч рублей (проведен праздник "Масленица"(31,85 т.р.), день культуры (44,0 т.р.), новогодние праздники 89,5 т.р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программе "Развитие физической культуры и спорта в городском округе ЗАТО город Фокино на период 201292015-ых годов" расходы составили 84,8 тысяч рублей (оплачены расходы на участие команд городского округа в чемпионате края по дартс, соревнованиях по мини-футболу, по хоккею, по спортивному ориентированию, по волейболу "Серебряный мяч", по спортивной гимнастике "Президентские состязания", по пауэрлифтингу, по армспорту "Кубок Тихого океана", посвященные ХХ11-ым зимним Олимпийским играм и Дню защитника Отечества, на участие учащихся в церемонии проведения Эстафеты Олимпийского огня и  ледяного шоу Ильи Авербуха в г.Владивосток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рок реализации остальных программ не наступи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асходы бюджета из Резервного фонда  администрации  городского округа ЗАТО город Фокино в отчетном периоде не производились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highlight w:val="yellow"/>
        </w:rPr>
      </w:pPr>
      <w:r>
        <w:rPr>
          <w:sz w:val="28"/>
        </w:rPr>
        <w:t xml:space="preserve">Фактическая численность работников органов местного самоуправления по состоянию на 01.04.2014 года составила 75,5 человек, в том числе муниципальных служащих - 71,5 человек. Кассовые расходы бюджета на оплату их труда за 1 квартал 2014 года  составили 7732,21264 тысяч рубле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Фактическая численность работников муниципальных учреждений за указанный период составила  1129,5 человек, из них – работники учреждений образования – 805 человек, работники учреждений культуры – 211 человек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Кассовые расходы по заработной плате работников учреждений бюджетной сферы составили 43731,03 тысяч рублей, из них работникам образования – 35978,0 тысяч рублей, культуры – 7482,0 тысяч рублей, спорта - 271,03 тысяч рубле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городского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круга ЗАТО город Фокино</w:t>
        <w:tab/>
        <w:tab/>
        <w:tab/>
        <w:t xml:space="preserve">                               П.А.Посвеженный</w:t>
      </w:r>
      <w:r>
        <w:rPr>
          <w:color w:val="FF0000"/>
          <w:sz w:val="28"/>
        </w:rPr>
        <w:t xml:space="preserve">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36:00Z</dcterms:created>
  <dc:creator>Кунгурцева О.И.</dc:creator>
  <dc:description/>
  <cp:keywords/>
  <dc:language>en-US</dc:language>
  <cp:lastModifiedBy>Пользователь Windows</cp:lastModifiedBy>
  <cp:lastPrinted>2011-04-06T16:06:00Z</cp:lastPrinted>
  <dcterms:modified xsi:type="dcterms:W3CDTF">2014-04-11T22:29:00Z</dcterms:modified>
  <cp:revision>60</cp:revision>
  <dc:subject/>
  <dc:title>                                                                                        И</dc:title>
</cp:coreProperties>
</file>