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СК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ЗАТО ГОРОД ФОКИН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>П О С Т А Н О В Л Е Н И 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>
          <w:b/>
          <w:sz w:val="24"/>
          <w:szCs w:val="24"/>
        </w:rPr>
        <w:t xml:space="preserve">от 12.04.2013                                                                                                      №496-п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ЗАТО город 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>Фокино за  1-ый квартал 2013 года</w:t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851" w:leader="none"/>
          <w:tab w:val="left" w:pos="5812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Руководствуясь статьей 264.2 Бюджетного кодекса  Российской Федерации, статьей 25.2 Устава городского округа ЗАТО город Фокино, Положением «О бюджетном  устройстве, бюджетном процессе и межбюджетных отношениях в городском округе ЗАТО город Фокино», утвержденным  решением Думы городского округа ЗАТО город Фокино от 05.02.2008  № 161-МПА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1.</w:t>
        <w:tab/>
        <w:t xml:space="preserve">Утвердить отчет об исполнении бюджета городского округа ЗАТО город Фокино за 1-ый квартал 2013 года по доходам в сумме 127433,09045 тысяч рублей, по расходам в сумме 119596,44297 тысяч рублей, с превышением доходов над расходами в сумме 7836,64748 тысяч рублей (приложения №№1-3). 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2.</w:t>
        <w:tab/>
        <w:t>Утвердить исполнение целевых муниципальных программ за      1-ый квартал 2013 года в сумме   663,237 тысяч рублей     (приложение №4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/>
      </w:pPr>
      <w:r>
        <w:rPr>
          <w:szCs w:val="28"/>
        </w:rPr>
        <w:t>3.</w:t>
        <w:tab/>
        <w:t>Утвердить исполнение резервного фонда администрации городского округа ЗАТО город Фокино за 1-ый квартал 2013 года в сумме 945,7058 тысяч рублей (приложение №5).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  <w:t>4.</w:t>
        <w:tab/>
        <w:t>Финансовому управлению городского округа ЗАТО город Фокино (Бревнов М.Ю.) утвержденный отчет направить в Думу городского округа ЗАТО город Фокино.</w:t>
        <w:tab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униципальному унитарному предприятию Редакция телепрограмм «Тихоокеанское телевидение» г.Фокино (Пятенко Л.П.)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Настоящее постановление вступает в силу  со дня подписания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  <w:tab/>
        <w:t xml:space="preserve">Контроль за исполнением настоящего постановления оставляю за собой.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.о.главы администрации городского</w:t>
      </w:r>
    </w:p>
    <w:p>
      <w:pPr>
        <w:pStyle w:val="TextBody"/>
        <w:jc w:val="left"/>
        <w:rPr/>
      </w:pPr>
      <w:r>
        <w:rPr>
          <w:szCs w:val="28"/>
        </w:rPr>
        <w:t>округа ЗАТО город Фокино                                                      П.А.Посвеженны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357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0:00:00Z</dcterms:created>
  <dc:creator>Женя</dc:creator>
  <dc:description/>
  <cp:keywords/>
  <dc:language>en-US</dc:language>
  <cp:lastModifiedBy>Пользователь Windows</cp:lastModifiedBy>
  <cp:lastPrinted>2013-04-12T10:15:00Z</cp:lastPrinted>
  <dcterms:modified xsi:type="dcterms:W3CDTF">2013-04-12T17:15:00Z</dcterms:modified>
  <cp:revision>42</cp:revision>
  <dc:subject/>
  <dc:title>«Об увеличении штатной численности</dc:title>
</cp:coreProperties>
</file>