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66769405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sz w:val="24"/>
          <w:szCs w:val="24"/>
        </w:rPr>
        <w:t xml:space="preserve">от 09.07.2013                                                                                    №1200-п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и бюджета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а ЗАТО город Фок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1-ое полугодие 2013-го года</w:t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709" w:leader="none"/>
          <w:tab w:val="left" w:pos="5812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Руководствуясь статьей 264.2 Бюджетного кодекса  Российской Федерации, статьей 25.2 Устава городского округа ЗАТО город Фокино, Положением «О бюджетном  устройстве, бюджетном процессе и межбюджетных отношениях в городском округе ЗАТО город Фокино», утвержденным  решением Думы городского округа ЗАТО город Фокино от 05.02.2008  № 161-МПА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1.</w:t>
        <w:tab/>
        <w:t xml:space="preserve">Утвердить отчет об исполнении бюджета городского округа ЗАТО город Фокино за 1-ое полугодие 2013-го года по доходам в сумме 383109274,55 (триста восемьдесят три миллиона сто девять тысяч двести семьдесят четыре)  рубля 55 копеек, по расходам в сумме  326162793,50 (триста двадцать шесть миллионов сто шестьдесят две тысячи семьсот девяносто три) рубля 50 копеек, с превышением доходов над расходами в сумме 56946481,05  (пятьдесят шесть миллионов девятьсот сорок шесть тысяч четыреста восемьдесят один) рубль 05 копеек (приложения №№1-3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Cs w:val="28"/>
        </w:rPr>
        <w:t>2.</w:t>
        <w:tab/>
        <w:t>Утвердить исполнение целевых муниципальных программ за      1-ое полугодие 2013-го года в сумме   6935677,00 (шесть миллионов девятьсот тридцать пять тысяч шестьсот семьдесят семь) рублей     (приложение №4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Cs w:val="28"/>
        </w:rPr>
        <w:t>3.</w:t>
        <w:tab/>
        <w:t>Утвердить исполнение резервного фонда администрации городского округа ЗАТО город Фокино за 1-ое полугодие 2013-го года в сумме 4970622,00 (четыре миллиона девятьсот семьдесят тысяч шестьсот двадцать два)  рубля (приложение №5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4.</w:t>
        <w:tab/>
        <w:t>Финансовому управлению городского округа ЗАТО город Фокино (Бревнов М.Ю.) утвержденный отчет направить в Думу городского округа ЗАТО город Фокино.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Муниципальному унитарному предприятию Редакция телепрограмм «Тихоокеанское телевидение» г.Фокино (Пятенко Л.П.) опубликовать настоящее постанов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Настоящее постановление вступает в силу  со дня подписания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  <w:tab/>
        <w:t xml:space="preserve">Контроль за исполнением настоящего постановления оставляю за собой.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Глава  администрации городского</w:t>
      </w:r>
    </w:p>
    <w:p>
      <w:pPr>
        <w:pStyle w:val="TextBody"/>
        <w:jc w:val="left"/>
        <w:rPr/>
      </w:pPr>
      <w:r>
        <w:rPr>
          <w:szCs w:val="28"/>
        </w:rPr>
        <w:t>округа ЗАТО город Фокино                                                      П.А.Посвеженны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0:00:00Z</dcterms:created>
  <dc:creator>Женя</dc:creator>
  <dc:description/>
  <cp:keywords/>
  <dc:language>en-US</dc:language>
  <cp:lastModifiedBy>Пользователь Windows</cp:lastModifiedBy>
  <cp:lastPrinted>2013-07-10T14:23:00Z</cp:lastPrinted>
  <dcterms:modified xsi:type="dcterms:W3CDTF">2013-09-24T15:53:00Z</dcterms:modified>
  <cp:revision>50</cp:revision>
  <dc:subject/>
  <dc:title>«Об увеличении штатной численности</dc:title>
</cp:coreProperties>
</file>