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приказу Министерства регион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Развития Российской федерации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«15» ноября 2010 г. № 495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 деятельности управляющей 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</w:t>
      </w:r>
      <w:r>
        <w:rPr>
          <w:u w:val="single"/>
        </w:rPr>
        <w:t>Общество с ограниченной ответственностью «Далькапиталстрой»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полное фирменное наименование управляющей организации/ фамилия, имя, отчество индивидуального предпринимателя)</w:t>
      </w:r>
    </w:p>
    <w:p>
      <w:pPr>
        <w:pStyle w:val="Normal"/>
        <w:jc w:val="center"/>
        <w:rPr/>
      </w:pPr>
      <w:r>
        <w:rPr/>
        <w:t xml:space="preserve">за период: </w:t>
      </w:r>
      <w:r>
        <w:rPr>
          <w:u w:val="single"/>
        </w:rPr>
        <w:t>с 01.07.2011года по 30.12.2011 го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есто нахождения управляющей организации: </w:t>
      </w:r>
      <w:r>
        <w:rPr>
          <w:u w:val="single"/>
        </w:rPr>
        <w:t xml:space="preserve">г. Фокино, п.Дунай, ул.Ленина,23а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место нахождения (адрес) постоянно действующего исполнительного органа, иного лица, имеющего право действовать от имени управляющей организации без доверенности / место жительства индивидуального предпринима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именование должности руководителя</w:t>
      </w:r>
    </w:p>
    <w:p>
      <w:pPr>
        <w:pStyle w:val="Normal"/>
        <w:rPr/>
      </w:pPr>
      <w:r>
        <w:rPr/>
        <w:t xml:space="preserve">Управляющей организации: директор ___________________   </w:t>
      </w:r>
      <w:r>
        <w:rPr>
          <w:u w:val="single"/>
        </w:rPr>
        <w:t xml:space="preserve">  К.Г.Плотников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(ФИО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30» декабря 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актное лицо: </w:t>
      </w:r>
      <w:r>
        <w:rPr>
          <w:u w:val="single"/>
        </w:rPr>
        <w:t>главный инженер Шмелева Татьяна Николаевна</w:t>
      </w:r>
      <w:r>
        <w:rPr/>
        <w:t>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указывается должность, фамилия, имя, отчество контактного лица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: </w:t>
      </w:r>
      <w:r>
        <w:rPr>
          <w:u w:val="single"/>
        </w:rPr>
        <w:t>8-924-434-18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кс: </w:t>
      </w:r>
      <w:r>
        <w:rPr>
          <w:u w:val="single"/>
        </w:rPr>
        <w:t>не име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dalkap</w:t>
      </w:r>
      <w:r>
        <w:rPr/>
        <w:t>-20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страницы в сети интернет, используемой для раскрытия информации (в случае наличия таковой)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I. Общие сведения об управляюще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бщество с ограниченной ответственностью «Далькапиталстрой»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лице, осуществляющем руководство управляющей организацие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директор   Константин Григорьевич Плотников__________</w:t>
      </w:r>
      <w:r>
        <w:rPr/>
        <w:t>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государственной регистрации управляющей организации в качестве юридического лица / индивидуального предпринимател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видетельство серия 25  № 003277511, выданное 22.12.2009 года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ГРН 1092503000810______________________________________________________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ведения о заключенных договорах управления многоквартирными домам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3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82"/>
        <w:gridCol w:w="31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Морская,3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Морская,5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Морская,17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Морская,19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Морская,28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Ленина,9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Ленина,13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Ленина,16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Ленина,37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Ленина,39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Ветеранов,1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Ветеранов,3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Ветеранов,4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Ветеранов,5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Ветеранов,7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Советская,1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Советская,3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Советская,5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управления многоквартирным домом </w:t>
            </w:r>
          </w:p>
          <w:p>
            <w:pPr>
              <w:pStyle w:val="Normal"/>
              <w:rPr/>
            </w:pPr>
            <w:r>
              <w:rPr/>
              <w:t>по ул.Советская,20 от 01.11.20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p>
      <w:pPr>
        <w:pStyle w:val="Normal"/>
        <w:ind w:left="360" w:hanging="0"/>
        <w:rPr/>
      </w:pPr>
      <w:r>
        <w:rPr/>
      </w:r>
    </w:p>
    <w:tbl>
      <w:tblPr>
        <w:tblW w:w="920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62"/>
        <w:gridCol w:w="32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ногоквартирного дом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мещений в многоквартирном до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рская,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рская,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рская,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рская,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5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рская,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3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4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9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3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теранов,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0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теранов,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теранов,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теранов,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теранов,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8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етская,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здел II. Сведения о деятельности управляющей организации за отчетный пери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оказываемых услугах / выполняемых работах в отношении общего имущества в многоквартирном дом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казываемой услуги / выполняемой рабо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 лестничных площадок и маршей:</w:t>
            </w:r>
          </w:p>
          <w:p>
            <w:pPr>
              <w:pStyle w:val="Normal"/>
              <w:rPr/>
            </w:pPr>
            <w:r>
              <w:rPr/>
              <w:t xml:space="preserve">1-3 этажи          6 раз в неделю </w:t>
            </w:r>
          </w:p>
          <w:p>
            <w:pPr>
              <w:pStyle w:val="Normal"/>
              <w:rPr/>
            </w:pPr>
            <w:r>
              <w:rPr/>
              <w:t>4-5 этажи       3 раза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 - 2 раза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лощадки перед входом в подъезд. Очистка металлической решетки и приямка.  – 1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тание пыли, паутины с потолков   - 2 раза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ие снега и отбивание льда со ступеней и площадок перед входом в подъезд  - по мере необходимости в зимний пери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борка контейнерных площадок – 6 раз 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ых территорий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с газонов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ашивание газонов и откосов – 4 раза за сезо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свежевыпавшего снега –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толщиной слоя свыше 2см - 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в дни сильных снегопадов – по мере необходимости, не позднее 8час. после окончания снегопа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скользкости –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 в дни без снегопада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элементов детских, спортивных и контейнерных площадок – по мере необходимости;</w:t>
            </w:r>
          </w:p>
          <w:p>
            <w:pPr>
              <w:pStyle w:val="Normal"/>
              <w:rPr/>
            </w:pPr>
            <w:r>
              <w:rPr/>
              <w:t>- окраска – 1 раз в 2 г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 – 6 раз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крупногабаритного мусора  - 2 раза в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ровли от посторонних предметов и мусора – 1 раз в год;</w:t>
            </w:r>
          </w:p>
          <w:p>
            <w:pPr>
              <w:pStyle w:val="Normal"/>
              <w:rPr/>
            </w:pPr>
            <w:r>
              <w:rPr/>
              <w:t>Укрепление водосточных труб, колен и воронок –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промывка и опрессовка системы отопления дома – по окончании отопительного перио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ация системы центрального отопления – при переходе к весеннее-летнему пери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, ремонт входных дверей и дверей в помещения общего пользования – при подготовке к осеннее зимнему периоду эксплуат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и ремонт продухов в цоколях зданий- при подготовке к осеннее-зимнему перио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осмотры крыш – 2 раза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осмотры фасадов, конструктивных элементов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осмотры инженерного оборудования и сетей – 2 раза в год, перед началом отопительного сезона и по его оконча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спомогательных помещений (лестничных клеток, чердаков, подвалов)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ентиляционных каналов на крышах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нешнего благоустройства (домовых знаков, отмосток, входов в подъезды) – 1 раз в го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и наладка систем отопления – по мере необходимости, в течение отопительного сез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диспетчерское обслуживание - круглосуточ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аварийной ситуации -  в течении 30 минут, от времени поступления зая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явок населения: неисправность  - в инженерных системах (холодное, горячее водоснабжение, отопление, водоотведение) – 1 сутки;</w:t>
            </w:r>
          </w:p>
          <w:p>
            <w:pPr>
              <w:pStyle w:val="Normal"/>
              <w:rPr/>
            </w:pPr>
            <w:r>
              <w:rPr/>
              <w:t>- в электрических общедомовых сетях и оборудовании  - 3 часа;</w:t>
            </w:r>
          </w:p>
          <w:p>
            <w:pPr>
              <w:pStyle w:val="Normal"/>
              <w:rPr/>
            </w:pPr>
            <w:r>
              <w:rPr/>
              <w:t>- освещение мест общего пользования – 3 сут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ого стекла в зимний период – 1 су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  - 2 раза в год</w:t>
            </w:r>
          </w:p>
          <w:p>
            <w:pPr>
              <w:pStyle w:val="Normal"/>
              <w:rPr/>
            </w:pPr>
            <w:r>
              <w:rPr/>
              <w:t>Дезинсекция – по мере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лифтов: диспетчерское обслуживание  - круглосуточно</w:t>
            </w:r>
          </w:p>
          <w:p>
            <w:pPr>
              <w:pStyle w:val="Normal"/>
              <w:rPr/>
            </w:pPr>
            <w:r>
              <w:rPr/>
              <w:t>Уборка кабин лифтов - ежеднев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выполняемые по статье – текущий ремонт:</w:t>
            </w:r>
          </w:p>
          <w:p>
            <w:pPr>
              <w:pStyle w:val="Normal"/>
              <w:rPr/>
            </w:pPr>
            <w:r>
              <w:rPr/>
              <w:t>- замена участков труб стояков горячего и холодного водоснабжения, канализации, отопления;</w:t>
            </w:r>
          </w:p>
          <w:p>
            <w:pPr>
              <w:pStyle w:val="Normal"/>
              <w:rPr/>
            </w:pPr>
            <w:r>
              <w:rPr/>
              <w:t>- замена запорной арматуры (вентилей, задвижек);</w:t>
            </w:r>
          </w:p>
          <w:p>
            <w:pPr>
              <w:pStyle w:val="Normal"/>
              <w:rPr/>
            </w:pPr>
            <w:r>
              <w:rPr/>
              <w:t>- замена участков труб разводящих магистралей водоснабжения, отопления, водоотведения;</w:t>
            </w:r>
          </w:p>
          <w:p>
            <w:pPr>
              <w:pStyle w:val="Normal"/>
              <w:rPr/>
            </w:pPr>
            <w:r>
              <w:rPr/>
              <w:t>- смена участков мягкого ковра кровель;</w:t>
            </w:r>
          </w:p>
          <w:p>
            <w:pPr>
              <w:pStyle w:val="Normal"/>
              <w:rPr/>
            </w:pPr>
            <w:r>
              <w:rPr/>
              <w:t>- частичное восстановление гидроизоляции и теплоизоляции межпанельных стыков наружных стен;</w:t>
            </w:r>
          </w:p>
          <w:p>
            <w:pPr>
              <w:pStyle w:val="Normal"/>
              <w:rPr/>
            </w:pPr>
            <w:r>
              <w:rPr/>
              <w:t>- смена выпусков канализационных труб на кровлю;</w:t>
            </w:r>
          </w:p>
          <w:p>
            <w:pPr>
              <w:pStyle w:val="Normal"/>
              <w:rPr/>
            </w:pPr>
            <w:r>
              <w:rPr/>
              <w:t>- смена водоприемных воронок;</w:t>
            </w:r>
          </w:p>
          <w:p>
            <w:pPr>
              <w:pStyle w:val="Normal"/>
              <w:rPr/>
            </w:pPr>
            <w:r>
              <w:rPr/>
              <w:t>- ремонт штукатурки стен в подъездах;</w:t>
            </w:r>
          </w:p>
          <w:p>
            <w:pPr>
              <w:pStyle w:val="Normal"/>
              <w:rPr/>
            </w:pPr>
            <w:r>
              <w:rPr/>
              <w:t>- ремонт участков отмостки;</w:t>
            </w:r>
          </w:p>
          <w:p>
            <w:pPr>
              <w:pStyle w:val="Normal"/>
              <w:rPr/>
            </w:pPr>
            <w:r>
              <w:rPr/>
              <w:t>- ремонт ступеней лестничных маршей в подъездах и на придомовой территори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92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есурсоснабжающей организаци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и срок его 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альневосточная энергетическая компани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Б2292С</w:t>
            </w:r>
          </w:p>
          <w:p>
            <w:pPr>
              <w:pStyle w:val="Normal"/>
              <w:rPr/>
            </w:pPr>
            <w:r>
              <w:rPr/>
              <w:t>от 25.08.2011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энергия</w:t>
            </w:r>
          </w:p>
          <w:p>
            <w:pPr>
              <w:pStyle w:val="Normal"/>
              <w:rPr/>
            </w:pPr>
            <w:r>
              <w:rPr/>
              <w:t>(в горячей воде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е государственное унитарное предприятие «Примтеплоэнерго», филиал «Партизански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 № 10/1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соблюдении условий договоров управления в отношении каждого из находящихся в управлении домов: нарушений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расторгнутых за отчетный период договорах управления с указанием причины расторжения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асторж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растор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нятой меры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нутый эффе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выполненных работах / оказанных услугах по содержанию и ремонту общего имущества в многоквартирном дом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4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 / услуг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санитарно-гигиеническая очистка помещений общего пользования, а так же земельного участка, входящего в состав общего имуществ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е подметание, мытье полов в подъездах, мытье перил, оконных заполнений, обметание стен и потолков от паутины и пыли.</w:t>
            </w:r>
          </w:p>
          <w:p>
            <w:pPr>
              <w:pStyle w:val="Normal"/>
              <w:rPr/>
            </w:pPr>
            <w:r>
              <w:rPr/>
              <w:t>Подметание и уборка мусора с придомовой территории. Ликвидация скользкости. Сдвигание свежевыпавшего снега, очистка пешеходной дорожки от наледи и снега (шириной до 80см), уборка мусора из урн, очистка от снега и наледи ступеней и площадок перед входом в подъезд, подсыпка дорожек пескосоляной смесью. Уборка контейнерных площадок. Удаление мусора из мусороприемных камер со складированием его в сменные мусоросборники. Уборка и очистка всех элементов ствола мусоропровода, мусороприемных камер и их дезинфекция.</w:t>
            </w:r>
          </w:p>
          <w:p>
            <w:pPr>
              <w:pStyle w:val="Normal"/>
              <w:rPr/>
            </w:pPr>
            <w:r>
              <w:rPr/>
              <w:t>Выкашивание газонов и откос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вывоз твердых бытовых отходов, крупногабаритного мусор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ожнение мусорных контейнеров и сменных мусоросборников  в специализированные машины по вывозу бытового мусора. Уборка контейнерных площадок. Погрузка на автомобиль и вывоз крупногабаритного мусо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ы общего имущества домов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ходы и осмотры общего имущества многоквартирных домов (инженерных и электрических сетей, оборудования; элементов кровли, ступеней лестничных маршей, стен и потолков подъездов, фасадных стен, элементов детских и контейнерных площадок), с составлением актов осмотров,  устранением мелких дефектов и повреждений, определением необходимых  мер по устранению выявленных дефекто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истемы отопления дома к отопительному сезону, консервация системы отопления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и ремонт запорной арматуры системы отопления дома, прочистка грязевиков с заменой сеток, заполнение системы отопления дома холодной водой, промывка системы рабочим давлением холодной воды – постоячная и трубопроводов разводящих магистралей, гидравлическое испытание внутридомовой системы. Перед заполнением системы отопления водой устанавливаются «блины» на вводной запорной арматуре. После гидравлического испытания внутридомовая система отопления остается заполненная вод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текущим ремонтом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КНС Ф.100мм -81,2 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ие бетона на трубопроводах и пробивка отверстий в перекрытиях ж/бетонных. Демонтаж чугунных труб, сборка труб пластиковых с установкой фасонных ча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КНС Ф.50мм -28 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чугунных труб, сборка пластиковых с установкой фасонных ча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труб стояков системы отопления  на метапо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 32х26 – 50 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26х20 - 29 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частка трубы стальной или металлополимерной – установка труб металлополимерных с фитинг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уб стояков ХВС, ГВС на метапол Ф.26х20 – 37 м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Ф.20х15 - 44,7 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мывных бачков. Демонтаж шиферных перегородок санитарных ниш. Демонтаж участков труб стояков стальных с применением сварки. Пробивка отверстий в перекрытиях. Приварка резьб для установки соединительных с метаполом труб. Монтаж участков труб металлополимерных. Установка перегородок из плоского шифера. Установка смывных бач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вентилей:  Ф32мм – 4 шт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Ф.25мм – 4  шт.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Ф.20мм – 21 шт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Ф.15мм – 22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мене вентилей Ф.25 и 20мм – отключение подачи воды в разводящие магистрали. Слив воды. Демонтаж муфтового чугунного вентиля. Установка нового муфтового вентиля. Запуск воды в трубопроводы магистрали, трубопровод стояка. Проверка работы нового вентил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робки радиаторной – 4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подачи теплоносителя в стояк отопления. Слив теплоносителя. Вывертывание старой пробки радиаторной. Ввертывание новой проб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ической проводки 67,5 м</w:t>
            </w:r>
          </w:p>
          <w:p>
            <w:pPr>
              <w:pStyle w:val="Normal"/>
              <w:rPr/>
            </w:pPr>
            <w:r>
              <w:rPr/>
              <w:t>Замена сгоревших ламп , мощностью Р= 40 Вт – 49 шт</w:t>
            </w:r>
          </w:p>
          <w:p>
            <w:pPr>
              <w:pStyle w:val="Normal"/>
              <w:rPr/>
            </w:pPr>
            <w:r>
              <w:rPr/>
              <w:t>Замена патронов под лампы – 25 шт.</w:t>
            </w:r>
          </w:p>
          <w:p>
            <w:pPr>
              <w:pStyle w:val="Normal"/>
              <w:rPr/>
            </w:pPr>
            <w:r>
              <w:rPr/>
              <w:t>Замена выключателей – 20 шт.</w:t>
            </w:r>
          </w:p>
          <w:p>
            <w:pPr>
              <w:pStyle w:val="Normal"/>
              <w:rPr/>
            </w:pPr>
            <w:r>
              <w:rPr/>
              <w:t>Замена плафонов светильников – 17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общедомовых эл.сетей и поэтажных щитков ; протяжка контактных соед-й.</w:t>
            </w:r>
          </w:p>
          <w:p>
            <w:pPr>
              <w:pStyle w:val="Normal"/>
              <w:rPr/>
            </w:pPr>
            <w:r>
              <w:rPr/>
              <w:t>Осмотр эл. сети в подвалах и чердаках.</w:t>
            </w:r>
          </w:p>
          <w:p>
            <w:pPr>
              <w:pStyle w:val="Normal"/>
              <w:rPr/>
            </w:pPr>
            <w:r>
              <w:rPr/>
              <w:t>Осмотр светильников с заменой ламп.</w:t>
            </w:r>
          </w:p>
          <w:p>
            <w:pPr>
              <w:pStyle w:val="Normal"/>
              <w:rPr/>
            </w:pPr>
            <w:r>
              <w:rPr/>
              <w:t>Отключение эл.энергии с помощью автоматических выключателей на этажах или в ВРУ, замена эл. проводки , лампочек.</w:t>
            </w:r>
          </w:p>
          <w:p>
            <w:pPr>
              <w:pStyle w:val="Normal"/>
              <w:rPr/>
            </w:pPr>
            <w:r>
              <w:rPr/>
              <w:t>Аварийно- диспетчерское обслуживание.</w:t>
            </w:r>
          </w:p>
          <w:p>
            <w:pPr>
              <w:pStyle w:val="Normal"/>
              <w:rPr/>
            </w:pPr>
            <w:r>
              <w:rPr/>
              <w:t>Устранение неисправности  автоматич. выключателей , рубильни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/>
            </w:pPr>
            <w:r>
              <w:rPr/>
              <w:t>Прокладка кабеля 312 м</w:t>
            </w:r>
          </w:p>
          <w:p>
            <w:pPr>
              <w:pStyle w:val="Normal"/>
              <w:rPr/>
            </w:pPr>
            <w:r>
              <w:rPr/>
              <w:t>Установка светильников настенных одноламповых -24 шт. лампа  мощностью Р= 40 Вт – 6 ш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кладка кабеля, отключение эл. энергии с помощью автоматических выключателей, установка светильников и ламп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сгонов: Ф.32мм-    10 шт.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.25мм –   8 шт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.20мм –   9 шт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.15мм-    11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подачи воды в трубопроводы стояков. Демонтаж сгона. Установка нового сгона с муфтой и контргайкой. Запуск воды в трубопровод стояка.</w:t>
            </w:r>
          </w:p>
        </w:tc>
      </w:tr>
      <w:tr>
        <w:trPr>
          <w:trHeight w:val="1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ки (поворотной)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.  80мм -   3 шт.</w:t>
            </w:r>
          </w:p>
          <w:p>
            <w:pPr>
              <w:pStyle w:val="Normal"/>
              <w:rPr/>
            </w:pPr>
            <w:r>
              <w:rPr/>
              <w:t>Ф.  50мм -    4 шт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подачи воды в магистральные трубопроводы. Слив воды. Демонтаж вышедшей из строя чугунной задвижки. Демонтаж участка трубы Ф.56мм с фланцем. Приварка нового участка трубы Ф.56мм с фланцем. Установка новой задвижки.</w:t>
            </w:r>
          </w:p>
        </w:tc>
      </w:tr>
      <w:tr>
        <w:trPr>
          <w:trHeight w:val="3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гидроизоляции и теплоизоляции стыков стеновых панелей – 78 п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старого слоя покрытия гидроизолирующей мастики, очистка заполнений стыка, при повреждении цементного покрытия и теплоизолирующей прокладки. Установка теплоизолирующего жгута, заполнение внутренности шва пенополиуретаном. Восстановление цементного (с добавлением стирабонда) покрытия по застывшей и обрезанной заподлицо пене. Покрытие шва герметизирующей мастик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ельного мягкого ковра – 73,8м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участка старого поврежденного покрытия мягкой  кровли. Восстановление целостности цементной стяжки, обработка поверхности стяжки праймером.  Вырезка картинки. Настил нового кровельного материала. Обработка кромок «латки» горячим битумом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одвальных помещений жилых домов -11340 м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помещений, погрузка мусора на автотранспорт,  вывоз мусора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вневой канализаци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вневой канализации от мусора, ила, погрузка в автотранспортные средства и вывоз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ъездов:</w:t>
            </w:r>
          </w:p>
          <w:p>
            <w:pPr>
              <w:pStyle w:val="Normal"/>
              <w:rPr/>
            </w:pPr>
            <w:r>
              <w:rPr/>
              <w:t>Смена деревянных оконных блоков на пластиковые 7,8 м2</w:t>
            </w:r>
          </w:p>
          <w:p>
            <w:pPr>
              <w:pStyle w:val="Normal"/>
              <w:rPr/>
            </w:pPr>
            <w:r>
              <w:rPr/>
              <w:t>Известковая окраска стен и потолков – 1180 м2</w:t>
            </w:r>
          </w:p>
          <w:p>
            <w:pPr>
              <w:pStyle w:val="Normal"/>
              <w:rPr/>
            </w:pPr>
            <w:r>
              <w:rPr/>
              <w:t>Окраска стен масляными составами – 950 м2</w:t>
            </w:r>
          </w:p>
          <w:p>
            <w:pPr>
              <w:pStyle w:val="Normal"/>
              <w:rPr/>
            </w:pPr>
            <w:r>
              <w:rPr/>
              <w:t>Окраска оконных и дверных переплетов масляными составами – 122,2 м2</w:t>
            </w:r>
          </w:p>
          <w:p>
            <w:pPr>
              <w:pStyle w:val="Normal"/>
              <w:rPr/>
            </w:pPr>
            <w:r>
              <w:rPr/>
              <w:t>Окраска м/к ограждений лестничных маршей  - 290 м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монт штукатурки стен, лестничных маршей и площадок, оконных и дверных откосов,  грунтовка поверхностей стен, сплошная шпатлевка  под окраску масляными составами, подготовка деревянных и металлический поверхностей под окраску. Окраска стен и потолков известковыми составами, окраска стен, оконных переплетов, дверных полотен масляными составами. Уборка помещений от строительного мусор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ена входных дверей -9,6 м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монтаж старых дверных коробок и полотен, установка новых дверных блок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окон в подъездах  - 66,3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емка стекол, нарезка и прирезка стекол, вставка стекол с креплением и установкой штапиков. 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соответствии качества выполненных работ/ оказанных услуг требованиям государственных стандартов (в случае наличия таковых)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за отчетный период мероприятий, направленных на повышение энергетической эффективности многоквартирного до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06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гнутый или прогнозируемый эффе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ведение за отчетный период мероприятия, направленного на подготовку общего имущества собственников помещений к сезонной эксплуатации: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дравлическое испытание систем отопления многоквартирных домов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я, ремонт или замена запорной арматуры. Прочистка грязевиков со сменой сетки. Заполнение системы холодной водой. Промывка системы холодной водой с давлением – рабочим в сети холодного водоснабжения. Гидравлическое испытание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мягких кровель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азка стыков полос мягкого покрытия битумной мастикой. Вскрытие вспучивания кровельного ковра, просушка вскрытых мест, покрытие новым кровельным материалом.  Смена кровельного ковра на примыканиях к стенкам парапета. Прочистка труб стояков ливневой канализации и водоприемных ворон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опадания влаги в жилые помещения через стен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становление гидроизоляции межпанельных стыков наружных стен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подъезд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в рамах оконных проемов в подъездах. Ремонт дверей – входных и тамбурных с установкой пруж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трубопроводов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оврежденных участков утепления трубопроводов в подвалах и подъездах многоквартирных жилых до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70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веденного контрольного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и проведения контрольного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оды и осмотры общего имущества многоквартирн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 2010 года, следующее сентябрь- октябрь 201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технического состояния общего имущества многоквартирных домов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47"/>
        <w:gridCol w:w="1634"/>
        <w:gridCol w:w="2129"/>
        <w:gridCol w:w="234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ибо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иборов (с детализацией по вида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ываемый ресур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ибор учета расхода воды СГВ, СХ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правляющей организации данных о количестве не имеетс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ая и горячая в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собственников с предложением установить индивидуальные приборы учета в 2011 году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домовой прибор учета потребления теплопотребления  ВКТ-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ребление до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К-Н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ребление до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четчик «Магик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ребление до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ведения о ведении и хранении технической документации на многоквартирный дом:  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технического состояния общего имущества многоквартирных до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гидравлического испытания и промывки систем отопления многоквартирных дом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, паспорта, акты ввода, журналы записи показаний   на общедомовые приборы учета потребления коммунальны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а готовности к эксплуатации общего имущества многоквартирных домов в осеннее-зимний пери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ы о приемке результатов работ по капитальному ремонту общего имущества многоквартирных дом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разграничения эксплуатационной ответственности инженерных сетей             -  холодного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теплоснабжения;</w:t>
            </w:r>
          </w:p>
          <w:p>
            <w:pPr>
              <w:pStyle w:val="Normal"/>
              <w:rPr/>
            </w:pPr>
            <w:r>
              <w:rPr/>
              <w:t>- электроснаб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, жалобы и предложения по вопросам качества содержания и ремонта общего имущества в многоквартирном доме и предоставления коммунальных услуг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ведения о предоставлении собственникам помещений в многоквартирном доме отчетов о деятельности управляющей организации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340"/>
        <w:gridCol w:w="2760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т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едоставления собствен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ыполнении договора за истекший календарный год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2 г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исьменном виде, путем размещения на дверях подъездов и информационных щита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2 г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Раздел III. Сведения о финансово-хозяйственной деятельности управляющей                      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рганизации за 2-ое полугодие 2011 го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дения о доходах, полученных управляющей организацией от осуществления деятельности по управлению многоквартирными домами: 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доходы за 2011 год – 1 194 тыс.руб. (2236,4 тыс. руб. за 2-е полугодие)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расходах, понесенных в связи с исполнением обязанности по управлению многоквартирными домами: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расходы за 2011 год</w:t>
      </w:r>
      <w:r>
        <w:rPr>
          <w:b/>
        </w:rPr>
        <w:t xml:space="preserve"> </w:t>
      </w:r>
      <w:r>
        <w:rPr/>
        <w:t>– 1 194 тыс. руб. (2236,4 тыс. руб. за 2-е полугодие)</w:t>
      </w:r>
    </w:p>
    <w:p>
      <w:pPr>
        <w:pStyle w:val="Normal"/>
        <w:ind w:left="720" w:hanging="0"/>
        <w:rPr/>
      </w:pPr>
      <w:r>
        <w:rPr/>
        <w:t>Задолженность населения перед управляющей компанией за 2011 год составляет: 5157,4 тыс. рубле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Иные сведения о деятельности управляющей организации за отчетный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период.     </w:t>
      </w:r>
    </w:p>
    <w:p>
      <w:pPr>
        <w:pStyle w:val="Normal"/>
        <w:numPr>
          <w:ilvl w:val="0"/>
          <w:numId w:val="4"/>
        </w:numPr>
        <w:rPr/>
      </w:pPr>
      <w:r>
        <w:rPr/>
        <w:t>Сведения о привлечении управляющей организации к административной ответственности за отчетный период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7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влеч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административного правонарушения (со ссылкой на статью КоАП РФ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направленные на устранение нару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влекались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40"/>
        <w:gridCol w:w="23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ые меры реаг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 – 247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 8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. 20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   7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 по 26.12.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утеч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снижение платы</w:t>
            </w:r>
          </w:p>
          <w:p>
            <w:pPr>
              <w:pStyle w:val="Normal"/>
              <w:rPr/>
            </w:pPr>
            <w:r>
              <w:rPr/>
              <w:t xml:space="preserve">За коммунальные услуги теплоснабжения и горячего водоснабж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панельные  ш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ь кров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 – 220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кты согласования на снижение платы по теплоснабжению и горячему водоснабжению переданы в КГУП «Примтеплоэнерго», но не подписаны  </w:t>
            </w:r>
          </w:p>
          <w:p>
            <w:pPr>
              <w:pStyle w:val="Normal"/>
              <w:rPr/>
            </w:pPr>
            <w:r>
              <w:rPr/>
              <w:t xml:space="preserve">Обследование с составлением актов незаконных подключений </w:t>
            </w:r>
          </w:p>
          <w:p>
            <w:pPr>
              <w:pStyle w:val="Normal"/>
              <w:rPr/>
            </w:pPr>
            <w:r>
              <w:rPr/>
              <w:t>Включенные в план тек</w:t>
            </w:r>
          </w:p>
          <w:p>
            <w:pPr>
              <w:pStyle w:val="Normal"/>
              <w:rPr/>
            </w:pPr>
            <w:r>
              <w:rPr/>
              <w:t xml:space="preserve">ремонта 2011 г. 5 шт выполнены, прочие 15 шт .включены в план ремонта 2012 г. </w:t>
            </w:r>
          </w:p>
          <w:p>
            <w:pPr>
              <w:pStyle w:val="Normal"/>
              <w:rPr/>
            </w:pPr>
            <w:r>
              <w:rPr/>
              <w:t>выполнено – 4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и, данные по телефону – 760 шт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Сантехнические -513 шт</w:t>
            </w:r>
          </w:p>
          <w:p>
            <w:pPr>
              <w:pStyle w:val="Normal"/>
              <w:rPr/>
            </w:pPr>
            <w:r>
              <w:rPr/>
              <w:t>-кровли и стыки 20ш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анитарное содержание  8 шт;</w:t>
            </w:r>
          </w:p>
          <w:p>
            <w:pPr>
              <w:pStyle w:val="Normal"/>
              <w:rPr/>
            </w:pPr>
            <w:r>
              <w:rPr/>
              <w:t>- составление актов замера температурного режима 5 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. по 26.12.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ечки, зас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е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зкое качество уборки помещений</w:t>
            </w:r>
          </w:p>
          <w:p>
            <w:pPr>
              <w:pStyle w:val="Normal"/>
              <w:rPr/>
            </w:pPr>
            <w:r>
              <w:rPr/>
              <w:t>Низкая температура в помещении кварти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 513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 5 шт, остальные в план тек. ремонта 2011г.</w:t>
            </w:r>
          </w:p>
          <w:p>
            <w:pPr>
              <w:pStyle w:val="Normal"/>
              <w:rPr/>
            </w:pPr>
            <w:r>
              <w:rPr/>
              <w:t>Выполнено 8 ш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о 5 ш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заявок:100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:  103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Сведения об исполнении управляющей организацией обязанности по раскрытию информации с указанием способа раскрытия информации, адреса сайта в сети интернет или наименования печатного издания перечня раскрытых сведений:</w:t>
      </w:r>
    </w:p>
    <w:p>
      <w:pPr>
        <w:pStyle w:val="Normal"/>
        <w:ind w:left="360" w:hanging="0"/>
        <w:rPr/>
      </w:pPr>
      <w:r>
        <w:rPr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42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раскрытия информ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сайта в сети Интернет / название печатного издания, используемого для раскрытия информ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скрытых све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с информацией в офисе управляющей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свидетельства государственной регистрации управляющей организации в качестве юридического лица;</w:t>
            </w:r>
          </w:p>
          <w:p>
            <w:pPr>
              <w:pStyle w:val="Normal"/>
              <w:rPr/>
            </w:pPr>
            <w:r>
              <w:rPr/>
              <w:t>График работы управления и аварийно-диспетчерской службы с указанием номера телефона</w:t>
            </w:r>
          </w:p>
          <w:p>
            <w:pPr>
              <w:pStyle w:val="Normal"/>
              <w:rPr/>
            </w:pPr>
            <w:r>
              <w:rPr/>
              <w:t>Постановления правительства РФ №307, 491</w:t>
            </w:r>
          </w:p>
          <w:p>
            <w:pPr>
              <w:pStyle w:val="Normal"/>
              <w:rPr/>
            </w:pPr>
            <w:r>
              <w:rPr/>
              <w:t>Образец договора на оказание услуг</w:t>
            </w:r>
          </w:p>
          <w:p>
            <w:pPr>
              <w:pStyle w:val="Normal"/>
              <w:rPr/>
            </w:pPr>
            <w:r>
              <w:rPr/>
              <w:t>Перечень и расценки на доп. услуги управляющей компани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45:00Z</dcterms:created>
  <dc:creator>User</dc:creator>
  <dc:description/>
  <cp:keywords/>
  <dc:language>en-US</dc:language>
  <cp:lastModifiedBy>u52zav</cp:lastModifiedBy>
  <dcterms:modified xsi:type="dcterms:W3CDTF">2012-01-16T01:26:00Z</dcterms:modified>
  <cp:revision>27</cp:revision>
  <dc:subject/>
  <dc:title>                                                                                 Приложение № 1</dc:title>
</cp:coreProperties>
</file>