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ложению о порядке и разме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платы труда руководителей, их </w:t>
        <w:tab/>
        <w:tab/>
        <w:tab/>
        <w:tab/>
        <w:tab/>
        <w:tab/>
        <w:tab/>
        <w:t>заместителей и главных бухгалтеров</w:t>
        <w:tab/>
        <w:tab/>
        <w:tab/>
        <w:tab/>
        <w:tab/>
        <w:tab/>
        <w:t xml:space="preserve">муниципальных учреждений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8"/>
          <w:szCs w:val="28"/>
        </w:rPr>
        <w:tab/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Й УРОВ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отношения средней заработной платы руководителя муниципального учреждения городского округа  ЗАТО город Фокино и средней заработной платы работников муниципального учреждения  городского округа ЗАТО город Фокино (за исключением руководителя учреждения, заместителей руководителя и главного бухгалтера учрежд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39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городского округа ЗАТО город Фокино, подведомственные главным распорядителям средств бюджета городского округа ЗАТО город Фок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уровень соотношения средней заработной платы руководителя учреждения и средней заработной платы работников учре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 исключением руководителя учреждения, заместителей руководителя и главного бухгалтера учрежд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городского округа ЗАТО город Фокино, подведомственные Управлению образования администрации городского округа ЗАТО город Фок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городского округа ЗАТО город Фокино, подведомственные Отделу культуры  администрации городского округа ЗАТО город Фок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енные  учреждения городского округа ЗАТО город Фоки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КУ "Стадион ЗАТО г.Фокино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"Административно-хозяйственное управление" г. Фоки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ГОЧС и ПБ городского округа ЗАТО г.Фоки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МФЦ.г.Фоки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48:00Z</dcterms:created>
  <dc:creator>Женя</dc:creator>
  <dc:description/>
  <cp:keywords/>
  <dc:language>en-US</dc:language>
  <cp:lastModifiedBy>Пользователь Windows</cp:lastModifiedBy>
  <cp:lastPrinted>2014-08-26T11:32:00Z</cp:lastPrinted>
  <dcterms:modified xsi:type="dcterms:W3CDTF">2014-08-27T16:07:00Z</dcterms:modified>
  <cp:revision>7</cp:revision>
  <dc:subject/>
  <dc:title>«Об увеличении штатной численности</dc:title>
</cp:coreProperties>
</file>