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2852020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5.08.2014                                                                                         № 1926 - па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отраслевых систем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 с распоряжением Правительства Российской Федерации  от 26.11.2012  №2190-р «Об утверждении Программы поэтапного совершенствования системы оплаты труда в государственных (муниципальных) учреждениях на 2012-2018 годы»,  статьей 26 Устава городского округа  ЗАТО город Фокино, и в целях  совершенствования системы оплаты труда,  обеспечения общего подхода к установлению систем оплаты труда  в муниципальных учреждениях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вести  отраслевые системы оплаты труда для работников муниципальных учреждений городского округа ЗАТО город Фокино               с  01.01.2015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2.</w:t>
        <w:tab/>
        <w:t>Утвердить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.</w:t>
        <w:tab/>
        <w:t>Положение об отраслевых системах оплаты труда работников муниципальных учреждений городского округа ЗАТО город Фокино (приложение №1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оложение о порядке и размерах оплаты труда руководителей, их заместителей и главных бухгалтеров муниципальных учреждений городского округа ЗАТО город Фокино (приложение №2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Перечень видов компенсационных выплат в муниципальных учреждениях городского округа ЗАТО город Фокино (приложение №3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Разъяснения о порядке установления компенсационных выплат в муниципальных учреждениях городского округа ЗАТО город Фокино (приложение №4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Перечень видов стимулирующих выплат в муниципальных учреждениях городского округа ЗАТО город Фокино (приложение №5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Разъяснения о порядке  установления стимулирующих выплат в муниципальных учреждениях городского округа ЗАТО город Фокино (приложение №6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Главным распорядителям средств бюджета городского округа ЗАТО город Фокино, в ведении которых находятся муниципальные учреждения городского округа ЗАТО город Фокино (далее - отраслевой орган)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   До 01.12.2014  разработать и утвердить положения об оплате труда работников муниципальных учреждений городского округа ЗАТО город Фокино по видам деятельно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рганизовать и провести обучение работников учреждений в связи с введением отраслевых систем оплаты труд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  <w:tab/>
        <w:t>Руководителям  учреждений с 01.11.2014  провести организационные мероприятия, связанные с введением  отраслевых систем оплаты труда работников учреждений, с соблюдением трудового законодательств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ь, что заработная плата  (оплата труда) работников  муниципальных учреждений городского округа ЗАТО город Фокино (без учета стимулирующих выплат), устанавливаемая в соответствии с отраслевыми системами оплаты труда, не может быть меньше заработной платы (оплаты труда) (без учета стимулирующих выплат), выплачиваемой до введения отраслевых систем оплаты труда, при условии сохранения должностных обязанностей работников и выполнения ими работ той же квалификаци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инансовое обеспечение расходных обязательств городского округа ЗАТО город Фокино, связанных с реализацией настоящего постановления, осуществляется в пределах бюджетных ассигнований, предусмотренных главным распорядителям средств бюджета городского округа ЗАТО город Фокино, в ведении которых находятся учреждения,  в бюджете городского округа ЗАТО город Фокино на соответствующий финансовый год, и средств, поступающих от приносящей доход деятельности учрежде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знать утратившими силу с 01.01.2015 следующие постановления администрации городского округа ЗАТО город Фокино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т 10.02.2012 №211-па "Об утверждении Положения "Об оплате труда работников муниципальных учреждений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т 22.03.2012 №408-па "О внесении изменений в постановление администрации городского округа ЗАТО город Фокино от 10.02.2012       №211-п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От 31.01.2012 №162-па "Об утверждении Положения "Об оплате труда работников муниципальных бюджетных дошкольных образовательных учреждений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 От 16.03.2012 №373-па "О внесении изменений в постановление администрации городского округа ЗАТО город Фокино от 31.01.2012     №162-па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</w:t>
        <w:tab/>
        <w:t>От 30.03.2012 №463-па "Об утверждении  Положения "Об оплате труда работников МКУ "Управление образования" 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</w:t>
        <w:tab/>
        <w:t>От 27.01.2014 №106-па  "Об утверждении  Положения "Об оплате труда работников Муниципального казенного учреждения "Административно-хозяйственное управление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</w:t>
        <w:tab/>
        <w:t>От 17.12.2012 №1933-па "О внесении изменений в постановление администрации городского округа ЗАТО город Фокино от 31.01.2012     №162-па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От 06.06.2013 №878-па "О повышении оплаты труда квалифицированным работникам муниципальных учреждений культуры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9.</w:t>
        <w:tab/>
        <w:t xml:space="preserve"> От 12.11.2013 №2185-па  "О внесении изменений в постановление администрации городского  округа  ЗАТО  город Фокино от 31.01.2012 №162-па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0.</w:t>
        <w:tab/>
        <w:t>От 30.03.2012 №463-па  "Об утверждении Положения "Об оплате труда работников МКУ "Управление образования" 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1.</w:t>
        <w:tab/>
        <w:t>От 27.04.2012 №629-па  "Об утверждении Положения "Об оплате труда, стимулировании и социальной поддержке работников Муниципального казенного учреждения по делам гражданской обороны, чрезвычайным ситуациям и пожарной безопасности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2.</w:t>
        <w:tab/>
        <w:t>От 15.06.2012 №888-па  "О внесении изменений в постановление администрации городского округа ЗАТО город Фокино от 02.05.2012     №632-па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3.</w:t>
        <w:tab/>
        <w:t xml:space="preserve"> От 15.06.2012 №887-па " О внесении изменений в постановление администрации городского  округа  ЗАТО  город Фокино от 31.03.2012 №463-па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4.</w:t>
        <w:tab/>
        <w:t>От 21.09.2012 №1423-па "Об утверждении Положения               "Об оплате труда некоторых категорий работников муниципальных общеобразовательных  учреждений городского округа ЗАТО город Фокино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5.</w:t>
        <w:tab/>
        <w:t>От 22.01.2013 №42-па "О внесении изменений в постановление администрации городского  округа  ЗАТО  город Фокино от 31.01.2012 №162-па"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6.</w:t>
        <w:tab/>
        <w:t>От 21.03.2013 №360-па  "О внесении изменений в постановление администрации городского  округа  ЗАТО  город Фокино от 21.09.2012 №1432-па"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8.</w:t>
        <w:tab/>
      </w:r>
      <w:r>
        <w:rPr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05.09.2014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официальном 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, в  срок не позднее 05.09.20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6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П.А.Посвеженный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17:00Z</dcterms:created>
  <dc:creator>Женя</dc:creator>
  <dc:description/>
  <cp:keywords/>
  <dc:language>en-US</dc:language>
  <cp:lastModifiedBy>Пользователь Windows</cp:lastModifiedBy>
  <cp:lastPrinted>2014-08-27T10:13:00Z</cp:lastPrinted>
  <dcterms:modified xsi:type="dcterms:W3CDTF">2014-08-27T21:45:00Z</dcterms:modified>
  <cp:revision>34</cp:revision>
  <dc:subject/>
  <dc:title>«Об увеличении штатной численности</dc:title>
</cp:coreProperties>
</file>