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   25.08.2014     № 1926-п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OLE_LINK4"/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и размерах оплаты труда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ей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х заместителей и главных бухгалтер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 городского округа ЗАТО город Фоки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1276" w:hanging="56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Настоящее Положение устанавливает порядок и размеры оплаты труда руководителей, их заместителей и главных бухгалтеров муниципальных учреждений городского округа ЗАТО город Фокино (далее – Положение, учреждения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Заработная плата руководителя, его заместителей и главного бухгалтера учреждения состоит из оклада, компенсационных и стимулирующих выплат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 Руководителю, его заместителям и главному бухгалтеру учреждения  выплачивается материальная помощь в порядке, предусмотренном разделом 4 настоящего Положения. 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размеры оплаты труда руководителя учрежд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едельный уровень соотношения средней заработной платы руководителя учреждения и средней заработной платы работников учреждения (за исключением руководителя учреждения, заместителей руководителя и главного бухгалтера учреждения) устанавливается в соответствии с приложением к настоящему Положе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змер оклада руководителя учреждения определяется трудовым договор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руководителя учреждения устанавливается в кратном отношении     к среднему размеру окладов работников учреждения                (за исключением руководителя учреждения, его заместителей и главного бухгалтера учреждения), установленных   по квалификационным уровням профессиональных квалификационных групп (далее – средний оклад работников по ПКГ),  и составляет до 8 размеров средних окладов  по ПКГ. составляет до 8-ми размеров средних окладов по П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ность оклада руководителя учреждения к среднему окладу работников  по ПКГ и критерии ее установления разрабатываются и утверждаются  учредителем по согласованию с отраслевыми орган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клада руководителя учреждения рассчитывается по формул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= К х Ор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– размер оклада руководителя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казатель кратности оклада руководителя учреждения к среднему окладу работников  по ПК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 – средний оклад работников по ПКГ, согласно штатному расписанию на текущий год (без повышающих коэффициентов и индексации)  с учетом штатной численности уч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руководителя учреждения подлежит округлению до целого рубля в сторону увели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пенсационные выплаты руководителю учреждения устанавливаются    с учетом условий их труда в процентах к окладам или в абсолютных размерах,  если иное не установлено федеральным или краевым законодательством, в соответствии с перечнем видов компенсационных выплат, утвержденным учредителем, в размерах, предусмотренных трудовым законодательством и иными актами, содержащими нормы трудового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 руководителю учреждения и их конкретные размеры устанавливаются в трудовом догово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имулирующие выплаты руководителю учреждения устанавливаются   в соответствии с перечнем видов стимулирующих выплат, утвержденным администрацией городского округа город Фокино, в процентах к окладам по ПКГ (окладам с учетом повышающих коэффициентов  - в случае их установления) или в абсолютных размерах, если иное не установлено федеральным или краевым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ующие выплаты руководителю учреждения и их конкретные размеры устанавливаются в трудовом договоре с учетом выполнения им целевых показателей эффективности работы руководителя учреждения, утверждаемых отраслевым орга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аботы руководителей учреждений на предмет выполнения им целевых показателей эффективности работы осуществляет ежеквартально комиссия по оценке выполнения целевых показателей эффективности работы руководителя учреждения (далее - комиссия), создаваемая отраслевым орга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  и (или) выплаты                               за интенсивность и высокие результаты работы производятся ежемеся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аксимального размера выплат за качество выполняемых работ и (или) выплат за интенсивность и высокие результаты работы в заработной плате руководителя учреждения (без учета районного коэффициента, процентной надбавки к заработной плате, премии по итогам работы) должна составлять 40 процен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ксимального размера выплат за качество выполняемых работ и (или) выплат за интенсивность и высокие результаты работы руководителю учреждения,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н = (РОрук+∑КВ) Х 40%/60%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– максимальный размер выплат за качество выполняемых работ  и (или) выплат за интенсивность и высокие результаты работы руководителю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рук – размер оклада руководителя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В – суммы компенсационных выплат руководителю учреждения (без учета районного коэффициента, процентной надбавки к заработной плат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процентов - доля оклада и компенсационных выплат в заработной плате руководителя учреждения (без учета районного коэффициента, процентной надбавки к заработной плате, премии по итогам работы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процентов - доля максимального размера выплат за качество выполняемых работ и (или)  выплат за интенсивность и высокие результаты работы в заработной плате руководителя учреждения (без учета районного коэффициента, процентной надбавки к заработной плате, премии по итогам работы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установления руководителю учреждения выплат за качество выполняемых работ и выплат за интенсивность и высокие результаты работы их максимальный размер распределяется в равном соотноше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за качество выполняемых работ и (или) выплат                                    за интенсивность и высокие результаты работы руководителю учреждения устанавливается исходя из данных, указанных в таблиц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</w:t>
      </w:r>
      <w:r>
        <w:rPr/>
        <w:t>Таблиц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191"/>
      </w:tblGrid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 выпла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зультат оценки выполнения целевых показателей эффективности работы руководителя учреждения, в баллах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ыплат за качество выполняемых работ, за интенсивность и (или) выплат за высокие результаты работы от их максимального размера, в процентах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- 90 включительно     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90 - 85  включительно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 85 - 80  включительно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 80 -75 включительно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5                  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учреждения по итогам работы за квартал, год                      (далее – отчетный период) предоставляется премия при достижении результата оценки выполнения целевых показателей эффективности работы руководителя учреждения не менее 85 баллов за отчетный период по оценке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средств, направляемых на выплату премии руководителю учреждения в текущем финансовом году не может превышать двух размеров его заработной платы, рассчитанной в соответствии с пунктами 2-4, подпунктом 1  пункта  4 настоящего Положения (без учета премии по итогам работы) (далее - максимальный размер премиального фонда руководителя учреждения на текущий финансовый год)  и определяется по формул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Оц*(ПФ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100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размер премиального фонда руководителя учреждения на отчетный период текущего финансового год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 - результат оценки выполнения целевых показателей эффективности работы руководителя учреждения, в балл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- максимальный размер премиального фонда руководителя учреждения на текущи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четный период (равный соответственно: 4, если отчетным периодом является квартал, 1 - го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выплате премии по итогам работы руководителю учреждения принимает работодатель.</w:t>
      </w:r>
    </w:p>
    <w:p>
      <w:pPr>
        <w:pStyle w:val="Normal"/>
        <w:widowControl w:val="false"/>
        <w:autoSpaceDE w:val="false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5. На выплаты, предусмотренные пунктами 2 - 4 настоящего Положения, начисляются районный коэффициент и процентная надбавка к заработной плате. </w:t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рядок и размеры оплаты труда заместителей руководителя учреждения, главного бухгалтера учрежд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клады заместителей руководителя учреждения и главного бухгалтера учреждения устанавливаются руководителем учреждения на 10 - 30 процентов ниже окладов руководителя этого уч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Компенсационные выплаты заместителям руководителя учреждения, главному бухгалтеру учреждения устанавливаются с учетом условий их труда  в процентах к окладам или в абсолютных размерах, если иное не установлено федеральным и краевым законодательством, в соответствии с перечнем видов компенсационных выплат, утвержденным администрацией городского округа ЗАТО город Фокино, в размерах, предусмотренных трудовым законодательством и иными актами, содержащими нормы трудов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 заместителям руководителя учреждения, главному бухгалтеру учреждения и их конкретные размеры устанавливаются в трудовом догово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Стимулирующие выплаты заместителям руководителя учреждения, главному бухгалтеру учреждения, размеры и условия их осуществления устанавливаются коллективными договорами, соглашениями, локальными нормативными актами в пределах фонда оплаты труда работников учреждения, формируемого за счет бюджетных средств и средств, поступающих от приносящей доход деятельности учреждения (для муниципальных автономных и бюджетных учреждений), с учетом утверждаемых руководителем учреждения показателей   и критериев оценки эффективности труда работников учреждения, в соответствии    с перечнем видов стимулирующих выплат, утвержденным администрацией городского округа ЗАТО город Фоки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работникам устанавливаются в процентах к окладам или в абсолютных размерах, если иное не установлено федеральным или краев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ующие выплаты заместителям руководителя учреждения и главному бухгалтеру учреждения устанавливаются в соответствии с перечнем видов стимулирующих выплат, утвержденным администрацией городского округа ЗАТО город Фокино.</w:t>
      </w:r>
    </w:p>
    <w:p>
      <w:pPr>
        <w:pStyle w:val="Normal"/>
        <w:widowControl w:val="false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заместителям руководителя и главному бухгалтеру учреждения и их конкретные размеры устанавливаются в трудовом договоре.</w:t>
      </w:r>
    </w:p>
    <w:p>
      <w:pPr>
        <w:pStyle w:val="ConsPlusNormal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Порядок выплаты материальной помощ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</w:t>
        <w:tab/>
        <w:t>В пределах экономии фонда оплаты труда руководителю учреждения, его заместителям и главному бухгалтеру учреждения может быть оказана материальная помощь в трудной жизненной ситуации. Условия выплаты материальной помощи и ее предельные размеры устанавливаются коллективными договорами, локальными нормативными актами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шение об оказании материальной помощи заместителям руководителя учреждения и главному бухгалтеру учреждения и ее конкретных размерах принимает руководитель учреждения на основании письменных заявлений, соответственно, заместителей руководителя и главного бухгалтера уч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Решение об оказании материальной помощи руководителю учреждения    и ее конкретном размере принимает учредитель по согласованию с  отраслевым органом  на основании письменного заявления руководителя учреждения.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47:00Z</dcterms:created>
  <dc:creator>Женя</dc:creator>
  <dc:description/>
  <cp:keywords/>
  <dc:language>en-US</dc:language>
  <cp:lastModifiedBy>Пользователь Windows</cp:lastModifiedBy>
  <cp:lastPrinted>2014-03-04T09:51:00Z</cp:lastPrinted>
  <dcterms:modified xsi:type="dcterms:W3CDTF">2014-08-27T21:46:00Z</dcterms:modified>
  <cp:revision>15</cp:revision>
  <dc:subject/>
  <dc:title>«Об увеличении штатной численности</dc:title>
</cp:coreProperties>
</file>