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9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городского округа ЗАТО город Фокино «Развитие образования в городском округе ЗАТО город Фокино на 2019-2021-ые год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«Развитие системы дошкольного образования» муниципальной программы городского округа ЗАТО город Фокино «Развитие образования в городском округе ЗАТО город Фокино на 2019-2021-ые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«Развитие системы дошкольного образования»  муниципальной программы городского округа ЗАТО город Фокино «Развитие образования в городском округе ЗАТО город Фокино на 2019-2021-ые годы» (далее – подпрограмма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городского округа ЗАТО город Фокино.</w:t>
            </w:r>
          </w:p>
        </w:tc>
      </w:tr>
      <w:tr>
        <w:trPr>
          <w:trHeight w:val="20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сширение сети образовательных и иных организаций, реализующих образовательную программу дошкольного образования, и создание в них дополнительных мест.</w:t>
            </w:r>
          </w:p>
          <w:p>
            <w:pPr>
              <w:pStyle w:val="Normal"/>
              <w:jc w:val="both"/>
              <w:rPr/>
            </w:pPr>
            <w:r>
              <w:rPr/>
              <w:t>2. Улучшение условий содержания детей в образовательных организациях, реализующих образовательную программу дошко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3. Создание детям дошкольного возраста условий равного старта для обучения в общеобразовательных организациях.</w:t>
            </w:r>
          </w:p>
        </w:tc>
      </w:tr>
      <w:tr>
        <w:trPr>
          <w:trHeight w:val="31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ля детей в возрасте от 3-х до 7-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, в общей численности детей от 3-х до 7-ми лет.</w:t>
            </w:r>
          </w:p>
          <w:p>
            <w:pPr>
              <w:pStyle w:val="Normal"/>
              <w:jc w:val="both"/>
              <w:rPr/>
            </w:pPr>
            <w:r>
              <w:rPr/>
              <w:t>2. Доля детей в возрасте от 1-го до 6-ти лет, получающих услуги дошко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3. Удовлетворенность населения качеством дошко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4. Соотношение средней заработной платы  педагогического персонала ДОО к средней заработной плате системы общего образован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реализуется с 2019-го по 2021-ый годы в один этап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ное обеспечение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сего по подпрограмме предусмотрено финансирование в размере 569894,16 тыс.рублей, в т.ч.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lang w:eastAsia="en-US"/>
              </w:rPr>
              <w:t>в 2019-ом году – 195434,1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 2020-ом году – 187230,00 тыс. рублей;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 2021-ом году – 187230,00 тыс.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 из средств местного бюджета 294900,00 тыс. рублей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19-ом году – 98300,00 тыс.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0-ом году – 98300,00 тыс.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1-ом году – 9830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в том числе из средств краевого бюджета 274994,16 тыс. рубле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lang w:eastAsia="en-US"/>
              </w:rPr>
              <w:t>в 2019-ом году – 97134,1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 2020-ом году – 88930,00 тыс.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cs="Arial"/>
                <w:lang w:eastAsia="en-US"/>
              </w:rPr>
              <w:t>в 2021-ом году – 88930,00 тыс. рубле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эффективности 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результате реализации подпрограммы в 2021-ом году (по сравнению с уровнем 2019-го года)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Увеличится доля детей в возрасте от 2-х месяцев до 3-х лет, получающих услуги дошкольного образования до 100%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Увеличится удовлетворенность населения качеством дошкольного образовани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Соотношение средней заработной платы педагогического персонала ДОО к средней заработной плате системы общего образования достигнет 100%.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spacing w:before="0" w:after="28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ЗАТО город Фокино функционируют семь дошкольных образовательных организаций (далее – ДОО), две из которых имеют структурные подразделения (дошкольные группы, расположенные в зданиях общеобразовательных организаций) с контингентом 1626 детей по состоянию на 01.07.201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ват детей дошкольным образованием является одним из критериев показателей социально-экономического развития городского округа, поэтому в перспективе планируется использование всех имеющихся резервов и освоение помещений в дошкольных образовательных организациях по их прямому назна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ринять меры к созданию конкурентной среды, а, следовательно, к постепенному изменению организационно – правовых форм дошкольных организаций, создать сектор автономных некоммерческих организаций, оказывающих услуги по реализации основной образовательной программы дошкольного образования, а так же услуги по присмотру и уходу за детьми дошколь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еречня поручений Президента Российской Федерации от 02.12.2017 Пр-2440 ведется работа по увеличению охвата детей в возрасте от 2-х месяцев до 3-х лет дошкольным образованием за счет внутренних резервов системы дошкольного образования и реконструкции здания МБДОУ «Детский сад №1» ГО ЗАТО г.Фокино на условиях  софинансирования  для  открытия  групп  для  детей в возрасте от 1-го года до 2-х 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ети ДОО и детях, посещающих организации, реализующие общеобразовательные программы дошкольного образовани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647"/>
        <w:gridCol w:w="1417"/>
        <w:gridCol w:w="1418"/>
        <w:gridCol w:w="1417"/>
        <w:gridCol w:w="1418"/>
        <w:gridCol w:w="141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-ние образователь</w:t>
              <w:softHyphen/>
              <w:t>ной организа</w:t>
              <w:softHyphen/>
              <w:t>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14</w:t>
            </w:r>
          </w:p>
          <w:p>
            <w:pPr>
              <w:pStyle w:val="Normal"/>
              <w:jc w:val="both"/>
              <w:rPr/>
            </w:pPr>
            <w:r>
              <w:rPr/>
              <w:t>Кол-во групп,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15</w:t>
            </w:r>
          </w:p>
          <w:p>
            <w:pPr>
              <w:pStyle w:val="Normal"/>
              <w:jc w:val="both"/>
              <w:rPr/>
            </w:pPr>
            <w:r>
              <w:rPr/>
              <w:t>Кол-во групп,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16</w:t>
            </w:r>
          </w:p>
          <w:p>
            <w:pPr>
              <w:pStyle w:val="Normal"/>
              <w:jc w:val="both"/>
              <w:rPr/>
            </w:pPr>
            <w:r>
              <w:rPr/>
              <w:t>Кол-во групп,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-во групп, </w:t>
            </w:r>
          </w:p>
          <w:p>
            <w:pPr>
              <w:pStyle w:val="Normal"/>
              <w:jc w:val="both"/>
              <w:rPr/>
            </w:pPr>
            <w:r>
              <w:rPr/>
              <w:t>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1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-во групп, </w:t>
            </w:r>
          </w:p>
          <w:p>
            <w:pPr>
              <w:pStyle w:val="Normal"/>
              <w:jc w:val="both"/>
              <w:rPr/>
            </w:pPr>
            <w:r>
              <w:rPr/>
              <w:t>дете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ДОУ «Детский сад №1» ГО ЗАТО г.Фоки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- 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- 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- 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- 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- 19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Детский сад №2 «Светлячок» ГО ЗАТО г.Фо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- 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- 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- 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- 29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ДОО «Детский сад №3 «Морячок» ГО ЗАТО г.Фо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- 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- 2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- 2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ЦРР - детский сад №12» ГО ЗАТО г.Фо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- 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- 3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- 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- 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- 27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Детский сад общеразвивающего вида №13» городского округа ЗАТО город Фокино (п.Дуна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- 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- 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- 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- 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- 17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Детский сад общеразвивающего вида №35» городского округа ЗАТО город Фокино (п.Дуна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- 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- 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- 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- 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- 22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Детский сад общеразвивающего вида «Родничок» городского округа ЗАТО г.Фо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- 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- 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-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- 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- 22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 гр.- 1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 гр.- 1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 гр.- 1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гр.- 1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гр.- 1645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Цели и задачи подпрограммы</w:t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и задачами подпрограммы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1. Расширение сети образовательных и иных организаций, реализующих образовательную программу дошкольного образования, и создание в них дополнительных м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2. Улучшение условий содержания детей в образовательных организациях, реализующих образовательную программу дошко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Создание детям дошкольного возраста условий равного старта для обучения в общеобразовательных организациях.</w:t>
      </w:r>
    </w:p>
    <w:p>
      <w:pPr>
        <w:pStyle w:val="Normal"/>
        <w:spacing w:lineRule="auto" w:line="360" w:before="280" w:after="0"/>
        <w:ind w:firstLine="709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Целевые индикаторы под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Целевыми индикаторами подпрограммы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Доля детей в возрасте от 3-х до 7-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, в общей численности детей от 3-х до 7-ми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2. Доля детей в возрасте 1-6-ти лет, получающих услуги дошко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3. Удовлетворенность населения качеством дошко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Соотношение средней заработной платы педагогического персонала ДОО и средней заработной платы системы общего образования.</w:t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подпрограммы приведены в приложении №1 к подпрогра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чень подпрограммных меропри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убсидии из краевого бюджета на реконструкцию зданий муниципальных образовательных учреждений, реализующих основную общеобразовательную программу дошко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убвенции из бюджета Приморского края на повышение оплаты труда педагогических работников муниципальных образовательных учреждений, реализующих общеобразовательную программу дошкольного образования, до средней заработной платы в сфере общего образования в Приморском кр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4. Развитие сети ДОО (строительство, реконструкция, капитальный ремонт зданий муниципальных образовательных организаций, оказывающих услуги дошкольного образ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основан на обеспечении достижения запланированных результатов, установленных в подпрограмме показателей, в рамках, выделяемых из бюджета городского округа ЗАТО город Фокино, а так же средств краевого бюджета путем последовательного выполнения предусмотренных подпрограммой мероприятий.</w:t>
      </w:r>
    </w:p>
    <w:p>
      <w:pPr>
        <w:pStyle w:val="Normal"/>
        <w:spacing w:lineRule="auto" w:line="360" w:before="0" w:after="280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осуществляется посредством предоставления субсидий бюджету городского округа ЗАТО город Фокино на строительство, реконструкцию, капитальный ремонт зданий муниципальных образовательных организаций, оказывающих услуги дошко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роки и этапы реализации под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один этап с 2019-го по 2021-ый год включи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Ресурсное обеспечение под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подпрограмме предусмотрено финансирование в размере 569894,16 тыс.рублей, в т.ч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-ом году – 195434,16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-ом году – 187230,0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-ом году – 187230,0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средств местного бюджета 294900,00 тыс. руб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-ом году – 98300,0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-ом году – 98300,0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-ом году – 98300,0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средств краевого бюджета 274994,16 тыс. руб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-ом году – 97134,16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-ом году – 88930,0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-ом году – 88930,0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одпрограммы приведено в приложении №2 к подпрограмме.</w:t>
      </w:r>
    </w:p>
    <w:p>
      <w:pPr>
        <w:pStyle w:val="Normal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ценка эффектив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одпрограммы осуществляется в соответствии со статьей 6 Порядка принятия решений о разработке формирования реализации муниципальных программ городского округа ЗАТО город Фокино, проведения оценки эффективности их реализации и критериев такой оценки, утвержденного постановлением администрации городского округа ЗАТО город Фокино от 12.05.2014 №1056-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. В результате реализации подпрограммы в 2021-ом году (по сравнению с уровнем 2019-го год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.1. Увеличится доля детей в возрасте от 2-х месяцев до 3-х лет, получающих услуги дошкольного образования до 10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.2. Увеличится удовлетворенность населения качеством дошкольного образова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3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3. Соотношение средней заработной платы педагогического персонала ДОО к средней заработной плате системы общего образования достигнет 100%.</w:t>
      </w:r>
    </w:p>
    <w:p>
      <w:pPr>
        <w:pStyle w:val="Normal"/>
        <w:suppressAutoHyphens w:val="true"/>
        <w:ind w:left="8505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1</w:t>
      </w:r>
    </w:p>
    <w:p>
      <w:pPr>
        <w:pStyle w:val="Normal"/>
        <w:ind w:left="8505" w:hanging="0"/>
        <w:jc w:val="both"/>
        <w:rPr/>
      </w:pPr>
      <w:r>
        <w:rPr>
          <w:sz w:val="28"/>
          <w:szCs w:val="28"/>
          <w:lang w:eastAsia="ar-SA"/>
        </w:rPr>
        <w:t>к подпрограмме «Развитие системы дошкольного образования» муниципальной программы городского округа ЗАТО город Фокино «Развитие образования в городском округе ЗАТО город Фокино на 2019-2021-ые годы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оказателях (индикаторах) подпрограммы «Развитие системы дошкольного образования» муниципальной программы городского округа ЗАТО город Фокино «Развитие образования в городском округе ЗАТО город Фокино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на 2019-2021-ые годы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"/>
        <w:gridCol w:w="8605"/>
        <w:gridCol w:w="1292"/>
        <w:gridCol w:w="1451"/>
        <w:gridCol w:w="1272"/>
        <w:gridCol w:w="1413"/>
      </w:tblGrid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Развитие системы дошкольного образования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Показатель (индикатор)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наименование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рения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8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в возрасте 1-го-6-ти лет, получающих дошкольную образовательную услугу и (или) услугу по их содержанию в муниципальных образовательных организациях, в общей численности детей в возрасте 1-го-6-ти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в возрасте 1-го-6-ти лет, стоящих на учете для определения в муниципальные дошкольные образовательные организации, в общей численности детей в возрасте 1-го-6-ти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униципальных дошкольных образовательных организациях, здания которых находятся в аварийном состоянии или требуют капитального ремонта, в общем числе муниципальных дошкольных образовательных организац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отношение средней заработной платы  педагогического персонала ДОО к средней заработной плате системы общего образовани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84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6237" w:type="dxa"/>
        <w:jc w:val="left"/>
        <w:tblInd w:w="8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suppressAutoHyphens w:val="true"/>
              <w:ind w:left="-108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 №2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к подпрограмме «Развитие системы дошкольного образования» муниципальной программы городского округа ЗАТО город Фокино «Развитие образования в городском округе ЗАТО город Фокино на 2019-2021-ые годы»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сурсное обеспечение подпрограммы «Развитие системы дошкольного образования» муниципальной программы городского округа ЗАТО город Фокино «Развитие образования в городском округе ЗАТО город Фокино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на 2019-2021-ые годы»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559"/>
        <w:gridCol w:w="1985"/>
        <w:gridCol w:w="1275"/>
        <w:gridCol w:w="1276"/>
        <w:gridCol w:w="1276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Мероприятия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Сроки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Источник финансиро-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 по подпрог-рамме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.ч.: (тыс.руб.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убсидии бюджетным учреждениям на финансовое обеспечение муниципального задания на оказание услуг (выполнение работ)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жегод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ar-SA"/>
              </w:rPr>
              <w:t>98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:</w:t>
            </w:r>
          </w:p>
          <w:p>
            <w:pPr>
              <w:pStyle w:val="Normal"/>
              <w:jc w:val="both"/>
              <w:rPr/>
            </w:pPr>
            <w:r>
              <w:rPr/>
              <w:t>1. МБДОУ «Детский сад общеразвивающего вида «Родничок» городского округа ЗАТО г.Фокино - модернизация АПС,</w:t>
            </w:r>
          </w:p>
          <w:p>
            <w:pPr>
              <w:pStyle w:val="Normal"/>
              <w:jc w:val="both"/>
              <w:rPr/>
            </w:pPr>
            <w:r>
              <w:rPr/>
              <w:t>ремонт запасных выходов</w:t>
            </w:r>
          </w:p>
          <w:p>
            <w:pPr>
              <w:pStyle w:val="Normal"/>
              <w:jc w:val="both"/>
              <w:rPr/>
            </w:pPr>
            <w:r>
              <w:rPr/>
              <w:t>2. МБДОУ «ЦРР - детский сад №12» ГО ЗАТО г.Фокино - модернизация АПС,</w:t>
            </w:r>
          </w:p>
          <w:p>
            <w:pPr>
              <w:pStyle w:val="Normal"/>
              <w:jc w:val="both"/>
              <w:rPr/>
            </w:pPr>
            <w:r>
              <w:rPr/>
              <w:t>установка огражд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МБДОУ «Детский сад общеразвивающего вида №13» городского округа ЗАТО город Фокино (п.Дунай) – </w:t>
            </w:r>
          </w:p>
          <w:p>
            <w:pPr>
              <w:pStyle w:val="Normal"/>
              <w:jc w:val="both"/>
              <w:rPr/>
            </w:pPr>
            <w:r>
              <w:rPr/>
              <w:t>замена эвакуационных лестниц</w:t>
            </w:r>
          </w:p>
          <w:p>
            <w:pPr>
              <w:pStyle w:val="Normal"/>
              <w:jc w:val="both"/>
              <w:rPr/>
            </w:pPr>
            <w:r>
              <w:rPr/>
              <w:t>4. МБДОУ «Детский сад общеразвивающего вида №35» ГО ЗАТО г.Фокино (п.Дунай) - модернизация АПС,</w:t>
            </w:r>
          </w:p>
          <w:p>
            <w:pPr>
              <w:pStyle w:val="Normal"/>
              <w:jc w:val="both"/>
              <w:rPr/>
            </w:pPr>
            <w:r>
              <w:rPr/>
              <w:t>замена эвакуационных лестниц</w:t>
            </w:r>
          </w:p>
          <w:p>
            <w:pPr>
              <w:pStyle w:val="Normal"/>
              <w:jc w:val="both"/>
              <w:rPr/>
            </w:pPr>
            <w:r>
              <w:rPr/>
              <w:t>5. МБДОУ «Детский сад №1» ГО ЗАТО г.Фокино – установка домоф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БДОУ «Детский сад №1» ГО ЗАТО г.Фо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благоустройство МБДОУ «ЦРР - детский сад №12» ГО ЗАТО г.Фо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,04</w:t>
            </w:r>
          </w:p>
          <w:p>
            <w:pPr>
              <w:pStyle w:val="Normal"/>
              <w:jc w:val="center"/>
              <w:rPr/>
            </w:pPr>
            <w:r>
              <w:rPr/>
              <w:t>660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,04</w:t>
            </w:r>
          </w:p>
          <w:p>
            <w:pPr>
              <w:pStyle w:val="Normal"/>
              <w:jc w:val="center"/>
              <w:rPr/>
            </w:pPr>
            <w:r>
              <w:rPr/>
              <w:t>660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убсидии бюджетным учреждениям на финансовое обеспечение муниципального задания на оказание услуг (выполнение работ) за счет субвенций Примо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жегод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67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89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89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highlight w:val="lightGray"/>
                <w:lang w:eastAsia="ar-SA"/>
              </w:rPr>
            </w:pPr>
            <w:r>
              <w:rPr>
                <w:lang w:eastAsia="ar-SA"/>
              </w:rPr>
              <w:t>88930,0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894,16</w:t>
            </w:r>
          </w:p>
          <w:p>
            <w:pPr>
              <w:pStyle w:val="Normal"/>
              <w:jc w:val="center"/>
              <w:rPr/>
            </w:pPr>
            <w:r>
              <w:rPr/>
              <w:t>274994,16</w:t>
            </w:r>
          </w:p>
          <w:p>
            <w:pPr>
              <w:pStyle w:val="Normal"/>
              <w:jc w:val="center"/>
              <w:rPr/>
            </w:pPr>
            <w:r>
              <w:rPr/>
              <w:t>29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5434,16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134,16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7230,00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8930,00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7230,00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8930,00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300,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84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3:22:00Z</dcterms:created>
  <dc:creator>u15bspec1</dc:creator>
  <dc:description/>
  <cp:keywords/>
  <dc:language>en-US</dc:language>
  <cp:lastModifiedBy>Наталья ЧМВ. Чмырь</cp:lastModifiedBy>
  <cp:lastPrinted>2018-08-14T16:44:00Z</cp:lastPrinted>
  <dcterms:modified xsi:type="dcterms:W3CDTF">2018-08-14T06:45:00Z</dcterms:modified>
  <cp:revision>8</cp:revision>
  <dc:subject/>
  <dc:title/>
</cp:coreProperties>
</file>