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2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городского округа ЗАТО город Фокино «Развитие образования в городском округе ЗАТО город Фокино на 2019-2021-ые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сурсное обеспечение муниципальной программы городского округа ЗАТО город Фокино</w:t>
      </w:r>
    </w:p>
    <w:p>
      <w:pPr>
        <w:pStyle w:val="Style18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образования в городском округе ЗАТО город Фокино на 2019-2021-ые годы»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685"/>
        <w:gridCol w:w="1843"/>
        <w:gridCol w:w="1701"/>
        <w:gridCol w:w="1418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руб.), годы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both"/>
              <w:rPr/>
            </w:pPr>
            <w:r>
              <w:rPr/>
              <w:t>«Развитие системы общего образова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62,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47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47,45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8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67,00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80,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80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80,45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3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30,00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13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930,00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00,00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Организация отдыха, оздоровления и занятости детей и подростков городского округа ЗАТО город Фокин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00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дарённые де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лодёжь Фокин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функционирования образовательных организац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0</w:t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грамма «Развитие образования в городском округе ЗАТО город Фокино на 2014-2018-ые год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41,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21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21,458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6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41,00</w:t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80,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80,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80,458</w:t>
            </w:r>
          </w:p>
        </w:tc>
      </w:tr>
    </w:tbl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843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0:47:00Z</dcterms:created>
  <dc:creator>Зубрилина</dc:creator>
  <dc:description/>
  <cp:keywords/>
  <dc:language>en-US</dc:language>
  <cp:lastModifiedBy>Наталья ЧМВ. Чмырь</cp:lastModifiedBy>
  <cp:lastPrinted>2018-08-10T11:47:00Z</cp:lastPrinted>
  <dcterms:modified xsi:type="dcterms:W3CDTF">2018-08-10T01:47:00Z</dcterms:modified>
  <cp:revision>3</cp:revision>
  <dc:subject/>
  <dc:title/>
</cp:coreProperties>
</file>