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Ч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расходовании бюджетных и внебюджетных средств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реализацию муниципальной программы городского округа ЗАТО город Фокино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 (квартал, полугодие, 9 месяцев, год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842"/>
        <w:gridCol w:w="2552"/>
        <w:gridCol w:w="1843"/>
        <w:gridCol w:w="1559"/>
        <w:gridCol w:w="1843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ПА об утверждении муниципаль-ной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объем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объем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 на период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на период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тчетн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отдыха, оздоровления и занятости детей и подростков городского округа ЗАТО город Фокино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дарённые де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/>
              <w:t>«Молодёжь Фокино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функционирования образовательных организац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51:00Z</dcterms:created>
  <dc:creator>Зубрилина</dc:creator>
  <dc:description/>
  <cp:keywords/>
  <dc:language>en-US</dc:language>
  <cp:lastModifiedBy>Наталья ЧМВ. Чмырь</cp:lastModifiedBy>
  <cp:lastPrinted>2014-11-05T16:29:00Z</cp:lastPrinted>
  <dcterms:modified xsi:type="dcterms:W3CDTF">2018-08-10T01:50:00Z</dcterms:modified>
  <cp:revision>3</cp:revision>
  <dc:subject/>
  <dc:title/>
</cp:coreProperties>
</file>