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1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</w:tblGrid>
      <w:tr>
        <w:trPr/>
        <w:tc>
          <w:tcPr>
            <w:tcW w:w="6031" w:type="dxa"/>
            <w:tcBorders/>
          </w:tcPr>
          <w:p>
            <w:pPr>
              <w:pStyle w:val="Style21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Style21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ского округа ЗАТО  город  Фокино «Развитие образования в городском  округе  ЗАТО город Фокино на 2019-2021-ые годы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оказателях (индикаторах) муниципальной программы городского округа ЗАТО город Фок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в городском округе ЗАТО город Фокино на 2019-2021-ые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"/>
        <w:gridCol w:w="9506"/>
        <w:gridCol w:w="1559"/>
        <w:gridCol w:w="992"/>
        <w:gridCol w:w="992"/>
        <w:gridCol w:w="993"/>
      </w:tblGrid>
      <w:tr>
        <w:trPr/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городского округа ЗАТО город Фоки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городском округе ЗАТО город Фокино на 2019-2021-ые годы»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удовлетворенности населения качеством предоставления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на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общеобразовательных учреждений, не сдавших Единый государственный экзамен, в общей численности выпускников общеобразовательных учреждений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ля учащихся 9-11-ых классов, принимающих участие в школьном этапе Всероссийской олимпиады школьников; других олимпиадах и конкурсах, имеющих статус всероссийских и междунаро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высококвалифицированных педагогических работников в общей численности квалифицированных педагогических работников в сфере образования и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общего образования»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ших единый государственный экзамен по русскому языку и мат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образовательных учреждений, реализующих программы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учреждениях, занимающихся во вторую смену, в общей численности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номинальной начисленной заработной платы работников общеобразовательных учреждений к среднемесячной номинальной начисленной заработной плате работников, занятых в сфере экономики региона (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дошкольного образования»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1-го-6-ти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1-го-6-ти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1-го-6-ти лет, стоящих на учете для определения в муниципальные дошкольные образовательные организации, в общей численности детей в возрасте 1-го-6-ти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дошкольных образовательных организациях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 педагогического персонала ДОО к средней заработной плате системы общего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ы дополнительного образования»</w:t>
            </w:r>
          </w:p>
        </w:tc>
      </w:tr>
      <w:tr>
        <w:trPr>
          <w:trHeight w:val="868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сленности детей в возрасте 5-18-ти лет программами дополнительного образования детей (далее - ДОД), получающих услуги ДОД,  в  общей  численности детей в возрасте 5-18-ти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839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руководителей муниципальных организаций ДОД, прошедших в течение последних трех лет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сленности детей в возрасте 5-18-ти лет, участвующих в программах каникулярного образовательного отдыха, в общей численности детей в возрасте 5-18-ти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отдыха, оздоровления и занятости детей и подростков городского округа ЗАТО город Фокино»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 и подростков, охваченных всеми формами отдыха и оздоровления, от общего числа детей в возрасте от 7-ми до 17-ти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ля оздоровленных детей, находящихся в трудной жизненной ситуации, от общего числа детей от 6-ти до 17-ти лет, находящихся в трудной жизненной ситуации, подлежащих оздор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здоровленных во всех типах оздоровительных учреждений, получивших выраженный оздоровительный эффек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городных оздоровительных лагер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ых лагер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граждан в возрасте от 14-ти до 18-ти лет от общей численности граждан данной категории, обратившихся в органы службы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дарённые дети»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ля учащихся 9-11-ых классов, принимающих участие в школьном этапе Всероссийской олимпиады школьников; других олимпиадах и конкурсах, имеющих статус всероссийских и междунаро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учащихся (воспитанников) в конкурсах, олимпиадах, соревнованиях, выстав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городских и краевых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61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учащихся (воспитан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лодёжь Фокино»</w:t>
            </w:r>
          </w:p>
        </w:tc>
      </w:tr>
      <w:tr>
        <w:trPr>
          <w:trHeight w:val="274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 на временну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 город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онирования образовательных организаций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 городского округа ЗАТО город Фокино, охваченных информационным и методическим сопровожд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качества предоставления бухгалтерского, налогового и статистического учета и отчетности, экономического анализа в образовательных организациях городского округа ЗАТО город Фок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уководящих и педагогических кадров, прошедших подготовку, переподготовку и повышение квалификации, независимо от ведомственной подчиненности и форм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разовательных организаций, участвующих в городских смотрах-конкурсах, олимпиадах, научно-практических конференций, методических объединениях, городских и краевых семин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3:30:00Z</dcterms:created>
  <dc:creator>Зубрилина</dc:creator>
  <dc:description/>
  <cp:keywords/>
  <dc:language>en-US</dc:language>
  <cp:lastModifiedBy>Наталья ЧМВ. Чмырь</cp:lastModifiedBy>
  <cp:lastPrinted>2018-08-14T16:38:00Z</cp:lastPrinted>
  <dcterms:modified xsi:type="dcterms:W3CDTF">2018-08-14T06:38:00Z</dcterms:modified>
  <cp:revision>8</cp:revision>
  <dc:subject/>
  <dc:title/>
</cp:coreProperties>
</file>