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функционирования образовательных организаций» муниципальной  программы  городского  округа  ЗАТО  город  Фокино «Развитие  образования  в  городском  округе  ЗАТО  город  Фокино  на  2019-2021-ые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  <w:r>
        <w:rPr/>
        <w:t>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онирования образовательных организаций» муниципальной  программы городского округа ЗАТО город Фокино «Развитие образования   в   городском  округе  ЗАТО  город  Фокино  на  2019-2021-ые годы» (далее – подпрограмма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Центр обеспечения функционирования образовательных организаций» городского округа ЗАТО город Фокино (далее – МКУ ЦОФОО ГО ЗАТО г.Фокино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и методическое сопровождение системы образования городского округа ЗАТО город Фоки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Ведение бухгалтерского, налогового и статистического учета и отчетности, экономического анализа в образовательных организациях городского округа ЗАТО город Фокино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, регулирование и контроль финансово-экономической и хозяйственной деятельности в системе образования городского округа ЗАТО город Фокин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ганизационное, научно-методическое, кадровое, информационное обеспечение функционирования муниципальных  образовательных организац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образовательных организаций городского округа ЗАТО город Фокино, охваченных информационным и методическим сопровождение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цент качества предоставления бухгалтерского, налогового и статистического учета и отчетности, экономического анализа в образовательных организациях городского округа ЗАТО город Фокин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руководящих и педагогических кадров, прошедших подготовку, переподготовку и повышение квалификации, независимо от ведомственной подчиненности и форм собственност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образовательных организаций, участвующих в городских смотрах-конкурсах, олимпиадах, научно-практических конференций, методических объединениях, городских и краевых семинар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реализуется с 2019-го по 2021-ый годы, в один этап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подпрограммы составит 43500,00 тыс. рублей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-ом году – 14500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0-ом году – 14500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1-ом году – 14500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з средств местного бюджета 43500,00 тыс. рублей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-ом году – 14500,0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0-ом году – 14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2021-ом году – 14500,0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пешная реализация мероприятий подпрограммы, по предварительным оценкам, позволит к 2021-му году достичь следующих результатов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1. Доля образовательных организаций городского округа ЗАТО город Фокино, охваченных информационным и методическим сопровождением составляет 100%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цент качества предоставления бухгалтерского, налогового и статистического учета и отчетности, экономического анализа в образовательных организациях городского округа ЗАТО город Фокино составит 100%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3. Доля руководящих и педагогических кадров, прошедших подготовку, переподготовку и повышение квалификации, независимо от ведомственной подчиненности и форм собственности  составит 100%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4. Доля образовательных организаций, участвующих в городских смотрах-конкурсах, олимпиадах, научно-практических конференций, методических объединениях, городских и краевых семинарах составит 100%.</w:t>
            </w:r>
          </w:p>
        </w:tc>
      </w:tr>
    </w:tbl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ё решения, анализ итогов развития образования в городском округе ЗАТО город Фокино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функционирования образовательных организаций» является частью муниципальной программы «Развитие образования в городском округе ЗАТО город Фокино на 2019-2021-ые годы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стема образования городского округа включает в себя 18 образовательных организаций. На территории городского округа функционирует 7 организаций дошкольного образования (далее - ДОО), 7 организаций общего образования (далее - общеобразовательных организаций) и 3 организации дополнительного образования (далее - ОДО). Из 7-ми дневных муниципальных общеобразовательных организаций доля общеобразовательных организаций с повышенным уровнем образования (гимназия, общеобразовательные организации с углубленным изучением предметов) составляет 42,9%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ля достижения целей подпрограммы осуществляются следующие виды деятельност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Консультационно – методическая деятельнос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Финансовое обслуживание муниципальных образовательных организа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КУ ЦОФОО ГО ЗАТО г.Фокино в соответствии с требованиями действующего законодательства несет ответственность за комплекс мероприятий п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Мониторингу профессиональных и информационных потребностей работников системы образ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Созданию базы данных педагогических работников образовательных организаций городского округа ЗАТО город Фокино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Изучению и анализа состояния и результатов методической работы в образовательных организациях, определение направлений её совершенств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Мониторингу состояния методической работы в образовательных организация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Сбору и обработки информации о результатах учебно-воспитательной работы образовательных организа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6. Изучению, обобщению и распространению передового педагогического опыт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7. Ознакомлению педагогических и руководящих работников образовательных организаций с опытом инновационной деятельности образовательных организаций и педагог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8. Информированию педагогических работников образовательных организаций о новых направлениях в развитии дошкольного, общего и дополнительного образования детей, о содержании образовательных программ, новых учебниках, учебно-методических комплектах, видеоматериалах, рекомендациях, нормативных, локальных акта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9. Осуществлению научно-методической поддержки педагогических работников общеобразовательных организаций, ведущих экспериментальную работ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0. Проведению мероприятий, направленных на распространение результатов опытно-экспериментальной и инновационной деятельности в системе образова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1. Обеспечению организационно-информационных условий проведения государственной (итоговой) аттестации выпускников общеобразовательных организаций, находящихся на территории городского округа ЗАТО город Фоки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2. Организации отдыха детей в каникулярное врем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3. Осуществлению в установленном порядке сбора, обработки и представления государственной отчетности в сфере образования, физкультуры, спорта и молодежной политики городского округа ЗАТО город Фоки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4. Организации подготовки, переподготовки и повышения квалификации руководящих и педагогических кадров, независимо от ведомственной подчиненности и форм собствен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5. Организации и проведению городских смотров-конкурсов, олимпиад, научно-практических конференций, методических объединений, городских и краевых семинар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6. Мониторингу функционирования сайтов образовательных организаций, их наполнение, в том числе заполнение электронных дневников образовательными организация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7. Мониторингу реализации Федеральных государственных образовательных стандартов, реализуемых в образовательных организациях городского округа ЗАТО город Фоки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8. Ведению учета обеспечения и комплектования учебной литературой образовательных организаций (библиотечный фонд образовательных организаций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9. Организации работы по взаимодействию с Военно-учетным столом граждан (учеников) призывного возраста общеобразовательных организац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0. Осуществлению анализа потребности организаций образования в педагогических кадра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1. Проведению аналитической работы на основе статистических, отчетных, плановых данных, результатов государственного контроля, экспертных оценок состояний и итогов деятельности образовательных организаци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и задачи под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 подпрограммы: информационное и методическое сопровождение развития системы образования городского округа ЗАТО город Фоки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дачи подпрограммы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2.1. Ведение бухгалтерского, налогового и статистического учета и отчетности, экономического анализа в образовательных организациях городского округа ЗАТО город Фокино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.2. Организация, регулирование и контроль финансово-экономической и хозяйственной деятельности в системе образования городского округа ЗАТО город Фокино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.3. Организационное, научно-методическое, кадровое, информационное обеспечение функционирования муниципальных  образовательных организаций.</w:t>
      </w:r>
    </w:p>
    <w:p>
      <w:pPr>
        <w:pStyle w:val="Style18"/>
        <w:shd w:fill="FFFFFF" w:val="clear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3. Целевые индикаторы подпрограммы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1. Целевыми индикаторами подпрограмм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1. Доля образовательных организаций городского округа ЗАТО город Фокино, охваченных информационным и методическим сопровожд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2. Доля проведенных мероприятий, направленных на распространение результатов опытно-экспериментальной и инновационной деятельности в системе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3. Доля руководящих и педагогических кадров, прошедших подготовку, переподготовку и повышение квалификации, независимо от ведомственной подчиненности и форм соб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4. Доля образовательных организаций, участвующих в городских смотрах-конкурсах, олимпиадах, научно-практических конференций, методических объединениях, городских и краевых семина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казателях подпрограммы приведены в приложении №1 к подпрограмме.</w:t>
      </w:r>
    </w:p>
    <w:p>
      <w:pPr>
        <w:pStyle w:val="Normal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подпрограммных мероприятий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реализуются мероприятия, обеспечивающие функционирование образовательных организаций: выплата заработной платы, содержание, капитальные и текущие ремонты зданий и сооружений, оснащение образовательных организаций оборудованием, книгоиздательской продук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Механизм управления реализацией программы базируется на принципах </w:t>
      </w:r>
      <w:r>
        <w:rPr>
          <w:rFonts w:cs="Times New Roman" w:ascii="Times New Roman" w:hAnsi="Times New Roman"/>
          <w:spacing w:val="4"/>
          <w:sz w:val="28"/>
          <w:szCs w:val="28"/>
        </w:rPr>
        <w:t>партнерства а</w:t>
      </w:r>
      <w:r>
        <w:rPr>
          <w:rFonts w:cs="Times New Roman" w:ascii="Times New Roman" w:hAnsi="Times New Roman"/>
          <w:iCs/>
          <w:sz w:val="28"/>
          <w:szCs w:val="28"/>
        </w:rPr>
        <w:t>дминистрации городского округа ЗАТО город Фокино, Управления образования администрации городского округа ЗАТО город Фокино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Муниципального казенного учреждения «Центр обеспечения функционирования образовательных организаций» городского округа ЗАТО город Фокино и руководителей образовательных организаций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а также четкого разграничения полномочий </w:t>
      </w:r>
      <w:r>
        <w:rPr>
          <w:rFonts w:cs="Times New Roman" w:ascii="Times New Roman" w:hAnsi="Times New Roman"/>
          <w:spacing w:val="4"/>
          <w:sz w:val="28"/>
          <w:szCs w:val="28"/>
        </w:rPr>
        <w:t>и ответственности всех участников програм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Решение задачи по формированию и эффективному управлению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ализацией программы осуществляется путем обоснованного выбора форм и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методов управления на основе разграничения уровней управления и </w:t>
      </w:r>
      <w:r>
        <w:rPr>
          <w:rFonts w:cs="Times New Roman" w:ascii="Times New Roman" w:hAnsi="Times New Roman"/>
          <w:spacing w:val="5"/>
          <w:sz w:val="28"/>
          <w:szCs w:val="28"/>
        </w:rPr>
        <w:t>распределения функций между органами упр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5.1. МКУ ЦОФОО</w:t>
      </w:r>
      <w:r>
        <w:rPr>
          <w:rFonts w:cs="Times New Roman" w:ascii="Times New Roman" w:hAnsi="Times New Roman"/>
          <w:iCs/>
          <w:sz w:val="28"/>
          <w:szCs w:val="28"/>
        </w:rPr>
        <w:t xml:space="preserve"> ГО ЗАТО г.Фокино </w:t>
      </w:r>
      <w:r>
        <w:rPr>
          <w:rFonts w:cs="Times New Roman" w:ascii="Times New Roman" w:hAnsi="Times New Roman"/>
          <w:spacing w:val="5"/>
          <w:sz w:val="28"/>
          <w:szCs w:val="28"/>
        </w:rPr>
        <w:t>– ответственный и</w:t>
      </w:r>
      <w:r>
        <w:rPr>
          <w:rFonts w:cs="Times New Roman" w:ascii="Times New Roman" w:hAnsi="Times New Roman"/>
          <w:spacing w:val="2"/>
          <w:sz w:val="28"/>
          <w:szCs w:val="28"/>
        </w:rPr>
        <w:t>сполнитель под</w:t>
      </w:r>
      <w:r>
        <w:rPr>
          <w:rFonts w:cs="Times New Roman" w:ascii="Times New Roman" w:hAnsi="Times New Roman"/>
          <w:spacing w:val="4"/>
          <w:sz w:val="28"/>
          <w:szCs w:val="28"/>
        </w:rPr>
        <w:t>программы, в рамках своей компетенц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1. Осуществляет общее руководство реализацией подпрограммы (организация, координация, контрол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2. Определяет приоритетные направления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3. Осуществляет координацию деятельности по реализации подпрограм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4. Корректирует составляющие элементы подпрограм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5. Вносит предложения об уточнении расходов на реализацию мероприятий подпрограммы, а также о совершенствовании механизма ее реа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6. Обеспечивает эффективное использование средств, выделяемых на реализацию подпрограм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7. С учетом хода реализации подпрограммы в текущем году подготавливает и представляет в установленном порядке сводную бюджетную заявку на финансирование мероприятий подпрограммы в очередном финансовом г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8. Осуществляет управление деятельностью исполнителей мероприятий подпрограммы в рамках выполнения программных мероприят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9. Осуществляет отбор исполнителей услу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5.1.10. Подготавливает методические рекомендации для работы по подпрограмме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1. Осуществляет мониторинг реализации подп</w:t>
      </w:r>
      <w:r>
        <w:rPr>
          <w:rFonts w:cs="Times New Roman" w:ascii="Times New Roman" w:hAnsi="Times New Roman"/>
          <w:spacing w:val="6"/>
          <w:sz w:val="28"/>
          <w:szCs w:val="28"/>
        </w:rPr>
        <w:t>рограм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6. Сроки и этапы реализации подпрограммы</w:t>
      </w:r>
    </w:p>
    <w:p>
      <w:pPr>
        <w:pStyle w:val="Normal"/>
        <w:spacing w:lineRule="auto" w:line="360" w:before="0" w:after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течение 2019-2021-ых годов, в один эта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есурсное обеспечение под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подпрограммы составит 43500,00 тыс. руб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-ом году – 14500,00 тыс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-ом году – 14500,00 тыс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-ом году – 14500,00 тыс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из средств местного бюджета 43500,00 тыс. руб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-ом году – 14500,00 тыс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-ом году – 14500,00 тыс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-ом году – 14500,00 тыс. рубле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ных мероприятий указано в приложении №2 к подпрограмм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bookmarkStart w:id="2" w:name="_GoBack"/>
      <w:bookmarkEnd w:id="2"/>
      <w:r>
        <w:rPr>
          <w:sz w:val="28"/>
          <w:szCs w:val="28"/>
        </w:rPr>
        <w:t>8.1. Успешная реализация мероприятий подпрограммы, по предварительным оценкам, позволит к 2021-му году достичь следующих результатов: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8.1.1. Доля образовательных организаций городского округа ЗАТО город Фокино, охваченных информационным и методическим сопровождением составляет 100%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8.1.2. Процент качества предоставления бухгалтерского, налогового и статистического учета и отчетности, экономического анализа в образовательных организациях городского округа ЗАТО город Фокино составит 100%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3. Доля руководящих и педагогических кадров, прошедших подготовку, переподготовку и повышение квалификации, независимо от ведомственной подчиненности и форм собственности составит 100%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8.1.4. Доля образовательных организаций, участвующих в городских смотрах-конкурсах, олимпиадах, научно-практических конференций, методических объединениях, городских и краевых семинарах составит 100%.</w:t>
      </w:r>
    </w:p>
    <w:p>
      <w:pPr>
        <w:pStyle w:val="Normal"/>
        <w:suppressAutoHyphens w:val="tru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1</w:t>
      </w:r>
    </w:p>
    <w:p>
      <w:pPr>
        <w:pStyle w:val="Normal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дпрограмме «Обеспечение функционирования образовательных организаций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 показателях (индикаторах) подпрограммы «Обеспечение функционирования образовательных организаций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268"/>
        <w:gridCol w:w="1276"/>
        <w:gridCol w:w="1270"/>
        <w:gridCol w:w="6"/>
        <w:gridCol w:w="1270"/>
        <w:gridCol w:w="6"/>
      </w:tblGrid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беспечение функционирования образовательных организ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городского округа ЗАТО город Фокино, охваченных информационным и методическим сопровожд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качества предоставления бухгалтерского, налогового и статистического учета и отчетности, экономического анализа в образовательных организациях городского округа ЗАТО город Фоки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уководящих и педагогических кадров, прошедших подготовку, переподготовку и повышение квалификации, независимо от ведомственной подчиненности и форм соб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, участвующих в городских смотрах-конкурсах, олимпиадах, научно-практических конференций, методических объединениях, городских и краевых семина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84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954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 №2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 подпрограмме «Обеспечение функционирования образовательных организаций» муниципальной программы городского округа ЗАТО город Фокино «Развитие образования в городском округе ЗАТО город Фокино на 2019-2021-ые годы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есурсное обеспечение подпрограммы «Обеспечение функционирования образовательных организаций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126"/>
        <w:gridCol w:w="1985"/>
        <w:gridCol w:w="1842"/>
        <w:gridCol w:w="1276"/>
        <w:gridCol w:w="1276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 по подпрограмм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.ч.: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еспечение предоставления услуг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500,00</w:t>
            </w:r>
          </w:p>
        </w:tc>
      </w:tr>
    </w:tbl>
    <w:p>
      <w:pPr>
        <w:pStyle w:val="Style18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1:57:00Z</dcterms:created>
  <dc:creator>Зубрилина</dc:creator>
  <dc:description/>
  <cp:keywords/>
  <dc:language>en-US</dc:language>
  <cp:lastModifiedBy>Наталья ЧМВ. Чмырь</cp:lastModifiedBy>
  <cp:lastPrinted>2018-08-14T17:17:00Z</cp:lastPrinted>
  <dcterms:modified xsi:type="dcterms:W3CDTF">2018-08-14T07:22:00Z</dcterms:modified>
  <cp:revision>7</cp:revision>
  <dc:subject/>
  <dc:title/>
</cp:coreProperties>
</file>