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общенная характеристика реализуемых в составе муниципальной программы городского округа ЗАТО город Фокино</w:t>
      </w:r>
    </w:p>
    <w:p>
      <w:pPr>
        <w:pStyle w:val="Style20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программ и отдельных мероприятий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8"/>
        </w:rPr>
      </w:pPr>
      <w:r>
        <w:rPr/>
      </w:r>
    </w:p>
    <w:p>
      <w:pPr>
        <w:pStyle w:val="Style2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в городском округе ЗАТО город Фокино на 2019-2021-ые годы»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417"/>
        <w:gridCol w:w="1418"/>
        <w:gridCol w:w="2551"/>
        <w:gridCol w:w="1985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ствия нереализации муниципальной программы, подпрограммы, отдельного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подпрограммы, отдельного мероприятия с показателями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е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системы обще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иные выплаты персоналу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ского округа ЗАТО город Фокино (далее – Управление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выплата заработной платы и и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тание учащихся </w:t>
            </w:r>
          </w:p>
          <w:p>
            <w:pPr>
              <w:pStyle w:val="Normal"/>
              <w:jc w:val="both"/>
              <w:rPr/>
            </w:pPr>
            <w:r>
              <w:rPr/>
              <w:t>1-4-ы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0% охват питанием учащихся 1-4-ых классов обще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тание учащихся </w:t>
            </w:r>
          </w:p>
          <w:p>
            <w:pPr>
              <w:pStyle w:val="Normal"/>
              <w:jc w:val="both"/>
              <w:rPr/>
            </w:pPr>
            <w:r>
              <w:rPr/>
              <w:t>5-11-ы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0% охват питанием учащихся 5-11-ых классов обще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 и услуг в сфере инфомационно- 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современным обору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 и услуг в сфере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ремонт  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даний, приобретение мебели, оборудования, инвентаря, учебников и учебных пособ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учебной мебелью, учеб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моги собраться в школ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учащимся из малообеспеченных семей к подготовки к учебно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системы дошко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из краевого бюджета на реконструкцию зданий  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действующей дошкольной образователь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из бюджета Приморского края на повышение оплаты труда педагогических работников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 в Примо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оплаты труда педагогических работников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 в Примо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ыделение субвенций на реализацию дошкольного образования в соответствии с норматив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здание условий для развития детского технического творчества (инженерное конструирование, робототехника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упности услуг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полнительного образования д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упности услуг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рганизация отдыха, оздоровления и занятости детей и подростков городского округа ЗАТО город Фокин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Введение новых форм отдыха и оздоровления детей с учетом использования природно-экологических особенностей, развития форм детского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Компенсация родителям (законным представителям) части расходов на оплату стоимости путевки, приобретенной в организациях, оказывающих услуги по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доступности отдыха и оздоровления детей. Охват детей от 7-ми до 15-ти лет включительно льготой из краевого бюджета по оплате стоимости путёвки в организации отдыха и оздоровления детей не менее 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тдыхом и оздоровлением 100% детей-сирот, детей, оставшихся без попечения родителей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дарённые д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международных программах, и проектах  учащихся (воспитан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бразования, активности учащихся и педаг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интеллектуальных конкурсов, олимпиад (воспитанников),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участников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оддержка талантливой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ступности качественного образования для одаренных и талантливых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олодёжь Фокин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кций, мероприятий и проектов, направленных на гражданско-патриотическое воспитание молодежи: «Слава тебе, войн России», «Нам жить и помнить», «Подвигу народа жить в веках», «Родные герои», День России, «Воинской славе, доблести и чести посвящается»,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ЗАТО город Фокино (далее – Управление образования), образователь-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триотического сознания молодежи городского округа ЗАТО город Фокино. Увеличение количества молодежи, участвующей в мероприятиях патриотической и граждан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лодежно-патриотической акции  «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отделения по вопросам миграции МОМВД России по ЗАТО 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 у    14-летних подростков, жителей городского округа ЗАТО город Фокино, впервые получивших паспорт, сознание гражданина РФ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молодежно-патриотической акции «Георгиевская ленточка» под девизом «Мы помним, мы гордим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молодежи в духе славных боевых традиций старших поколений и воспитание чувства гордости за боевое прошлое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витие  КВН-движения в городском округе ЗАТО город Фокино (проведение школы КВН, мастер-классов, весенних и осенних игр, развитие городской команды КВН, участие в краевых мероприятиях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активной творческой личности и формирование активной жизненной позиции посредством участия в  популярном жанре любительск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на территории  городского округа обучающих семинаров «Лидер», «Развитие ученического самоуправления», «Развитие добровольческого двидения»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дерских качеств у подростков и молодежи, творческих способностей подростков, поддержка одаренной и творческой молодежи, организация свободного времени подростков, участие в краевых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конкурсов, выставок, фестивалей, семинаров, концертов, конференций с целью выявления и распространения творческих достижений молод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беспечение выполнения ежегодного плана основных культурно-массовых мероприятий, выявление и распространения творческих достижений молодых граждан, организация досуга молодых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ень молод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Отдел культуры администрации городского округа ЗАТО город 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распространения творческих достижений молодых граждан, организация досуга молодых людей, награждение творческой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участие молодежи в конкурсах, форумах, фестивалях,  соревнованиях краевого, регионального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даренной и талантливой молодежи, обмен опытом, взаимное сотрудн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удоустройство несовершеннолетних граждан на времен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ение КГБУ «Приморский центр занятости населения» в городе Фокино, 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циальной напряженности, приобретение трудовых навыков, профориентация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готовление и распространение буклетов, брошюр о вреде курения, употребления алкоголя, наркомании, токсикомании, методических рекомендаций для родителей по определению наркотического опьянения, буклеты, листовки, пропагандирующие ЗО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молодежи город Фок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тренинговых занятий на территории городского округа ЗАТО город Фокино для учащихся 10-11-ых классов с целью проведения профилактической работы среди сверстников по принципу «равный–равно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лекторских групп из числа старшеклассников для проведения профилактической работы. Снижение уровня потребления наркотических веществ, алкогольных напитков, табакокурения сред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месячника по профилактике злоупотребления психоактивных веществ сред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нравственного и физического здоровья среди подростков, выявление предложений учащихся по формированию положительного образа молод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операций «Подросток», «Сообщи, где торгуют смертью»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МВД России по ЗАТО Фокино, администрация городского округа ЗАТО город Фоки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я уровня правонарушений среди подростков и молодежи, выявление  и ликвидация точек распространения 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молодых людей, занимающихся спортом, формирование приоритетов 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молодежных акций по пропаганде здорового образа жизни, приуроченных к датам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 мая – День памяти погибших от СПИД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 мая – Всемирный день борьбы с курени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 июня – День борьбы с наркомани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 ноября – Международный день отказа от кур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декабря – Всемирный день борьбы со СПИД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ОМВД России по ЗАТО Фокино, КДН и 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ребления наркотиков в молодежной среде, понимание проблемы СПИДа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свещение в СМИ материалов (статей, видеосюжетов, социальных реклам) направленных на профилактику наркомании, алкоголизма, табакокур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РТ «ТТВ»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ребления наркотиков в молодежной среде, информирование населения городского округа ЗАТО город Фо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туристического слета для старшеклассников школ городского округа ЗАТО город Фо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КУ ГОЧС и ПБ городского округа ЗАТО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вободного времени подростков, укрепление здоровья, приобретение туристически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рганизация и проведение соревнований юных велосипедистов «Безопасное колесо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МБОУ ДО Д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навыков поведения в чрезвычайных ситуациях, профессиональная подготовка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формы для отрядов иных инспекторов движения,  волонтеров, молодеж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молодежи в социальную практику путем развития добровольческой (волонтерской) деятельности, организация занятости подростков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готовление печат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молодежи городского окру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ы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лизация акций, мероприятий и проектов, направленных на развитие добровольческой (волонтерской) деятельност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молодежи в социальную практику путем развития добровольческой (волонтерской) деятельности, организация занятости подростков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рганизация работы, </w:t>
            </w:r>
            <w:r>
              <w:rPr>
                <w:color w:val="000000"/>
              </w:rPr>
              <w:t>направленной на развитие и поддержку добровольческих (волонтерских) инициатив (круглые столы, «Школа волонтеров»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молодежи в социальную практику путем развития добровольческой (волонтерской) деятельности, организация занятости подростков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ижение запланирован-ного значен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функционирования образовательных организ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я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ЦОФОО ГО ЗАТО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и своевременное предоставление бухгалтерского, налогового и статистического учета и отчетности, экономического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разовательных организаций в городских смотрах-конкурсах, олимпиадах, научно-практических конференций, методических объединениях, городских и краевых семин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ЦОФОО ГО ЗАТО г.Фо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разовательных организаций в городских смотрах-конкурсах, олимпиадах, научно-практических конференций, методических объединениях, городских и краевых семина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3:53:00Z</dcterms:created>
  <dc:creator>Зубрилина</dc:creator>
  <dc:description/>
  <cp:keywords/>
  <dc:language>en-US</dc:language>
  <cp:lastModifiedBy>Наталья ЧМВ. Чмырь</cp:lastModifiedBy>
  <cp:lastPrinted>2018-08-14T16:39:00Z</cp:lastPrinted>
  <dcterms:modified xsi:type="dcterms:W3CDTF">2018-08-14T06:40:00Z</dcterms:modified>
  <cp:revision>6</cp:revision>
  <dc:subject/>
  <dc:title/>
</cp:coreProperties>
</file>