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ского округа ЗАТО город Фокино «Развитие образования в городском округе ЗАТО город Фокино на 2019-2021-ые годы»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«Развитие системы дополнительного образования» муниципальной программы городского округа ЗАТО город Фокино «Развитие образования в городском округе ЗАТО город Фокино на 2019-2021-ые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8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 муниципальной программы городского округа ЗАТО город Фокино «Развитие образования в городском округе ЗАТО город Фокино на 2019-2021-ые годы» (далее - подпрограмм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городского округа ЗАТО город Фокино (далее – Управление образова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и задачи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комплекса социальных и управленческих условий устойчивого развития системы дополнительного образования городского округа ЗАТО город Фокино в интересах личностного, психического и духовного развития детей и школьников, их социальной адаптации и жизненного самоопределения. </w:t>
            </w:r>
          </w:p>
          <w:p>
            <w:pPr>
              <w:pStyle w:val="Normal"/>
              <w:jc w:val="both"/>
              <w:rPr/>
            </w:pPr>
            <w:r>
              <w:rPr/>
              <w:t>1. Определение принципов и подходов к управлению развитием системы дополнительного образования детей как неотъемлемой части социокультурной сферы городского округа ЗАТО город Фокино.</w:t>
            </w:r>
          </w:p>
          <w:p>
            <w:pPr>
              <w:pStyle w:val="Normal"/>
              <w:jc w:val="both"/>
              <w:rPr/>
            </w:pPr>
            <w:r>
              <w:rPr/>
              <w:t>2. Создание условий для активного включения подрастающего поколения в социально-экономическую, политическую и культурную жизнь общества.</w:t>
            </w:r>
          </w:p>
          <w:p>
            <w:pPr>
              <w:pStyle w:val="Normal"/>
              <w:jc w:val="both"/>
              <w:rPr/>
            </w:pPr>
            <w:r>
              <w:rPr/>
              <w:t>3. Совершенствование нормативно-правового обеспечения системы дополнительного образования детей.</w:t>
            </w:r>
          </w:p>
          <w:p>
            <w:pPr>
              <w:pStyle w:val="Normal"/>
              <w:jc w:val="both"/>
              <w:rPr/>
            </w:pPr>
            <w:r>
              <w:rPr/>
              <w:t>4. Сохранение межотраслевого характера системы дополнительного образования детей.</w:t>
            </w:r>
          </w:p>
          <w:p>
            <w:pPr>
              <w:pStyle w:val="Normal"/>
              <w:jc w:val="both"/>
              <w:rPr/>
            </w:pPr>
            <w:r>
              <w:rPr/>
              <w:t>5. Развитие инфраструктуры и материально-технической базы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6. Обеспечение современного качества, доступности и эффективности системы дополнительного образования городского округа ЗАТО город Фокино.</w:t>
            </w:r>
          </w:p>
          <w:p>
            <w:pPr>
              <w:pStyle w:val="Normal"/>
              <w:jc w:val="both"/>
              <w:rPr/>
            </w:pPr>
            <w:r>
              <w:rPr/>
              <w:t>7. Обновление содержания, организационных форм, методов и технологий системы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8. Повышение социального статуса и профессиональное совершенствование педагогических и руководящих кадров системы дополнительного образования детей (далее - ДОД).</w:t>
            </w:r>
          </w:p>
          <w:p>
            <w:pPr>
              <w:pStyle w:val="Normal"/>
              <w:jc w:val="both"/>
              <w:rPr/>
            </w:pPr>
            <w:r>
              <w:rPr/>
              <w:t>9. Разработка и создание механизмов научно-информационного, кадрового, нормативно-правового и ресурсного обеспечения системы дополнительного образования детей в режиме инновацион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10. Интеграция общего и дополнительного образования детей в разноуровневую и целостную систему, индивидуализирующую образовательный путь воспитанника в едином социокультурном пространстве.</w:t>
            </w:r>
          </w:p>
          <w:p>
            <w:pPr>
              <w:pStyle w:val="Normal"/>
              <w:jc w:val="both"/>
              <w:rPr/>
            </w:pPr>
            <w:r>
              <w:rPr/>
              <w:t>11. Разработка и реализация способов эффективного партнерского взаимодействия системы дополнительного образования детей с внешними социальными институтами в процессе реализации образовательных программ.</w:t>
            </w:r>
          </w:p>
          <w:p>
            <w:pPr>
              <w:pStyle w:val="Normal"/>
              <w:jc w:val="both"/>
              <w:rPr/>
            </w:pPr>
            <w:r>
              <w:rPr/>
              <w:t>12. Создание эффективных механизмов управления процессами социальной адаптации, личностного, профессионального гражданского самоопределения, развития экологического сознания, формирования здорового образа жизни детей и школьников средствами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13. Определение и реализация механизмов формирования культуры досуга и свободного времени детей и школьников городского округа ЗАТО город Фокино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: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ля численности детей в возрасте 5-18-ти лет, получающих услуги дополнительного образования детей (далее – ДОД),  в  общей  численности  детей  в  возрасте  5-18-ти лет.</w:t>
            </w:r>
          </w:p>
          <w:p>
            <w:pPr>
              <w:pStyle w:val="Normal"/>
              <w:jc w:val="both"/>
              <w:rPr/>
            </w:pPr>
            <w:r>
              <w:rPr/>
              <w:t>2. Удельный вес численности руководителей муниципальных организаций ДОД, прошедших в течение последних трех лет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3. Доля численности детей в возрасте 5-18-ти лет, участвующих в программах каникулярного образовательного отдыха, в общей численности детей в возрасте 5-18-ти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еализуется с 2019-го по 2021-ый годы в один этап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дпрограммой предусмотрено 105000,00 тыс.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в 2019-ом году – 3500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-ом году – 3500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-ом году – 3500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Источник финансирования: местный бюдже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ффективности реализации подпрограммы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ля численности детей в возрасте 5-18-ти лет программами ДОД, получающих услуги ДОД, в общей численности детей в возрасте 5-18-ти лет достигнет 75%.</w:t>
            </w:r>
          </w:p>
          <w:p>
            <w:pPr>
              <w:pStyle w:val="Normal"/>
              <w:jc w:val="both"/>
              <w:rPr/>
            </w:pPr>
            <w:r>
              <w:rPr/>
              <w:t>2. Расширится доступ к услугам ДОД детей с ограниченными возможностями здоровья, детей из малоимущих семей, детей-сирот за счет использования инструментов адресной поддержки.</w:t>
            </w:r>
          </w:p>
          <w:p>
            <w:pPr>
              <w:pStyle w:val="Normal"/>
              <w:jc w:val="both"/>
              <w:rPr/>
            </w:pPr>
            <w:r>
              <w:rPr/>
              <w:t>3. Повысится удовлетворенность населения качеством услуг ДОД.</w:t>
            </w:r>
          </w:p>
          <w:p>
            <w:pPr>
              <w:pStyle w:val="Normal"/>
              <w:jc w:val="both"/>
              <w:rPr/>
            </w:pPr>
            <w:r>
              <w:rPr/>
              <w:t>4. Набор и структура программ ДОД обеспечит возможность проб детьми различных видов и форм деятельности, а также максимальной мобильности в рамках индивидуальных образовательных траекторий.</w:t>
            </w:r>
          </w:p>
          <w:p>
            <w:pPr>
              <w:pStyle w:val="Normal"/>
              <w:jc w:val="both"/>
              <w:rPr/>
            </w:pPr>
            <w:r>
              <w:rPr/>
              <w:t>5. Семьи получат доступ к полной объективной информации об организациях, услугах и программах ДОД.</w:t>
            </w:r>
          </w:p>
          <w:p>
            <w:pPr>
              <w:pStyle w:val="Normal"/>
              <w:jc w:val="both"/>
              <w:rPr/>
            </w:pPr>
            <w:r>
              <w:rPr/>
              <w:t>6. Среднемесячная заработная плата педагогических педагогов муниципальных организаций ДОД достигнет уровня заработной платы педагогов общеобразовательных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7. Введется система комплексной оценки эффективности работы организаций ДОД.</w:t>
            </w:r>
          </w:p>
          <w:p>
            <w:pPr>
              <w:pStyle w:val="Normal"/>
              <w:jc w:val="both"/>
              <w:rPr/>
            </w:pPr>
            <w:r>
              <w:rPr/>
              <w:t>8. Создадутся эффективные механизмы контроля и оценки качества услуг ДОД, включающих инструменты общественной экспертизы.</w:t>
            </w:r>
          </w:p>
          <w:p>
            <w:pPr>
              <w:pStyle w:val="Normal"/>
              <w:jc w:val="both"/>
              <w:rPr/>
            </w:pPr>
            <w:r>
              <w:rPr/>
              <w:t>9. Все руководители и педагоги муниципальных организаций ДОД, пройдут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10. Будут внедрятся эффективные механизмы использования потенциала каникулярного времени для дополнительного образования детей.</w:t>
            </w:r>
          </w:p>
          <w:p>
            <w:pPr>
              <w:pStyle w:val="Normal"/>
              <w:jc w:val="both"/>
              <w:rPr/>
            </w:pPr>
            <w:r>
              <w:rPr/>
              <w:t>11. Будут реализовываться эффективные механизмы использования потенциала организаций культуры (музеи, концертные залы и др.) в дополнительном образовании детей.</w:t>
            </w:r>
          </w:p>
          <w:p>
            <w:pPr>
              <w:pStyle w:val="Normal"/>
              <w:jc w:val="both"/>
              <w:rPr/>
            </w:pPr>
            <w:r>
              <w:rPr/>
              <w:t>12. Получение в том числе одаренными детьми и талантливой молодежью, детьми, имеющими проблемы здоровья и детьми-инвалидами соответствующего их потребностям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13. Увеличение детей, включенных в инновационные образовательные программы, направленные на уменьшение рисков социализации, детей, систематически занимающихся физической культурой и спортом, туризмом, краеведением, техническим творчеством, школьников, участвующих в социальных проектах, общественной деятельности, фестивально-конкурсном движении, программах профильной ориентации, имеющих возможности для трудоустройства в летний период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ое образование городского округа ЗАТО город Фокино – неотъемлемая часть учебно-воспитательного процесса всех типов образовательных уч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еализации принципа вариативности образования в соответствии с Федеральным законом от 29.12.2012 №273-ФЗ «Об образовании в Российской Федерации», Национальной доктриной образования Российской Федерации до 2025-го года роль дополнительного образования детей всемерно возрас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настоящее время на территории городского округа складываются условия для дальнейшего перехода системы дополнительного образования в новое качественное состоя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Определились приоритеты дополнительного образования детей по различным направлениям твор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 Складывается совокупность возможностей для более полной самореализации и самоопределения личности на основе интересов, склонностей и способностей, свободного выбора направления деятельности, дифференциации и индивидуализации ее содержания, способствующая социализаци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«Развитие системы дополнительного образования» муниципальной программы городского округа ЗАТО город Фокино «Развитие  образования  в   городском   округе  ЗАТО  город  Фокино на 2019-2021-ые годы» направлена на реализацию государственной политики РФ в области дополнительного образования детей, усиления внимания к воспитанию и творческому развитию подрастающего поколения, охрану прав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пределяет цели, задачи, основные направления и специфику развития системы дополнительного образования детей в образовательных учреждениях городского округа ЗАТО город Фокино разных типов, а также первоочередные меры для обеспечения реализации подпрограммы.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sz w:val="28"/>
          <w:szCs w:val="28"/>
        </w:rPr>
        <w:t>Дополнительное образование обладает большими возможностями для совершенствования общего образования, его гуманизации, дает опыт общения со специалистами в различных видах деятельности. Принципы организации дополнительного образования, его содержание позволяют существенно повысить уровень познавательных возможностей, творческих способностей, развивать и сформировать устойчивые профессиональные интересы и склонности учащихся, воспитанников. В круг значимых для учащихся проблем включаются проблемы самопознания и самореализации творческих возможностей, в том числе и в решении социально значимых задач, поскольку практическая деятельность детей в сфере дополнительного образования всегда имеет определенную социальную мотивац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боснование разработки под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дополнительное образование все более определенно начинает рассматриваться как неотъемлемая составная часть системы образования, призванная обеспечить ребенку дополнительные возможности для духовного, интеллектуального и физического развития, удовлетворения его творческих и образовательных потребностей в том направлении деятельности, которое ребенок выбирает сам. Дополнительное образование детей является одним из социокультурных институтов детства, который создан и существует для детей, их обучения, воспитания и развития. Это социально востребованная сфера, в которой заказчиками и потребителями образовательных услуг выступают юные граждане и их родители, а также общество, государство. Дополнительное образование способно влиять на качество жизни, так как приобщает юных граждан к здоровому образу жизни, раскрывает творческий потенциал личности, побуждает к достижению общественно значимого результата. Этот вид образования способствует развитию склонностей, способностей и интересов, гражданских и нравственных качеств, жизненному и профессиональному самоопределению подрастающего поко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я открытостью, мобильностью и гибкостью, система дополнительного образования способна быстро и точно реагировать на «вызовы времени» в интересах ребенка, его семьи, общества. Система дополнительного образования учащихся в условиях постоянно изменяющихся индивидуальных социокультурных и образовательных потребностей детей призвана обеспечить ребенку дополнительные возможности для духовного, интеллектуального и физического развития, стать гарантом поддержки и развития талантливой молод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Система дополнительного образования городского округа представлена следующими организациями дополнительного образ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Муниципальное бюджетное образовательное учреждение дополнительного образования «Дом детского творчества» городского округа ЗАТО город Фоки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Муниципальное бюджетное учреждение дополнительного образования «Детско–юношеская спортивная школа» городского округа ЗАТО город Фок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3. Муниципальное бюджетное учреждение дополнительного образования «Детско-юношеская спортивная школа «Орбита» (п.Дуна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8-ом году воспитанников в 17-ти спортивных группах и 55-ти кружках - 2319 человек. Педагоги дополнительного образования ведут работу по пропаганде здорового образа жизни, воспитательную и профилактическую работу по предупреждению преступности и нарком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Система дополнительного образования детей представляет соб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бразовательное пространство, где осуществляется специальная учебно-воспитательная деятельность по развитию воспитанников, расширяются возможности приобретения индивидуального практическо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Систему обучения детей, усиливающую функции базов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Обучение по направлениям, которые отсутствуют в государственном образовательном стандарте (художественно-эстетическое, научно-техническое, военно-патриотическое, спортивно-техническое, социально-педагогическое, культурологическое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4. Образовательную сферу, гарантирующую охрану и укрепление физического, психического и социального здоровья воспитанников, обеспечивающую развитие личности с учетом ее индивидуальных особенностей, мотивов, интересов, ценностных ориент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Спортивные школы как учреждения дополнительного образования детей призваны решать следующие задач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Способствовать самосовершенствованию, познанию и творчеству воспитанник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Формировать здоровый образ жиз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3. Способствовать развитию физических, интеллектуальных и нравственных способностей учащихся, достижению ими уровня спортивных успехов, соответствующих их способно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школы осуществляют работу среди детей и подростков, направленную на укрепление их здоровья и физическое развитие. Необходимо отметить, что спортивные школы привлекают учащихся к систематическим занятиям физической культурой и спортом, оказывают всестороннюю помощь образовательным учреждениям в организации методической и массовой физкультурно-оздоровительной и спортивной работы. В процессе систематических занятий спортивные школы выявляют способных детей и подростков для привлечения их к специализированным занятиям спорто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количестве воспитанников, занимающихся на базе учреждений дополнительного образования детей (далее - УДОД) городского округа ЗАТО город Фокино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570"/>
        <w:gridCol w:w="2694"/>
        <w:gridCol w:w="2694"/>
      </w:tblGrid>
      <w:tr>
        <w:trPr>
          <w:trHeight w:val="25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-ые г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-ые г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8-ые годы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 ДД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ДО «ДЮСШ» ГО ЗАТО г.Фокин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ДО ДЮСШ «Орбита» ГО ЗАТО г.Фокино (п.Дунай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9</w:t>
            </w:r>
          </w:p>
        </w:tc>
      </w:tr>
    </w:tbl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 детей городского округа ЗАТО город Фокино работает 39 педагогов, педагогов – совместителей – 29.</w:t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985"/>
        <w:gridCol w:w="2504"/>
        <w:gridCol w:w="7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 ДД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ДО «ДЮСШ» ГО ЗАТО г.Фоки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ДО ДЮСШ «Орбита» ГО ЗАТО г.Фокино (п.Дунай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доп.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ер-препод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 организ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</w:tr>
    </w:tbl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средством повышения педагогического мастерства, является методическая работа, и повышение квалификации педагогов. Роль методической работы значительно возрастает в современных условиях в связи с необходимостью рационально и оперативно использовать новые методики, приёмы и формы обучения и воспитания.</w:t>
      </w:r>
      <w:r>
        <w:rPr/>
        <w:t xml:space="preserve"> </w:t>
      </w:r>
      <w:r>
        <w:rPr>
          <w:sz w:val="28"/>
          <w:szCs w:val="28"/>
        </w:rPr>
        <w:t>В МБУДО ДЮСШ «Орбита» ГО ЗАТО г.Фокино (п.Дунай) ведется методическая работа, направленная на совершенствование образовательного процесса, программ, форм и методов деятельности, профессионального мастерства педагогических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Повышение уровня квалификации педагогических кадров осуществляется через следующие фор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1. Внешние 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учение на курсах в Приморском краевом институте развития образования г.Владивосток (далее - ПК ИР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ттестация педаг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Участие в семинарах, конферен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2. Внутренние 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Школа педагогического масте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а над единой методической т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общение педагогическо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амо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рытые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астер-кл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работка образовате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Групповые и индивидуальные консуль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чреждения ДОД имеют программы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ополнительного образования взаимодействуют со всеми образовательными организациями и многочисленными структурами городского округа ЗАТО город Фокино.</w:t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ода в год возрастает результативность работы учреждений дополнительного образования, как на уровнях города, края, так и на всероссийск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 Цели и задачи под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Целью подпрограммы является создание условий для разработки стратегии, тактики дополнительного образования детей, направленных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Изменение уровня социальной адаптации детей к изменяющимся условиям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Успешную социализацию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Формирование готовности к самостоятельному гражданскому, нравственному выбору, индивидуальной творческой само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Проявление социальной ответственности, осознанного жизненного самоопределения и выбора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Задачи под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беспечение институциональных изменений в системе дополнительного образования в соответствии с требованиями формирования регионального уровня управления системой дополнительного образования и увеличения инвестиционной привлекательности дополните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Разработка и введение вариантов муниципальной модели для сети организаций дополнительного образования: дополнительное образование как совокупность организаций, дополнительное образование как совокупность услуг, дополнительное образование как система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Модернизация муниципальных организаций дополнительного образования посредством разворачивания на базе организаций образовательных программ нового поколения, превращения образовательных учреждений в координационные ресурсные центры для реализации региональных и муниципа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Интеграция системы дополнительного образования с учреждениями вне образовательного ведомства: культуры, спорта, молодежной политики; интеграция дополнительного образования с другими формами образования: с общим образованием, с высшим образованием и с корпоративным образ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Развитие негосударственного сектора в дополнительном образовании и индустрии дополнительного образования для всех возрастных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Развитие сферы «неформальной» педагогики: молодежных и детских общественных объединений, творческих сообществ, волонтерских, миссионерских и просветительских про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 Разработка подходов и принципов повышения качества, доступности и эффективности дополнительного образования детей в соответствии с меняющимися запросами населения и перспективными задачами развития российского общества и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8. Развитие социально-экономических основ современной инфраструктуры детства и психолого-педагогических подходов к развитию системы дополнительного образования детей, обеспечению качества, разнообразия, доступности деятельности учреждений дополнительного образовани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Повышение общественного статуса дополнительного образования детей как фактора взаимодействия семейного и общественного воспитания, обеспечение доступности услуг ДОД для граждан, независимо от места жительства, социально-экономического статуса, состояния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0. Разработка концептуальных основ педагогики дополнительного образования детей, определение миссии и роли института дополнительного образования детей в инфраструктуре детства, в современных условиях интеграции образовательных и других структур и сфер.</w:t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1. Модернизация программно-методического обеспечения содержания деятельности дополнительного образования детей, создание условий для увеличения масштаба, качества и разнообразия ресурсов системы ДОД, их эффективного использования в интересах детей, семей,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Целевые индикаторы под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 Подпрограммой  «Развитие системы дополнительного образования» муниципальной программы городского округа ЗАТО город Фокино «Развитие  образования  в  городском  округе  ЗАТО  город  Фокино  на 2019-2021-ые годы» предусмотрены основные показатели реализации под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1. Доля численности детей в возрасте 5-18-ти лет, получающих услуги ДОД, в общей численности детей в возрасте 5-18-ти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2. Удельный вес численности руководителей муниципальных учреждений дополнительного образования, прошедших в течение последних трех лет повышение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Доля численности детей в возрасте 5-18-ти лет, участвующих в программах каникулярного образовательного отдыха, в общей численности детей в возрасте 5-18-ти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 приведены в приложении №1 к подпрограмме.</w:t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firstLine="709"/>
        <w:jc w:val="both"/>
        <w:rPr/>
      </w:pPr>
      <w:r>
        <w:rPr>
          <w:sz w:val="28"/>
          <w:szCs w:val="28"/>
        </w:rPr>
        <w:t>5. Перечень подпрограммных меро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перечень подпрограммных мероприятий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1. Утверждение системы мероприятий подпрограммы дополнительного образования детей на муниципаль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2. Подготовка нормативно-правовых документов, «календаря мероприятий подпрограммы», типовых договоров с социальным партнёрами о поддержке мероприятий подпро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3. Организация конкурсных процедур по отбору организаций, экспертов мероприятий подпро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4. Разработка критериальной базы социальной эффективности мероприятий подпрограммы. </w:t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. Внесение изменений в содержание, технологию разработки, проведения и оценки эффективности мероприятий под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Механизм реализации под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 Для реализации подпрограммы используются следующие механиз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1. Формирование финансово-экономических условий развития Д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граничение полномочий (на муниципальном уровне следует закрепить полномочия по организации финансового обеспечения учреждений ДОД в части материально-технического содержания и необходимого ремонта имущественного комплек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и финансовое обеспечение муниципального задания на реализацию образовательных услуг ДОД с учетом показателей по объему и качеству оказываем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современных механизмов финансирования услуг ДОД (в том числе на конкурсной основе образовательных программ и организаций независимо от форм собств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механизмов выявления социального заказа на услуги ДОД (в том числе уточнение минимального объема и состава, соотношения бесплатных услуг и услуг, финансируемых потребител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ормирование персонифицированной модели финансирования образовательных услуг ДОД (полностью или частич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ормирование модели софинансирования услуг ДОД со стороны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Разработка социальных стандартов предоставления услуг Д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2. Формирование условий модернизации программ Д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Модернизация образовательных программ, информационное обеспечение, обновление содержания и технологий дополнительного образования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азвитие механизмов мотивации обуч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оздание благоприятных условий для предпрофильного образования и профессиональной ориентации старшеклассников во внеуроч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итие техносферы учреждений дополнительного образовани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3. Интеграция дополнительного образования с другими формами и уровнями образования (дошкольным, основным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Индивидуализация (выстраивание индивидуального образовательного маршрута) для всех категорий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пределение условий, требований к работе с одаренными  детьми; особенности педагогического сопровождения одаренны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Интеграция в сферу дополнительного образования детей с ограниченными возможностями здоровья, детей-сирот, детей из семей находящихся в трудной жизненной ситуации, детей мигр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теграция программ дополнительного образования детей со сферой работы с подростками по месту жительства, деятельности детских общественных объединений, системы каникулярного отдыха и оздоровле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4. Формирование организационно-управленческих условий развития ДОД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рганизации сетевого, межведомственного, межсекторного взаимодействия (совместной деятельности образовательных организаций с использованием ресурсов организаций науки, культуры, физкультурно-спортивных и пр.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недрение системы оценки качества дополнительного образования с участием потребителей, общественности и работодателей, общественно-профессиональной аккредитации программ дополнительного образования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Формирование системы сбора и анализа информации об индивидуальных образовательных достижениях детей, о результатах деятельности организаций дополнительного образования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5. Развитие кадрового потенциала системы ДОД, направлено на обновление состава и компетенций педагогов Д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овышение квалификации (включая программы для работы с детьми с ограниченными возможностями здоровья (далее – ОВЗ), одаренными деть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бор форм, средств и методов работы (обучения), используя современные образовательные технологии, включая информационные, а также цифровые образовательные ресур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дагогам ДОД, соответствующим требованиям профессионального стандарта, заработная плата будет доведена до средней в системе общего образования.</w:t>
      </w:r>
    </w:p>
    <w:p>
      <w:pPr>
        <w:pStyle w:val="Normal"/>
        <w:spacing w:lineRule="auto" w:line="360"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механизмов определения и реализации мероприятий программы может быть механизм объявления конкурсов на лучшую разработку и реализацию социально-экономических и образовательных программ в Д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Ресурсное обеспечение под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подпрограммой предусмотрено 105000,00 тыс.руб., в том чис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-ом году – 35000,00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-ом году – 35000,00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-ом году – 35000,00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финансирования: местный бюджет.</w:t>
      </w:r>
    </w:p>
    <w:p>
      <w:pPr>
        <w:pStyle w:val="Normal"/>
        <w:spacing w:lineRule="auto" w:line="360"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подпрограммы приведено в приложении №2 к подпрограмм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. Оценка эффективности реализации подпрограмм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Оценка эффективности реализации подпрограммы осуществляется в соответствии со статьей 6 Порядка принятий решений о разработке формирования реализации муниципальных программ городского округа ЗАТО город Фокино, проведения оценки эффективности их реализации и критериев такой оценки, утвержденного постановлением администрации городского округа ЗАТО город Фокино от 12.05.2014 №1056-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1. В результате реализации подпрограмм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.1. Доля численности детей в возрасте 5-18-ти лет программами ДОД,  получающих  услуги  ДОД,  в  общей  численности  детей  в возрасте 5-18-ти лет достигнет 75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.2. Расширится доступ к услугам ДОД детей с ограниченными возможностями здоровья, детей из малоимущих семей, детей-сирот за счет использования инструментов адресной поддерж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.3. Повысится удовлетворенность населения качеством услуг Д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.4. Набор и структура программ ДОД обеспечит возможность проб детьми различных видов и форм деятельности, а также максимальной мобильности в рамках индивидуальных образовательных траектор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.5. Семьи получат доступ к полной объективной информации об организациях, услугах и программах Д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.6. Среднемесячная заработная плата педагогических педагогов муниципальных организаций ДОД достигнет уровня заработной платы педагогов общеобразовательных организаци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.7. Введется система комплексной оценки эффективности работы организаций ДОД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.8. Создадутся эффективные механизмы контроля и оценки качества услуг ДОД, включающих инструменты общественной экспертиз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.9. Все руководители и педагоги муниципальных организаций ДОД, пройдут повышение квалифик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.10. Будут внедрятся эффективные механизмы использования потенциала каникулярного времени для дополнительного образования де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1.11. Будут реализовываться эффективные механизмы использования потенциала организаций культуры (музеи, концертные залы и др.) в дополнительном образовании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1.12. Получение в том числе одаренными детьми и талантливой молодежью, детьми, имеющими проблемы здоровья и детьми-инвалидами соответствующего их потребностям дополните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8.1.13. Увеличение детей, включенных в инновационные образовательные программы, направленные на уменьшение рисков социализации, детей, систематически занимающихся физической культурой и спортом, туризмом, краеведением, техническим творчеством, школьников, участвующих в социальных проектах, общественной деятельности, фестивально-конкурсном движении, программах профильной ориентации, имеющих возможности для трудоустройства в летний период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ом должно будет произойти значительное развитие содержания ДОД, прежде всего в области детского технического творчества, социального проектирования и менеджмента, туризма, экологии, спорта, обучения иностранным языкам, участие детей в реализации Национальной стратегии действий в интереса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подпрограммы поможет сделать существенный шаг на пути обновления инфраструктуры сети учреждений дополнительного образования детей и подростков. В основу идеологии программы положен принцип создания интерактивного образовательного развивающего пространства, в которой дети в активной форме смогут исследовать окружающий мир и овладевать различными научными и технологическими новациям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28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едполагается, что в запланированный период (до 2021-го года) будут проведены меры по развитию данной области образования, ее материально-технического и кадрового потенциала, распространению передовых практик через краевую сеть учреждений образования, Государственное образовательное автономное учреждение дополнительного профессионального образования «Приморский краевой институт развития образования» (г.Владивосток).</w:t>
      </w:r>
    </w:p>
    <w:p>
      <w:pPr>
        <w:pStyle w:val="Normal"/>
        <w:suppressAutoHyphens w:val="true"/>
        <w:ind w:left="963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1</w:t>
      </w:r>
    </w:p>
    <w:p>
      <w:pPr>
        <w:pStyle w:val="Normal"/>
        <w:ind w:left="9639" w:hanging="0"/>
        <w:jc w:val="both"/>
        <w:rPr/>
      </w:pPr>
      <w:r>
        <w:rPr>
          <w:sz w:val="28"/>
          <w:szCs w:val="28"/>
          <w:lang w:eastAsia="ar-SA"/>
        </w:rPr>
        <w:t>к подпрограмме «Развитие системы дополнительного образования» муниципальной программы городского округа ЗАТО город Фокино «Развитие образования в городском округе ЗАТО город Фокино на 2019-2021-ые годы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Сведения о показателях (индикаторах) подпрограммы «Развитие системы дополнительного образования» муниципальной программы городского округа ЗАТО город Фокино «Развитие образования в городском округе ЗАТО город Фокино на 2019-2021-ые</w:t>
      </w:r>
      <w:r>
        <w:rPr/>
        <w:t xml:space="preserve"> годы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2410"/>
        <w:gridCol w:w="1417"/>
        <w:gridCol w:w="1418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наименова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«Развитие системы дополнительного образования»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ля численности детей в возрасте 5-18-ти лет, получающих услуги ДОД, в общей численности детей в возрасте 5-18-ти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руководителей муниципальных организаций ДОД, прошедших в течение последних трех лет повышение квалифик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численности детей в возрасте 5-18-ти лет, участвующих в программах каникулярного образовательного отдыха, в общей численности детей в возрасте 5-18-ти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84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5670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suppressAutoHyphens w:val="true"/>
              <w:ind w:left="60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№2</w:t>
            </w:r>
          </w:p>
          <w:p>
            <w:pPr>
              <w:pStyle w:val="Normal"/>
              <w:suppressAutoHyphens w:val="true"/>
              <w:ind w:left="60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подпрограмме «Развитие системы дополнительного образования» муниципальной программы городского округа ЗАТО город Фокино «Развитие образования в городском округе ЗАТО город Фокино на 2019-2021-ые годы»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Ресурсное обеспечение подпрограммы «Развитие системы </w:t>
      </w:r>
      <w:r>
        <w:rPr>
          <w:rFonts w:eastAsia="Calibri"/>
          <w:sz w:val="28"/>
          <w:szCs w:val="28"/>
          <w:lang w:eastAsia="en-US"/>
        </w:rPr>
        <w:t>дополнительного</w:t>
      </w:r>
      <w:r>
        <w:rPr>
          <w:sz w:val="28"/>
          <w:szCs w:val="28"/>
          <w:lang w:eastAsia="ar-SA"/>
        </w:rPr>
        <w:t xml:space="preserve"> образования» муниципальной программы городского округа ЗАТО город Фокино «Развитие образования в городском округе ЗАТО город Фокино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на 2019-2021-ые годы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418"/>
        <w:gridCol w:w="1451"/>
        <w:gridCol w:w="1418"/>
        <w:gridCol w:w="1559"/>
        <w:gridCol w:w="1559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Мероприятия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Сроки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е-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Источник финансиро-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 по подпрог-рамм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.ч.: (тыс.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убсидии бюджетным учреждениям на финансовое обеспечение муниципального задания на оказание услуг (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жегод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ДО «ДЮСШ» ГО ЗАТО г.Фокино – модернизация АПС;</w:t>
            </w:r>
          </w:p>
          <w:p>
            <w:pPr>
              <w:pStyle w:val="Normal"/>
              <w:jc w:val="both"/>
              <w:rPr/>
            </w:pPr>
            <w:r>
              <w:rPr/>
              <w:t>ремонт мягкой кр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ДО ДЮСШ «Орбита» ГО ЗАТО г.Фокино (п.Дунай) – замена электропроводки;</w:t>
            </w:r>
          </w:p>
          <w:p>
            <w:pPr>
              <w:pStyle w:val="Normal"/>
              <w:jc w:val="both"/>
              <w:rPr/>
            </w:pPr>
            <w:r>
              <w:rPr/>
              <w:t>замена полового покрытия в атлетическом зале и спортивном з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 ДДТ – модернизация АПС;</w:t>
            </w:r>
          </w:p>
          <w:p>
            <w:pPr>
              <w:pStyle w:val="Normal"/>
              <w:jc w:val="both"/>
              <w:rPr/>
            </w:pPr>
            <w:r>
              <w:rPr/>
              <w:t>ремонт системы ото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529" w:hanging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84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3" w:after="23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9:00Z</dcterms:created>
  <dc:creator>User</dc:creator>
  <dc:description/>
  <cp:keywords/>
  <dc:language>en-US</dc:language>
  <cp:lastModifiedBy>Наталья ЧМВ. Чмырь</cp:lastModifiedBy>
  <cp:lastPrinted>2018-08-14T16:46:00Z</cp:lastPrinted>
  <dcterms:modified xsi:type="dcterms:W3CDTF">2018-08-14T06:57:00Z</dcterms:modified>
  <cp:revision>11</cp:revision>
  <dc:subject/>
  <dc:title>Программа развития</dc:title>
</cp:coreProperties>
</file>