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3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к муниципальной программе городского округа ЗАТО город Фокино «Развитие образования в городском округе ЗАТО город Фокино на 2019-2021-ые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Молодежь Фокино»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ЗАТО город Фокино «Развитие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ском округе ЗАТО город Фокино на 2019-2021-ые годы»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</w:rPr>
        <w:t>Паспорт п</w:t>
      </w:r>
      <w:r>
        <w:rPr/>
        <w:t>од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"/>
        <w:gridCol w:w="7538"/>
      </w:tblGrid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рограмма «Молодежь Фокино» муниципальной программы городского округа ЗАТО город Фокино «Развитие образования  в городском округе ЗАТО город Фокино на 2019-2021-ые годы» (далее - подпрограмма).</w:t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Основания для разработки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1. Федеральный закон от 28.06.1995 №98-ФЗ «О государственной поддержке молодежных и детских общественных объединений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2. Стратегия государственной молодежной политики в Российской Федерации (утверждена распоряжением Правительства РФ от 18.12.2006 №1760-р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3. Закон Приморского края от 30.04.2009 №423-КЗ «О молодежной политике в Приморском крае».</w:t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Ответственный исполнитель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Управление образования администрации городского округа ЗАТО город Фокино.</w:t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Цели и задачи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left="38" w:right="-2" w:hanging="0"/>
              <w:jc w:val="both"/>
              <w:rPr/>
            </w:pPr>
            <w:r>
              <w:rPr/>
              <w:t>1. Повышение уровня социальной активности молодежи и предоставление открытых возможностей самореализации в разных сферах жиз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2. Поддержка проектов в области формирования и реализации молодежной политики в городском округе ЗАТО город Фокин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. Поддержка талантливой молодеж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. Содействие охране и укреплению здоровья, повышение социальной престижности здорового образа жизни среди подростков и молодеж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</w:rPr>
              <w:t xml:space="preserve">5. </w:t>
            </w:r>
            <w:r>
              <w:rPr/>
              <w:t>Создание условий для вовлечения молодежи в социально-экономическую и культурную жизнь обще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оздание системы выявления, поддержки, стимуляции  молодежной инициативы в городском округе ЗАТО город Фоки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7. </w:t>
            </w:r>
            <w:r>
              <w:rPr/>
              <w:t>Создание условия для самореализации молодежи разных возрастов и социальных категорий.</w:t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Целевые индикатор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ст активности и самоорганизации молодежи. Доля подростков и молодежи, охваченных организованными формами досуг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досуговой деятельности молодого покол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нижение уровня безнадзорности и правонарушений среди подростков и молод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количества подростков и молодежи, занимающихся в системе дополнительного образов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частие подростков в краевых мероприятиях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Деятельность детских и молодежных объединений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ля занятости подростков в летний период времени.</w:t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й подпрограммы 2019-2021-ые годы.</w:t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здание условий для формирования и поддержки талантливой молодеж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Организация и проведение конкурсов, выставок, фестивалей, семинаров, концертов, конференций с целью выявления и распространения творческих достижений молодых гражда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участия представителей талантливой молодежи в региональных, межрегиональных, всероссийских конкурсах творчества молодеж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Консультирование и предоставление информации молодежи по вопросам трудоустрой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опаганда здорового образа жизни, профилактика безнадзорности,    правонарушений, ВИЧ/СПИДа, наркомании, табакокурения, употребления алкоголя и иных деструктивных явлений в молодежной сред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Проведение физкультурных и спортивных мероприятий для молодых граждан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7. Осуществление поддержки молодежных и детских общественных объедин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8. Оказание содействия добровольческому (волонтерскому) молодежному движению в целях реализации общественно и социально значимых мероприят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существление иных мероприятий в сфере молодежной политики.</w:t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Общий объем финансирования подпрограммы составляет 2100,0 тыс. руб. Финансирование мероприятий подпрограммы из бюджета администрации городского округа ЗАТО город Фокино по годам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2019-ый – 700,0 тыс.рублей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2020-ый – 700,0 тыс.рубл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2021-ый – 700,0 тыс.рубле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Ожидаемые конечные результаты подпрограммы</w:t>
            </w:r>
          </w:p>
        </w:tc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одпрограммы позволит: </w:t>
            </w:r>
          </w:p>
          <w:p>
            <w:pPr>
              <w:pStyle w:val="Normal"/>
              <w:jc w:val="both"/>
              <w:rPr/>
            </w:pPr>
            <w:r>
              <w:rPr/>
              <w:t>1. Повысить уровень молодых людей, активно вовлеченных в социально-экономическую и культурную жизнь общ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беспечить максимально возможной сезонной занятости молодежи. </w:t>
            </w:r>
          </w:p>
          <w:p>
            <w:pPr>
              <w:pStyle w:val="Normal"/>
              <w:jc w:val="both"/>
              <w:rPr/>
            </w:pPr>
            <w:r>
              <w:rPr/>
              <w:t>3. Рост деловой активности и самореализации молодежи.</w:t>
            </w:r>
          </w:p>
          <w:p>
            <w:pPr>
              <w:pStyle w:val="Normal"/>
              <w:rPr/>
            </w:pPr>
            <w:r>
              <w:rPr/>
              <w:t xml:space="preserve">4. Снизить девиантные и криминальные проявления в молодежной среде.  </w:t>
            </w:r>
          </w:p>
          <w:p>
            <w:pPr>
              <w:pStyle w:val="Normal"/>
              <w:rPr/>
            </w:pPr>
            <w:r>
              <w:rPr/>
              <w:t>5. Увеличить число людей среди молодежи, выбирающих здоровый образ жизни.</w:t>
            </w:r>
          </w:p>
          <w:p>
            <w:pPr>
              <w:pStyle w:val="Normal"/>
              <w:rPr/>
            </w:pPr>
            <w:r>
              <w:rPr/>
              <w:t xml:space="preserve">6. Развивать творческую активность молодежи. </w:t>
            </w:r>
          </w:p>
          <w:p>
            <w:pPr>
              <w:pStyle w:val="Normal"/>
              <w:rPr/>
            </w:pPr>
            <w:r>
              <w:rPr/>
              <w:t xml:space="preserve">7. Увеличить количество волонтеров, вовлеченных в добровольческую деятельность.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направления реализации подпрограммы разработаны с учетом Федерального закона от 28.06.1995 №98-ФЗ «О государственной поддержке молодежных и детских общественных объединений», Стратегии государственной молодежной политики в Российской Федерации (утверждена распоряжением Правительства РФ от 18.12.2006 №1760-р), закона Приморского края от 30.04.2009 №423-КЗ «О молодежной политике в Приморском крае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призвана определить цель, приоритеты молодежной политики и меры, реализация которых обеспечит решение важнейших задач социально-экономического развития городского округа ЗАТО город Фокино. Данная подпрограмма рассчитана на три года и предполагает достижение своей цели к 2021-му году.</w:t>
      </w:r>
    </w:p>
    <w:p>
      <w:pPr>
        <w:pStyle w:val="ConsPlusNormal"/>
        <w:widowControl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особенностью подпрограммы является предложенный механизм перевода молодежи из ресурса в активный субъект социально-экономических отношений, максимального использования инновационного потенциала молодого поколения в интересах городского сообщества, обеспечения должного уровня конкурентоспособности молодых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направления под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направлениями подпрограммы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1. Создание условий для формирования и поддержки талантливой молодеж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2. Организация и проведение конкурсов, выставок, фестивалей, семинаров, концертов, конференций с целью выявления и распространения творческих достижений молодых гражд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3. Обеспечение участия представителей талантливой молодежи в региональных, межрегиональных, всероссийских конкурсах творчества молодеж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Участие в летней оздоровительной камп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5. Пропаганда здорового образа жизни, профилактика безнадзорности, правонарушений, ВИЧ/СПИДа, наркомании, табакокурения, употребления алкоголя и иных деструктивных явлений в молодежной сре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Проведение физкультурных и спортивных мероприятий для молодых гражд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Осуществление поддержки молодежных и детских общественных объедин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8. Оказание содействия добровольческому (волонтерскому) молодежному движению в целях реализации общественно и социально значим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9. Осуществление иных мероприятий в сфере молодеж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истическим данным 2018-го года в городском округе ЗАТО город Фокино проживает 31668 тыс. человек, из них 10928 тыс. человек в возрасте от 14-ти до 30-ти лет, что составляет 34,5 % от общего числа жителей города. Это создает особые требования к реализуемой политике в отношении этой социальной группы, которая уже в ближайшие годы станет основой трудового, кадрового, научного потенциала городского округ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молодежь как особую социальную группу, большинство экспертов (78%) считают, что для молодежи характерны следующие позитивные черты: активность, незакомплексованность, свобода мышления и социального выбора, мобильность, прагматичность, оптимистичность - и только 22% экспертов указывают на негативные социально-психологические качества молодежи: неопытность, подверженность чужому влиянию, зависимость от родителей, модных социальных течени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 позитивным тенденциям, требующим целенаправленного развития через реализацию подпрограммы, можно отнести следующи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В молодежной среде созревает мощный инновационный потенциал: увеличивается число молодых людей, выбирающих личную инициативу как главный способ решения своих пробле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Растет самостоятельность и практичность, ответственность за свою судьбу, мобильность, восприимчивость к новому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Меняется отношение к образованию: формально-статусное отношение уступает место практическому использованию полученных знаний как основы личного и профессионального успеха и будущего благосостояния, повышается престижность качественного образования и профессиональной подготовк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Растет заинтересованность молодых людей в сохранении своего здоровь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Современная молодежь стала полноправной частью международного молодежного сообщества, активно интегрируется в глобальные экономические, политические и гуманитарные процесс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извана целенаправленно снизить негативные тенденции, присущие молодежи как особой социально-демографической группе, отличающейся несформированностью ориентиров и недостатком жизненного опыт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 негативным тенденциям можно отнест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Криминализацию молодежной среды, влияние деструктивных субкультур и сообществ на молодежную сред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тсутствие достаточного опыта эффективной деятельности на рынке тру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Снижение роли молодой семьи, обусловленное, прежде всего, отсутствием реального механизма поддержки молодых семей в решении жилищной проблем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Риск приобщения к опасным для здоровья зависимостям: наркомании, игромании, алкоголизму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Неравенство возможностей, связанных с реализацией собственного будущего, в среде молодых людей (молодые граждане с ограниченными возможностями и оказавшиеся в трудной жизненной ситуации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содержание подпрограммы можно выразить тремя основными понятиями: «участие, развитие, толерантность». «Участие» подразумевает вовлечение самой молодежи в выработку и реализацию молодежной политики, «развитие» - направленность   программы на развитие человеческого потенциала, на долговременные инвестиции в молодое поколение, на создание гарантий его профессионального становления, защиту семьи и здоровья. «Толерантность» - необходимое условие нормального развития города и страны.</w:t>
      </w:r>
    </w:p>
    <w:p>
      <w:pPr>
        <w:pStyle w:val="ConsPlusNormal"/>
        <w:widowControl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сформировать муниципальную молодежную политику, содержанием которой станет равноправное взаимодействие молодежи, власти, бизнеса и городского сообщества, направленное на социально-экономическое и культурное развитие города, на процветание его жителей, в том числе и молодеж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 и задачи под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 Создание условий для формирования и поддержки талантливой молодеж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паганда здорового образа жизн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Создание условий и организация работы по профилактике наркомании, алкоголизма, табакокурения, правонарушений и бродяжничества среди детей, подростков и молодеж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. Создание условий для формирования и поддержки талантливой молодеж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5. Организация и проведение конкурсов, выставок, фестивалей, семинаров, концертов, конференций с целью выявления и распространения творческих достижений молодых гражд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беспечение участия представителей талантливой молодежи в региональных, межрегиональных, всероссийских конкурсах творчества молодеж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7. Создание условий для самоопределения молодого поколения в выборе професс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редоставление возможностей трудоустройства молодеж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Осуществление поддержки молодежных и детских общественных объедин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Оказание содействия добровольческому (волонтерскому) молодежному движению в целях реализации общественно и социально значимых мероприятий.</w:t>
      </w:r>
    </w:p>
    <w:p>
      <w:pPr>
        <w:pStyle w:val="Normal"/>
        <w:widowControl w:val="false"/>
        <w:autoSpaceDE w:val="false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роведение досуговых, физкультурных и спортивных мероприятий для молодых граждан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левые индикаторы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ост активности и самоорганизации молодежи. Доля подростков и молодежи, охваченных организованными формами досуг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рганизация досуговой деятельности молодого покол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нижение уровня безнадзорности и правонарушений среди подростков и молодеж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вышение количества подростков и молодежи, занимающихся в системе дополнительного образова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Участие подростков в краевых мероприятиях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Деятельность детских и молодежных объединений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Доля занятости подростков в летний период времени.</w:t>
      </w:r>
    </w:p>
    <w:p>
      <w:pPr>
        <w:pStyle w:val="ConsPlusNormal"/>
        <w:widowControl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целевых индикаторах представлены в приложении №1 к подпрограмм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подпрограммных мероприятий</w:t>
      </w:r>
    </w:p>
    <w:p>
      <w:pPr>
        <w:pStyle w:val="ConsPlusNormal"/>
        <w:widowControl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ен в приложении №2 «Ресурсное обеспечение подпрограммы» к настоящей подпрограмме.</w:t>
      </w:r>
    </w:p>
    <w:p>
      <w:pPr>
        <w:pStyle w:val="ConsPlusNormal"/>
        <w:widowControl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Механизм реализации подпрограммы</w:t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ются в соответствии с подпрограммными мероприя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Сроки и этапы реализации подпрограммы</w:t>
      </w:r>
    </w:p>
    <w:p>
      <w:pPr>
        <w:pStyle w:val="ConsPlusNormal"/>
        <w:widowControl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течение 2019-2021-ых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 подпрограммы реализуются за счет средств местного бюджета. Перечень подпрограммных мероприятий и их финансирование представлены в приложении №2 к подпрограмме.</w:t>
      </w:r>
    </w:p>
    <w:p>
      <w:pPr>
        <w:pStyle w:val="Normal"/>
        <w:widowControl w:val="false"/>
        <w:autoSpaceDE w:val="false"/>
        <w:spacing w:lineRule="auto" w:line="360" w:before="0" w:after="280"/>
        <w:ind w:firstLine="709"/>
        <w:jc w:val="both"/>
        <w:rPr/>
      </w:pPr>
      <w:r>
        <w:rPr>
          <w:sz w:val="28"/>
          <w:szCs w:val="28"/>
        </w:rPr>
        <w:t xml:space="preserve">Объемы финансовых средств, предусмотренных на реализацию мероприятий подпрограммы, подлежат ежегодному уточнению на основе анализа полученных результатов и возможностей местного бюджета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ка эффективности реализации подпрограммы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проводится в соответствии со статьей 6 Порядка принятия решений о разработке, формировании, реализации муниципальных программ городского округа ЗАТО город Фокино, проведения оценки эффективности их реализации и критериев такой оценки, утвержденного постановлением администрации городского округа ЗАТО город Фокино от 16.05.2014 №1056-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1. Реализация подпрограммы позволи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1. Повысить уровень молодых людей, активно вовлеченных в социально-экономическую и культурную жизнь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1.2. Обеспечить максимально возможной сезонной занятости молодеж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3. Обеспечить рост деловой активности и самореализации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4. Снизить девиантные и криминальные проявления в молодежной сред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5. Увеличить число людей среди молодежи, выбирающих здоровый образ жизни.</w:t>
        <w:tab/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6. Развивать творческую активность молодежи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7. Увеличить количество волонтеров, вовлеченных в добровольческую деятельность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8. Снизить уровня безнадзорности и правонарушений среди подростков и молодежи.</w:t>
      </w:r>
    </w:p>
    <w:p>
      <w:pPr>
        <w:pStyle w:val="ConsPlusNormal"/>
        <w:widowControl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Молодежь Фокино» муниципальной программы городского округа ЗАТО город Фокино «Развитие образования в городском округе ЗАТО город Фокино на 2019-2021-ые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подпрограммы «Молодежь Фокино» муниципальной программы городского округа ЗАТО город Фокино «Развитие образования в городском округе ЗАТО город Фокино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-ые годы»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499"/>
        <w:gridCol w:w="1417"/>
        <w:gridCol w:w="1134"/>
        <w:gridCol w:w="1134"/>
        <w:gridCol w:w="1157"/>
        <w:gridCol w:w="7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наименов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9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</w:tr>
      <w:tr>
        <w:trPr/>
        <w:tc>
          <w:tcPr>
            <w:tcW w:w="1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Молодёжь Фокино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 несовершеннолетних граждан на временную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ников городски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843" w:footer="0" w:bottom="161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ind w:left="992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Молодежь Фокино» муниципальной программы городского округа ЗАТО город Фокино «Развитие образования в городском округе ЗАТО город Фокино на 2019-2021-ые годы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</w:t>
      </w:r>
      <w:r>
        <w:rPr/>
        <w:t>од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984"/>
        <w:gridCol w:w="1418"/>
        <w:gridCol w:w="3543"/>
        <w:gridCol w:w="1276"/>
        <w:gridCol w:w="992"/>
        <w:gridCol w:w="993"/>
        <w:gridCol w:w="992"/>
      </w:tblGrid>
      <w:tr>
        <w:trPr>
          <w:trHeight w:val="5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-грамм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</w:tr>
      <w:tr>
        <w:trPr>
          <w:trHeight w:val="6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молодого поко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акций, мероприятий и проектов, направленных на гражданско-патриотическое воспитание молодежи: «Слава тебе, войн России», «Нам жить и помнить», «Подвигу народа жить в веках», «Родные герои», День России, «Воинской славе, доблести и чести посвящается», и др.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ЗАТО город Фокино (далее – Управление образования), образователь-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триотического сознания молодежи городского округа ЗАТО город Фокино. Увеличение количества молодежи, участвующей в мероприятиях патриотической и граждан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провед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лодежно-патриотической акции  «Я – гражданин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>отделения по вопросам миграции МОМВД России по ЗАТО Фо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кварта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14-летних подростков, жителей городского округа ЗАТО город Фокино, впервые получивших паспорт, сознание гражданин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дение молодежно-патриотической акции «Георгиевская ленточка» под девизом «Мы помним, мы гордимс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молодежи в духе славных боевых традиций старших поколений и воспитание чувства гордости за боевое прошлое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условий для формирования и поддержки талантливой молодеж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азвитие  КВН-движения в городском округе ЗАТО город Фокино (проведение школы КВН, мастер-классов, весенних и осенних игр, развитие городской команды КВН, участие в краевых мероприятиях и др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активной творческой личности и формирование активной жизненной позиции посредством участия в  популярном жанре любительск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проведение на территории  городского округа обучающих семинаров «Лидер», «Развитие ученического самоуправления», «Развитие добровольческого двидения»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идерских качеств у подростков и молодежи, творческих способностей подростков, поддержка одаренной и творческой молодежи, организация свободного времени подростков, участие в краевых конкур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проведение конкурсов, выставок, фестивалей, семинаров, концертов, конференций с целью выявления и распространения творческих достижений молодых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– 202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обеспечение выполнения ежегодного плана основных культурно-массовых мероприятий, выявление и распространения творческих достижений молодых граждан, организация досуга молод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День молодеж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Отдел культуры администрации городского округа ЗАТО город Фо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распространения творческих достижений молодых граждан, организация досуга молодых людей, награждение творческой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участие молодежи в конкурсах, форумах, фестивалях,  соревнованиях краевого, регионального уров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даренной и талантливой молодежи, обмен опытом, взаимное сотрудн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здорового образа жиз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рудоустройство несовершеннолетних граждан на временную рабо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ение КГБУ «Приморский центр занятости населения» в городе Фокино, 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социальной напряженности, приобретение трудовых навыков, профориентация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зготовление и распространение буклетов, брошюр о вреде курения, употребления алкоголя, наркомании, токсикомании, методических рекомендаций для родителей по определению наркотического опьянения, буклеты, листовки, пропагандирующие ЗОЖ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молодежи город Фокин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ые орган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проведение тренинговых занятий на территории городского округа ЗАТО город Фокино для учащихся 10-11-ых классов с целью проведения профилактической работы среди сверстников по принципу «равный–равном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лекторских групп из числа старшеклассников для проведения профилактической работы. Снижение уровня потребления наркотических веществ, алкогольных напитков, табакокурения среди подро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проведение месячника по профилактике злоупотребления психоактивных веществ среди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нравственного и физического здоровья среди подростков, выявление предложений учащихся по формированию положительного образа молодого челове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дение операций «Подросток», «Сообщи, где торгуют смертью»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МВД России по ЗАТО Фокино, администрация городского округа ЗАТО город Фок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я уровня правонарушений среди подростков и молодежи, выявление  и ликвидация точек распространения 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молодых людей, занимающихся спортом, формирование приоритетов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дение молодежных акций по пропаганде здорового образа жизни, приуроченных к датам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 мая – День памяти погибших от СПИД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1 мая – Всемирный день борьбы с курение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6 июня – День борьбы с наркомание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 ноября – Международный день отказа от кур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декабря – Всемирный день борьбы со СПИД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МОМВД России по ЗАТО Фокино, КДН и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требления наркотиков в молодежной среде, понимание проблемы СПИД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свещение в СМИ материалов (статей, видеосюжетов, социальных реклам) направленных на профилактику наркомании, алкоголизма, табакоку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РТ «ТТВ» г.Фо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требления наркотиков в молодежной среде, информирование населения городского округа ЗАТО город Фоки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я и проведение туристического слета для старшеклассников школ городского округа ЗАТО город Фо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МКУ ГОЧС и ПБ городского округа ЗАТО г.Фо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вободного времени подростков, укрепление здоровья, приобретение туристически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рганизация и проведение соревнований юных велосипедистов «Безопасное колесо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 ЗАТО город Фокино,</w:t>
            </w:r>
          </w:p>
          <w:p>
            <w:pPr>
              <w:pStyle w:val="Normal"/>
              <w:jc w:val="both"/>
              <w:rPr/>
            </w:pPr>
            <w:r>
              <w:rPr/>
              <w:t>МБОУ ДО ДД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навыков поведения в чрезвычайных ситуациях, профессиональная подготовка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70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добровольческой (волонтерской)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иобретение формы для отрядов иных инспекторов движения,  волонтеров, молодежного 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- 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молодежи в социальную практику путем развития добровольческой (волонтерской) деятельности, организация занятости подростков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зготовление печат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молодежи городского округ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тельные орган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ализация акций, мероприятий и проектов, направленных на развитие добровольческой (волонтерской) деятельности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молодежи в социальную практику путем развития добровольческой (волонтерской) деятельности, организация занятости подростков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рганизация работы, </w:t>
            </w:r>
            <w:r>
              <w:rPr>
                <w:color w:val="000000"/>
              </w:rPr>
              <w:t>направленной на развитие и поддержку добровольческих (волонтерских) инициатив (круглые столы, «Школа волонтеров»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молодежи в социальную практику путем развития добровольческой (волонтерской) деятельности, организация занятости подростков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84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51:00Z</dcterms:created>
  <dc:creator>ХасановаВВ</dc:creator>
  <dc:description/>
  <cp:keywords/>
  <dc:language>en-US</dc:language>
  <cp:lastModifiedBy>Наталья ЧМВ. Чмырь</cp:lastModifiedBy>
  <cp:lastPrinted>2018-08-14T17:16:00Z</cp:lastPrinted>
  <dcterms:modified xsi:type="dcterms:W3CDTF">2018-08-14T07:16:00Z</dcterms:modified>
  <cp:revision>2</cp:revision>
  <dc:subject/>
  <dc:title>                                                                            Приложение №13</dc:title>
</cp:coreProperties>
</file>