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950118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_________________ 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32"/>
              </w:rPr>
              <w:t>N_______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  <w:lang w:val="en-US"/>
        </w:rPr>
      </w:pPr>
      <w:r>
        <w:rPr>
          <w:b w:val="false"/>
          <w:sz w:val="16"/>
          <w:szCs w:val="16"/>
        </w:rPr>
        <w:t>┌</w:t>
      </w:r>
      <w:r>
        <w:rPr>
          <w:b w:val="false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4678" w:leader="none"/>
        </w:tabs>
        <w:ind w:right="297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дминистративного регламента отдела архитектуры и экологии администрации городского округа ЗАТО  Фокино по предоставлению муниципальной услуги «Предоставление разрешения на условно разрешенный вид использования земельного участк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ли объекта капитального строительства»</w:t>
      </w:r>
    </w:p>
    <w:p>
      <w:pPr>
        <w:pStyle w:val="Normal"/>
        <w:ind w:right="37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774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31-ФЗ  «Об общих принципах организации местного самоуправления в Российской Федерации», Федеральным законом от 27.07.201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10-ФЗ "Об организации предоставления государственных и муниципальных услуг", Уставом городского округа  ЗАТО Фокино, постановлением Муниципального учреждения администрации  городского округа ЗАТО город Фокино                              от 27.04.2010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346-па «Об утверждении Порядка разработки и утверждения административных   регламентов   исполнения  муниципальных  функций  и 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регламентов предоставления услуг» администрация городского округа ЗАТО Фокино</w:t>
      </w:r>
    </w:p>
    <w:p>
      <w:pPr>
        <w:pStyle w:val="ConsPlusNormal1"/>
        <w:widowControl/>
        <w:tabs>
          <w:tab w:val="clear" w:pos="720"/>
          <w:tab w:val="left" w:pos="851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16" w:leader="none"/>
        </w:tabs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709" w:leader="none"/>
          <w:tab w:val="left" w:pos="1116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 Административный  регламент отдела  архитектуры                           и   экологии      администрации   городского   округа ЗАТО    Фокино    по     предоставлению    муниципальной   услуги   «Предоставление разрешения на условно разрешенный вид использования земельного участк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ли объекта капитального строительства» (прилагается)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2. Постановление администрации городского округа ЗАТО Фокино от 28.12.2019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91-па «Об утверждении Административного регламента отдела архитектуры и градостроительной деятельности администрации городского округа ЗАТО Фокино по предоставлению муниципальной услуги «Предоставление разрешения на условно разрешенный вид использования земельного участк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или объекта капитального строительства»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ского округа ЗАТО                     Фокино Кимбаеву С.А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FR1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>Глава городского округа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 xml:space="preserve">ЗАТО Фокино                                                                                         </w:t>
      </w:r>
      <w:r>
        <w:rPr>
          <w:b w:val="false"/>
          <w:sz w:val="28"/>
          <w:szCs w:val="28"/>
        </w:rPr>
        <w:t>А.С. Бара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t>2</w:t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>
      <w:b/>
      <w:sz w:val="26"/>
    </w:rPr>
  </w:style>
  <w:style w:type="character" w:styleId="Style16">
    <w:name w:val="Нижний колонтитул Знак"/>
    <w:qFormat/>
    <w:rPr>
      <w:b/>
      <w:sz w:val="2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38:00Z</dcterms:created>
  <dc:creator>PCG</dc:creator>
  <dc:description/>
  <cp:keywords/>
  <dc:language>en-US</dc:language>
  <cp:lastModifiedBy>User</cp:lastModifiedBy>
  <cp:lastPrinted>2022-03-28T09:46:00Z</cp:lastPrinted>
  <dcterms:modified xsi:type="dcterms:W3CDTF">2022-03-28T05:07:00Z</dcterms:modified>
  <cp:revision>9</cp:revision>
  <dc:subject/>
  <dc:title>Об использовании автотранспорта</dc:title>
</cp:coreProperties>
</file>