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555928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4678" w:leader="none"/>
        </w:tabs>
        <w:ind w:right="29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 отдела архитектуры и экологии администрации городского округа ЗАТО  Фокино по предоставлению муниципальной услуги «Подготовка и утверждение документации по планировке территории»</w:t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 «Об общих принципах организации местного самоуправления в Российской Федерации», Федеральным законом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, Уставом городского округа  ЗАТО Фокино, постановлением Муниципального учреждения администрации  городского округа ЗАТО город Фокино                              от 27.04.2010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46-па «Об утверждении Порядка разработки и утверждения административных   регламентов   исполнения  муниципальных  функций  и 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регламентов предоставления услуг» администрация городского округа ЗАТО Фокино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16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709" w:leader="none"/>
          <w:tab w:val="left" w:pos="111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Административный  регламент отдела  архитектуры                           и   экологии      администрации   городского   округа ЗАТО    Фокино    по     предоставлению    муниципальной   услуги   «Подготовка и утверждение документации по планировке территории»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2. Постановление администрации городского округа ЗАТО город Фокино от 21.01.202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90-па «Принятие решения об утверждении документации по планировке территории (проекта планировки территории и (или) проекта межевания территории)» признать утратившим силу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3. Постановление администрации городского округа ЗАТО город Фокино от 21.01.202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91-па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)»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5. Контроль за исполнением настоящего постановления возлагается на первого заместителя главы администрации городского округа ЗАТО                     Фокино Кимбаеву С.А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 xml:space="preserve">ЗАТО Фокино                                                                                         </w:t>
      </w:r>
      <w:r>
        <w:rPr>
          <w:b w:val="false"/>
          <w:sz w:val="28"/>
          <w:szCs w:val="28"/>
        </w:rPr>
        <w:t>А.С. Бар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2</w:t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b/>
      <w:sz w:val="26"/>
    </w:rPr>
  </w:style>
  <w:style w:type="character" w:styleId="Style16">
    <w:name w:val="Нижний колонтитул Знак"/>
    <w:qFormat/>
    <w:rPr>
      <w:b/>
      <w:sz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38:00Z</dcterms:created>
  <dc:creator>PCG</dc:creator>
  <dc:description/>
  <cp:keywords/>
  <dc:language>en-US</dc:language>
  <cp:lastModifiedBy>User</cp:lastModifiedBy>
  <cp:lastPrinted>2022-02-15T11:06:00Z</cp:lastPrinted>
  <dcterms:modified xsi:type="dcterms:W3CDTF">2022-03-21T04:30:00Z</dcterms:modified>
  <cp:revision>4</cp:revision>
  <dc:subject/>
  <dc:title>Об использовании автотранспорта</dc:title>
</cp:coreProperties>
</file>