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иложение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ородского округа ЗАТО Фокино </w:t>
      </w:r>
    </w:p>
    <w:p>
      <w:pPr>
        <w:pStyle w:val="Normal"/>
        <w:tabs>
          <w:tab w:val="clear" w:pos="708"/>
          <w:tab w:val="left" w:pos="5040" w:leader="none"/>
          <w:tab w:val="left" w:pos="7020" w:leader="none"/>
        </w:tabs>
        <w:rPr/>
      </w:pPr>
      <w:r>
        <w:rPr>
          <w:sz w:val="28"/>
          <w:szCs w:val="28"/>
        </w:rPr>
        <w:tab/>
        <w:t xml:space="preserve">от 13.10.2021_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_1757-па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ЗАТО Фок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5"/>
        <w:ind w:left="173" w:firstLine="535"/>
        <w:jc w:val="both"/>
        <w:rPr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color w:val="000000"/>
          <w:spacing w:val="5"/>
          <w:sz w:val="28"/>
          <w:szCs w:val="28"/>
        </w:rPr>
        <w:t>Перечень, коды главных администраторов доходов бюджета городского округа ЗАТО Фокино – органов местного самоуправления, органов администрации городского округа, закрепляемые за ними виды (подвиды) доходов бюджета городского округа</w:t>
      </w:r>
    </w:p>
    <w:p>
      <w:pPr>
        <w:pStyle w:val="Normal"/>
        <w:shd w:fill="FFFFFF" w:val="clear"/>
        <w:spacing w:lineRule="exact" w:line="295"/>
        <w:ind w:left="173" w:firstLine="53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Финансовое управление городского округа ЗАТО Фоки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10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0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дминистрация городского округа ЗАТО Фоки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3 02994 04 0002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прошлых лет в части остатков целевых средст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3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текущего года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40 04 0000 4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27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образования администрации городского округа ЗАТО Фоки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2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прошлых лет в части остатков целевых средст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3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текущего года)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1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2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культуры администрации городского округа ЗАТО Фоки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2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прошлых лет в части остатков целевых средст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3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текущего год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отрасли культу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, благоустройства, градостроительной деятельности, строительства и архитектуры администрации городского округа ЗАТО Фоки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округов (возврат дебиторской задолженности и иных платежей прошлых лет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2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округов (возврат платежей прошлых лет в части остатков целевых средств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3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округов (возврат платежей текущего года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городских округ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муниципальной собственности городского округа ЗАТО Фоки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1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наем жилых помещений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3 02994 04 0002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платежей прошлых лет в части остатков целевых средств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3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округов (возврат платежей текущего года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4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городских округов (компенсация затрат на осуществление освобождения самовольно занятого земельного участка, сноса самовольных построек и иных объектов движимого имущества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2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городских округов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 городского округа ЗАТО Фоки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тдел физической культуры и спорта администрации городского округа ЗАТО Фокин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1 13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и иных платежей прошлых лет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6"/>
        </w:rPr>
        <w:t>Перечень главных администраторов доходов бюджета городского округа ЗАТО Фокино – органов государственной власти Российской Федерации и Приморского края и закрепляемые за ними виды доходов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67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е администрато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2 0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1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2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твердых коммунальных отходов</w:t>
              <w:tab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70 01 0000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го казначейства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едеральной налоговой службы по Приморскому краю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4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11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21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05 0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 xml:space="preserve">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5 0202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01.01.2011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01.01.2011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взимаемый в бюджет городских округо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4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0"/>
            </w:tblGrid>
            <w:tr>
              <w:trPr/>
              <w:tc>
                <w:tcPr>
                  <w:tcW w:w="90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й налог с организаций, обладающих земельным участком, расположенным в границах городских округов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40" w:type="dxa"/>
              <w:jc w:val="left"/>
              <w:tblInd w:w="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40"/>
            </w:tblGrid>
            <w:tr>
              <w:trPr/>
              <w:tc>
                <w:tcPr>
                  <w:tcW w:w="9040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ый налог с физических лиц, обладающих земельным участком, расположенным в границах городских округов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Ф)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9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мущественных и земельных отношений Приморского кр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11 05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4 0035 12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04 0035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координации правоохранительной деятельности, исполнения административного законодательства и обеспечения деятельности мировых судей Приморского кра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0105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0106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0107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0108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0114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15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0117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 16 0119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0000 140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z w:val="26"/>
      <w:szCs w:val="26"/>
    </w:rPr>
  </w:style>
  <w:style w:type="character" w:styleId="2">
    <w:name w:val="Колонтитул (2)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сновной текст1"/>
    <w:basedOn w:val="Normal"/>
    <w:qFormat/>
    <w:pPr>
      <w:widowControl w:val="false"/>
      <w:spacing w:lineRule="auto" w:line="360"/>
      <w:ind w:firstLine="400"/>
    </w:pPr>
    <w:rPr>
      <w:sz w:val="26"/>
      <w:szCs w:val="26"/>
    </w:rPr>
  </w:style>
  <w:style w:type="paragraph" w:styleId="21">
    <w:name w:val="Колонтитул (2)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0:11:00Z</dcterms:created>
  <dc:creator>Евстропова</dc:creator>
  <dc:description/>
  <cp:keywords/>
  <dc:language>en-US</dc:language>
  <cp:lastModifiedBy>Olya</cp:lastModifiedBy>
  <cp:lastPrinted>2021-10-13T16:46:00Z</cp:lastPrinted>
  <dcterms:modified xsi:type="dcterms:W3CDTF">2021-10-13T06:48:00Z</dcterms:modified>
  <cp:revision>52</cp:revision>
  <dc:subject/>
  <dc:title/>
</cp:coreProperties>
</file>