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5066401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ГОРОД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b w:val="false"/>
          <w:b w:val="false"/>
          <w:spacing w:val="40"/>
          <w:sz w:val="28"/>
          <w:szCs w:val="28"/>
        </w:rPr>
      </w:pPr>
      <w:r>
        <w:rPr>
          <w:b w:val="false"/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1.12.2018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№  </w:t>
            </w:r>
            <w:r>
              <w:rPr>
                <w:b w:val="false"/>
                <w:sz w:val="32"/>
              </w:rPr>
              <w:t>181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  <w:tab/>
        <w:tab/>
        <w:tab/>
        <w:tab/>
        <w:t xml:space="preserve">                  ┐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лана мероприятий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осту доходного потенциала, оптимизации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ходов и совершенствованию долговой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итики городского округа ЗАТО город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кино на период с 2019-го по 2022-ой годы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b w:val="false"/>
          <w:sz w:val="28"/>
          <w:szCs w:val="28"/>
        </w:rPr>
        <w:t>В соответствии с распоряжением Администрации Приморского края от 21.09.2018 №327-ра «Об утверждении плана мероприятий по росту доходного потенциала, оптимизации расходов и совершенствованию долговой политики Приморского края на период  с 2018 по 2024 годы»,  Уставом городского округа ЗАТО город Фокино Администрация городского округа ЗАТО город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Утвердить  План мероприятий по росту доходного потенциала, оптимизации расходов и совершенствованию долговой политики городского округа ЗАТО город Фокино на период с 2019-го по 2022-ой годы (далее – План) (приложение №1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  <w:tab/>
        <w:t xml:space="preserve">Утвердить форму Отчета об исполнении Плана мероприятий по росту доходного потенциала, оптимизации расходов и совершенствованию долговой   политики   городского   округа   ЗАТО   город  Фокино  на  период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2019-го по 2022-ой годы (приложение №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</w:t>
        <w:tab/>
        <w:t>Структурным подразделениям администрации городского округа ЗАТО город Фокино, ответственным за исполнение Плана, ежеквартально, не позднее 25-го числа последнего месяца отчетного квартала предоставлять в Финансовое управление   городского округа ЗАТО город Фокино отчет об исполнении Плана с указанием объемов дополнительно привлеченных доходов и (или) оптимизированных расходов по установленной форме с приложением пояснительной записки об исполнении мероприятий с указанием причин невыполнения (отклонений)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</w:t>
        <w:tab/>
        <w:t>Финансовому управлению городского округа ЗАТО город Фокино (Бревнов М.Ю.) на основе представленной информации  ежеквартально, не позднее 05-го числа месяца, следующего за отчетным периодом, представлять в департамент финансов Приморского края отчет об исполнении Плана мероприятий по росту доходного потенциала, оптимизации расходов и совершенствованию долговой политики городского округа ЗАТО город Фокино на период до 2018-го года с указанием объемов дополнительно привлеченных доходов и (или) оптимизированных расходов на реализацию полномочий городского округа ЗАТО город Фокино, согласно приложению №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  <w:tab/>
        <w:t xml:space="preserve">Главному специалисту 2 разряда Финансового управления городского округа ЗАТО город Фокино Иванову А.В. разместить  настоящее постановление на официальном сайте  администрации городского округа ЗАТО город Фокино </w:t>
      </w:r>
      <w:hyperlink r:id="rId4">
        <w:r>
          <w:rPr>
            <w:rStyle w:val="InternetLink"/>
            <w:b w:val="false"/>
            <w:sz w:val="28"/>
            <w:szCs w:val="28"/>
            <w:lang w:val="en-US"/>
          </w:rPr>
          <w:t>adm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fokino</w:t>
        </w:r>
        <w:r>
          <w:rPr>
            <w:rStyle w:val="InternetLink"/>
            <w:b w:val="false"/>
            <w:sz w:val="28"/>
            <w:szCs w:val="28"/>
          </w:rPr>
          <w:t>-</w:t>
        </w:r>
        <w:r>
          <w:rPr>
            <w:rStyle w:val="InternetLink"/>
            <w:b w:val="false"/>
            <w:sz w:val="28"/>
            <w:szCs w:val="28"/>
            <w:lang w:val="en-US"/>
          </w:rPr>
          <w:t>prim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  <w:r>
          <w:rPr>
            <w:rStyle w:val="InternetLink"/>
            <w:b w:val="false"/>
            <w:sz w:val="28"/>
            <w:szCs w:val="28"/>
          </w:rPr>
          <w:t>.</w:t>
        </w:r>
      </w:hyperlink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</w:t>
        <w:tab/>
        <w:t>Настоящее постановление вступает в силу с 01.01.2019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 округа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ТО город Фокино                                                                            А.С.Баранов</w:t>
      </w:r>
      <w:r>
        <w:rPr>
          <w:b w:val="false"/>
          <w:szCs w:val="26"/>
        </w:rPr>
        <w:t xml:space="preserve">            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>02524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adm.fokino-pri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4:16:00Z</dcterms:created>
  <dc:creator>PCG</dc:creator>
  <dc:description/>
  <cp:keywords/>
  <dc:language>en-US</dc:language>
  <cp:lastModifiedBy>Vokation</cp:lastModifiedBy>
  <cp:lastPrinted>2006-04-20T14:47:00Z</cp:lastPrinted>
  <dcterms:modified xsi:type="dcterms:W3CDTF">2018-12-12T01:16:00Z</dcterms:modified>
  <cp:revision>20</cp:revision>
  <dc:subject/>
  <dc:title>Об использовании автотранспорта </dc:title>
</cp:coreProperties>
</file>