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61976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от 27.05.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2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20 год по доходам в сумме 1 115 968,92022 тысяч рублей, расходам в сумме 1 100 048,1744 тысяч рублей, превышение доходов над расходами бюджета 15 920,74582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20 год в сумме 8 176,727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20 год в сумме 568 000,7723 тысяч рублей      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20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.05.</w:t>
      </w: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 - МПА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91" w:footer="72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Masha</cp:lastModifiedBy>
  <cp:lastPrinted>2021-03-04T11:33:00Z</cp:lastPrinted>
  <dcterms:modified xsi:type="dcterms:W3CDTF">2021-05-28T04:01:00Z</dcterms:modified>
  <cp:revision>11</cp:revision>
  <dc:subject/>
  <dc:title>              </dc:title>
</cp:coreProperties>
</file>