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округа ЗАТО гор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кино от 23.10.2012 №1590-п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о статьей 19 Федерального закона от 12.06.2002    №67-ФЗ «Об основных гарантиях избирательных прав и прав на участие в референдуме граждан Российской Федерации», статьей 15 Избирательного кодекса Приморского края от 22.06.2003 №62-КЗ, в целях оптимизации проведения голосования и подсчета голосов избирателей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на выборах депутатов Думы городского округа ЗАТО город Фокино, 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огласованию с избирательной комиссией городского округа ЗАТО город Фоки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17" w:firstLine="703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нести изменения </w:t>
      </w:r>
      <w:r>
        <w:rPr>
          <w:sz w:val="28"/>
          <w:szCs w:val="28"/>
        </w:rPr>
        <w:t>в постановление администрации городского округа ЗАТО город Фокино от 23.10.2012 №1590-па «Об образовании избирательных участков  для проведения голосования и подсчета голосов на выборах депутатов Думы городского округа ЗАТО город Фокино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риложении к постановлению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1. в первой строке второго столбца слова «Центр – клуб Путятин п.Путятин ул.Центральная, 30» заменить словами «Центр – Средняя общеобразовательная школа №254, п.Путятин, ул.Нагорная, 23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2. в шестнадцатой  строке второго столбца слова «Комсомольская, 18» заменить словами «Комсомольская, 12».</w:t>
      </w:r>
    </w:p>
    <w:p>
      <w:pPr>
        <w:pStyle w:val="Normal"/>
        <w:numPr>
          <w:ilvl w:val="0"/>
          <w:numId w:val="2"/>
        </w:numPr>
        <w:spacing w:lineRule="auto" w:line="360"/>
        <w:ind w:left="17" w:firstLine="703"/>
        <w:jc w:val="both"/>
        <w:rPr/>
      </w:pPr>
      <w:r>
        <w:rPr>
          <w:sz w:val="28"/>
          <w:szCs w:val="28"/>
        </w:rPr>
        <w:t>Средствам массовой информации (Пятенко Л.П.) опубликовать настоящее постановление в течение 10-ти дней с даты подписания постановления.</w:t>
        <w:tab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ЗАТО город  Фокино                                      В.Д.Тихо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7" w:firstLine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21:49:00Z</dcterms:created>
  <dc:creator>user</dc:creator>
  <dc:description/>
  <cp:keywords/>
  <dc:language>en-US</dc:language>
  <cp:lastModifiedBy>adm</cp:lastModifiedBy>
  <cp:lastPrinted>2012-11-20T12:52:00Z</cp:lastPrinted>
  <dcterms:modified xsi:type="dcterms:W3CDTF">2012-12-02T21:49:00Z</dcterms:modified>
  <cp:revision>2</cp:revision>
  <dc:subject/>
  <dc:title>О внесении изменений в постановление </dc:title>
</cp:coreProperties>
</file>