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аукционе на право заклю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говора на установку и эксплуатацию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екламных констру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Федеральным законом от 21.12.2001 №178-ФЗ                            «О приватизации государственного и муниципального имущества»,      статьей 51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pacing w:val="-4"/>
          <w:sz w:val="28"/>
          <w:szCs w:val="28"/>
        </w:rPr>
        <w:t>Федеральным законом от 21.07.2007 №193-ФЗ  «О внесении изменений в статьи 19 и 33 Федерального закона «О рекламе»</w:t>
      </w:r>
      <w:r>
        <w:rPr>
          <w:sz w:val="28"/>
          <w:szCs w:val="28"/>
        </w:rPr>
        <w:t>, в соответствии с решением Думы городского округа ЗАТО город Фокино от 01</w:t>
      </w:r>
      <w:r>
        <w:rPr>
          <w:spacing w:val="-4"/>
          <w:sz w:val="28"/>
          <w:szCs w:val="28"/>
        </w:rPr>
        <w:t>.10.2008 №194-МПА  «О порядке подготовки и проведения открытых аукционов на право заключения договора на установку и эксплуатацию рекламной конструкции на объектах собственности городского округа ЗАТО город Фокино», на основании отчетов от 01.03.2012 №014А-03/12, №015А-03/12, выполненных обществом с ограниченной ответственностью «Альфа-Групп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Отделу по управлению муниципальным имуществом городского округа ЗАТО город Фокино (Олейникова Е.Л.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Провести открытый аукцион </w:t>
      </w:r>
      <w:r>
        <w:rPr>
          <w:spacing w:val="-4"/>
          <w:sz w:val="28"/>
          <w:szCs w:val="28"/>
        </w:rPr>
        <w:t>на право заключения договора на установку и эксплуатацию рекламных конструкций на рекламных местах, находящихся в собственности городского округа ЗАТО город Фокин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1.1.1. лот №1 – </w:t>
      </w:r>
      <w:r>
        <w:rPr>
          <w:sz w:val="28"/>
          <w:szCs w:val="28"/>
        </w:rPr>
        <w:t>опора уличного освещения, расположенная примерно в 23 м северо-западнее от жилого дома, расположенного по адресу: Приморский край, г.Фокино, ул.К.Маркса, д.11, начальная цена (ежегодная плата за возмездное предоставление муниципального рекламного места) 4294 (четыре  тысячи двести девяносто четыре) рубля 00 копеек без учета НДС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1.1.2. лот №2 –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емельный участок </w:t>
      </w:r>
      <w:r>
        <w:rPr>
          <w:sz w:val="28"/>
          <w:szCs w:val="28"/>
        </w:rPr>
        <w:t>площадью 22 кв.м, расположен примерно в 40 м северо-западнее жилого дома, расположенного по адресу: Приморский край, г.Фокино, ул.Дальняя, д.14, начальная цена (ежегодная плата за возмездное предоставление муниципального рекламного места) 48788 (сорок восемь тысяч семьсот восемьдесят восемь) рублей 00 копеек без учета НДС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3. </w:t>
      </w:r>
      <w:r>
        <w:rPr>
          <w:spacing w:val="-4"/>
          <w:sz w:val="28"/>
          <w:szCs w:val="28"/>
        </w:rPr>
        <w:t xml:space="preserve">лот №3 – земельный участок </w:t>
      </w:r>
      <w:r>
        <w:rPr>
          <w:sz w:val="28"/>
          <w:szCs w:val="28"/>
        </w:rPr>
        <w:t>площадью 22 кв.м, расположен примерно в 230 м юго-восточнее жилого дома, расположенного по адресу: Приморский край, г.Фокино, ул.Дальняя, д.4, начальная цена (ежегодная плата за возмездное предоставление муниципального рекламного места) 48788 (сорок восемь тысяч семьсот восемьдесят восемь) рублей 00 копеек без учета НДС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4. </w:t>
      </w:r>
      <w:r>
        <w:rPr>
          <w:spacing w:val="-4"/>
          <w:sz w:val="28"/>
          <w:szCs w:val="28"/>
        </w:rPr>
        <w:t xml:space="preserve">лот №4 – земельный участок </w:t>
      </w:r>
      <w:r>
        <w:rPr>
          <w:sz w:val="28"/>
          <w:szCs w:val="28"/>
        </w:rPr>
        <w:t>площадью 22 кв.м, расположен примерно в 80 м юго-восточнее жилого дома, расположенного по адресу: Приморский край, г.Фокино, пер.Подгорный, д.2, начальная цена (ежегодная плата за возмездное предоставление муниципального рекламного места) 51658 (пятьдесят одна тысяча шестьсот пятьдесят восемь) рублей 00 копеек без учета НД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5. </w:t>
      </w:r>
      <w:r>
        <w:rPr>
          <w:spacing w:val="-4"/>
          <w:sz w:val="28"/>
          <w:szCs w:val="28"/>
        </w:rPr>
        <w:t xml:space="preserve">лот №5 земельный участок </w:t>
      </w:r>
      <w:r>
        <w:rPr>
          <w:sz w:val="28"/>
          <w:szCs w:val="28"/>
        </w:rPr>
        <w:t>площадью 22 кв.м, расположен примерно в 40 м северо-западнее жилого дома, расположенного по адресу: Приморский край, г.Фокино, ул.Дальняя, д.43, начальная цена (ежегодная плата за возмездное предоставление муниципального рекламного места) 48788 (сорок восемь тысяч семьсот восемьдесят восемь) рублей 00 копеек без учета НД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6. </w:t>
      </w:r>
      <w:r>
        <w:rPr>
          <w:spacing w:val="-4"/>
          <w:sz w:val="28"/>
          <w:szCs w:val="28"/>
        </w:rPr>
        <w:t xml:space="preserve">лот №6 – земельный участок </w:t>
      </w:r>
      <w:r>
        <w:rPr>
          <w:sz w:val="28"/>
          <w:szCs w:val="28"/>
        </w:rPr>
        <w:t>площадью 22 кв.м, расположен примерно в 45 м северо-западнее жилого дома, расположенного по адресу: Приморский край, г.Фокино, ул.Дальняя, д.57А, начальная цена (ежегодная плата за возмездное предоставление муниципального рекламного места) 48788 (сорок восемь тысяч семьсот восемьдесят восемь) рублей 00 копеек без учета Н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му унитарному предприятию Редакция телепрограмм </w:t>
      </w:r>
      <w:r>
        <w:rPr>
          <w:spacing w:val="-6"/>
          <w:sz w:val="28"/>
          <w:szCs w:val="28"/>
        </w:rPr>
        <w:t xml:space="preserve">«Тихоокеанское телевидение» г.Фокино (Пятенко Л.П.) в срок до 03.05.2012 </w:t>
      </w:r>
      <w:r>
        <w:rPr>
          <w:sz w:val="28"/>
          <w:szCs w:val="28"/>
        </w:rPr>
        <w:t xml:space="preserve"> опубликовать информационное сообщение о </w:t>
      </w:r>
      <w:r>
        <w:rPr>
          <w:spacing w:val="-10"/>
          <w:sz w:val="28"/>
          <w:szCs w:val="28"/>
        </w:rPr>
        <w:t xml:space="preserve">проведении аукциона 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</w:t>
        <w:tab/>
        <w:tab/>
        <w:tab/>
        <w:tab/>
        <w:t xml:space="preserve">      В.Д.Тихо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3:54:00Z</dcterms:created>
  <dc:creator>user</dc:creator>
  <dc:description/>
  <cp:keywords/>
  <dc:language>en-US</dc:language>
  <cp:lastModifiedBy>u29spec6</cp:lastModifiedBy>
  <cp:lastPrinted>2012-04-25T09:58:00Z</cp:lastPrinted>
  <dcterms:modified xsi:type="dcterms:W3CDTF">2012-05-01T23:54:00Z</dcterms:modified>
  <cp:revision>2</cp:revision>
  <dc:subject/>
  <dc:title/>
</cp:coreProperties>
</file>