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й Думы городского округа ЗАТО город Фокино, подлежащих признанию утратившими силу, приостановлению, изменению, дополнению или принятию в связи с принятием  проекта решения «О бюджете городского округа ЗАТО Фокино на 2020 год и плановый период 2021 – 2022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ab/>
        <w:t xml:space="preserve">Утвержденное Думой городского округа ЗАТО Фокино решение «О бюджете городского округа ЗАТО Фокино на 2020 год и плановый период 2021-2022 годов» не требует внесения изменений в нормативно-правовые акты городского округа ЗАТО Фоки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городского округа </w:t>
      </w:r>
    </w:p>
    <w:p>
      <w:pPr>
        <w:pStyle w:val="Normal"/>
        <w:jc w:val="both"/>
        <w:rPr/>
      </w:pPr>
      <w:r>
        <w:rPr>
          <w:sz w:val="28"/>
        </w:rPr>
        <w:t>ЗАТО Фокино</w:t>
        <w:tab/>
        <w:tab/>
        <w:tab/>
        <w:t xml:space="preserve">                                                            А.С. Бара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textAlignment w:val="baseline"/>
      <w:outlineLvl w:val="0"/>
    </w:pPr>
    <w:rPr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1:05:00Z</dcterms:created>
  <dc:creator>Кунгурцева О.И.</dc:creator>
  <dc:description/>
  <cp:keywords/>
  <dc:language>en-US</dc:language>
  <cp:lastModifiedBy>Vokation</cp:lastModifiedBy>
  <cp:lastPrinted>2019-11-18T14:33:00Z</cp:lastPrinted>
  <dcterms:modified xsi:type="dcterms:W3CDTF">2019-11-18T04:34:00Z</dcterms:modified>
  <cp:revision>66</cp:revision>
  <dc:subject/>
  <dc:title>                                                                                        И</dc:title>
</cp:coreProperties>
</file>