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rPr/>
      </w:pPr>
      <w:r>
        <w:rPr>
          <w:sz w:val="28"/>
          <w:szCs w:val="28"/>
        </w:rPr>
        <w:t>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А.С.Бар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6» ноября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1.2018г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ого слушания проек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я Думы городского округа ЗА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Фокино по теме: «О бюджете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ЗАТО город Фокино на 2019-ый год и</w:t>
      </w:r>
    </w:p>
    <w:p>
      <w:pPr>
        <w:pStyle w:val="Normal"/>
        <w:jc w:val="both"/>
        <w:rPr/>
      </w:pPr>
      <w:r>
        <w:rPr>
          <w:sz w:val="28"/>
          <w:szCs w:val="28"/>
        </w:rPr>
        <w:t>плановый период 2020-2021-ых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– Мосич С.В., -заместитель главы администрации  городского округа ЗАТО город Фокино;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– Ларюкина М.А.- главный специалист 1-го разряда Финансового управления городского округа ЗАТО город 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стка дн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ект решения Думы городского округа ЗАТО город Фокино «О бюджете городского округа ЗАТО город Фокино на 2019-ый год и плановый период 2020-2021-ых год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ревнова М.Ю. - Начальника Финансового управления городского округа ЗАТО город 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сич С.В.– В соответствии с положением «О публичных слушаниях в городском округе ЗАТО город Фокино» утвержденного решением Думы городского округа, проведена регистрация участников публичных слушаний по теме: «О проекте бюджета городского округа ЗАТО город Фокино на 2019-ый год и плановый период 2020- 2021-ых год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регистрировано –     45      челове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нициатором проведения публичного слушания (далее по тексту ПС) является Дума городского округа ЗАТО город Фокино. Проект вынесен на ПС решением Думы городского округа ЗАТО город Фокино от 25.10.2018 №14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формация о проекте бюджета городского округа ЗАТО город Фокино на 2019 год, опубликована в Тихоокеанской газете. Проект итогового документа публичных слушаний роздан на руки участникам ПС, с которым вы должны ознакомиться и начать обсуж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 был создан организационный комитет в составе 6 человек, на заседании которого, решили – голосование за поставленные вопросы производить простым поднятием руки зарегистрированных участников публичных слушаний «ЗА» или «ПРОТИВ» поставленного вопроса. Поправка считается принятой при голосовании большинством голосов от зарегистрированного числа участников публичного слуш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оведения публичных слушаний по регламенту прошу всех незарегистрированных экспертов в письменном виде передать свои 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выступает представитель главы – Бревнов М.Ю., им будет предложен проект бюджета 2019 год,  по регламенту 5 минут на выступление, затем можно задавать вопросы, уточняющие суть его выступ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м публичных слушаний является – Мосич С.В., секретарем –М.А.Ларюкина, счетная комиссия -  Мизенко А.К. и Хатунцев Р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Бревнову М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лад Бревнова М.Ю.: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ставляется Вашему вниманию проект бюджета городского округа ЗАТО город Фокино на 2019 год, который был опубликован в Тихоокеанской газете и размещен на официальном  сайте администрации городского округа ЗАТО город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араметров бюджета осуществлялось в соответствии с возложенными действующим законодательством на органы местного самоуправления полномочиями.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ы и расходы 2019 года, представленные на ПС: доходы – 861 300,4 расходы 2019 – 880559,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ая дотация на уровне 2018 г. – 252,020 млн. руб. (на 6 тыс.руб.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роект краевого бюджета не включен ряд межбюджетных трансфертов, которые возможно будут включены позд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- 19,2588 млн. руб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спланированы в объеме 383 001 тыс. руб., на 10,5 % больще 201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виды доходов на уровня 2018 года, за исключением НДФЛ, что связано с увеличением норматива отчислений по этому налогу ≈ на 6 % (в денежном выражении ≈ 45 млн. руб.) – это компенсация за недополученные доходы от аренды земли, связанные с передачей земель ЗАТ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(по раздел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0100 (общегос. вопросы)</w:t>
      </w:r>
      <w:r>
        <w:rPr>
          <w:sz w:val="28"/>
          <w:szCs w:val="28"/>
        </w:rPr>
        <w:t xml:space="preserve"> – 104 877,38 – + 3,4 % к 2018 год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0200 (нац. оборона)</w:t>
      </w:r>
      <w:r>
        <w:rPr>
          <w:sz w:val="28"/>
          <w:szCs w:val="28"/>
        </w:rPr>
        <w:t xml:space="preserve"> – 1 170,55 тыс. руб. – на 4,4 % ниже 2018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0300 (нац. безопасность)</w:t>
      </w:r>
      <w:r>
        <w:rPr>
          <w:sz w:val="28"/>
          <w:szCs w:val="28"/>
        </w:rPr>
        <w:t xml:space="preserve"> – 21 300,00 тыс. руб. на 10,1 % больше 2018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0400 (экономика)</w:t>
      </w:r>
      <w:r>
        <w:rPr>
          <w:sz w:val="28"/>
          <w:szCs w:val="28"/>
        </w:rPr>
        <w:t xml:space="preserve"> – 64 774,29 тыс. руб. - + 3,5 % к 2018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0500 (ЖКХ)</w:t>
      </w:r>
      <w:r>
        <w:rPr>
          <w:sz w:val="28"/>
          <w:szCs w:val="28"/>
        </w:rPr>
        <w:t xml:space="preserve"> – 116 440,00 тыс. руб. – + 58,6 % к 2018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0600 (экология)</w:t>
      </w:r>
      <w:r>
        <w:rPr>
          <w:sz w:val="28"/>
          <w:szCs w:val="28"/>
        </w:rPr>
        <w:t xml:space="preserve"> – 500,00 тыс. руб., как и в 201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0700 (образование)</w:t>
      </w:r>
      <w:r>
        <w:rPr>
          <w:sz w:val="28"/>
          <w:szCs w:val="28"/>
        </w:rPr>
        <w:t xml:space="preserve"> – 479 897,98 тыс. руб. – на 1,5 % ниже 2018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0800 (культура)</w:t>
      </w:r>
      <w:r>
        <w:rPr>
          <w:sz w:val="28"/>
          <w:szCs w:val="28"/>
        </w:rPr>
        <w:t xml:space="preserve"> – 54 195,00 тыс. руб. Рост – 7,6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000 (соц. политика)</w:t>
      </w:r>
      <w:r>
        <w:rPr>
          <w:sz w:val="28"/>
          <w:szCs w:val="28"/>
        </w:rPr>
        <w:t xml:space="preserve"> – 8 619,00 тыс. руб. Рост 12,6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100 (спорт)</w:t>
      </w:r>
      <w:r>
        <w:rPr>
          <w:sz w:val="28"/>
          <w:szCs w:val="28"/>
        </w:rPr>
        <w:t xml:space="preserve"> – 23 615,00 тыс. руб. На уровне 2018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200 (СМИ)</w:t>
      </w:r>
      <w:r>
        <w:rPr>
          <w:sz w:val="28"/>
          <w:szCs w:val="28"/>
        </w:rPr>
        <w:t xml:space="preserve"> – 3 300,00 тыс. руб. Как в 2018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300 (долговые)</w:t>
      </w:r>
      <w:r>
        <w:rPr>
          <w:sz w:val="28"/>
          <w:szCs w:val="28"/>
        </w:rPr>
        <w:t xml:space="preserve"> – 1 870,0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же выносятся проект бюджета городского округа ЗАТО город Фокино на </w:t>
      </w:r>
      <w:r>
        <w:rPr>
          <w:bCs/>
          <w:sz w:val="28"/>
          <w:szCs w:val="28"/>
        </w:rPr>
        <w:t>2020 год: по доходам в сумме 800687 тыс. руб., по расходам в сумме 816935,4 тыс. руб., дефицит в размере 16248,4 тыс. руб.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1 год: по доходам в сумме 810420 тыс. руб., по расходам в сумме 826435,4 тыс. руб., дефицит в размере 16015,4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 заработной платы 4,7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РОТ рост чуть более 1 %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се параметры проекта бюджета городского округа ЗАТО город Фокино на 2019 год  изложены в проекте Итогового документа публичных слуша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сич С.В. :   пожалуйста,    задавайте   вопросы    Михаилу   Юрьевичу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ич С.В. : Уважаемые участники публичных слушаний, если нет  вопросов к эксперту от главы городского округа ЗАТО город Фокино Бревнову М.Ю., то продолжаем работу согласно повестки д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сич С.В. : Уважаемые участники публичных слушаний, в</w:t>
      </w:r>
      <w:r>
        <w:rPr/>
        <w:t xml:space="preserve"> </w:t>
      </w:r>
      <w:r>
        <w:rPr>
          <w:sz w:val="28"/>
          <w:szCs w:val="28"/>
        </w:rPr>
        <w:t>организационный комитет  поступили  три предложения о включении в проект бюджета городского округа ЗАТО город Фокино дополнительных расход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 12.11.2018 б/н письмо депутата Иляхиной Г.Н. об увеличении ассигнований на раздел 0700 «Образование» в размере 42 506 940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рг .комитетом предлагается следующее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нять предложение и увеличить ассигнования на раздел 0700 «Образование» в размере 42 506 940 ра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В ходе ПС поступило предложение о выделении 4 000 000 руб на финансирование программы «Обеспечение пожарной безопасности образовательных учреждений на 2019-2021г.г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. комитетом предлагается следующее реш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предложение и выделить  4 000 000 руб. на финансирование программы «Обеспечение пожарной безопасности образовательных учреждений на 2019-2021г.г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В ходе ПС поступило предложение  о выделении  4 000 000 руб. на финансирование программы «Городской фасад на 2019-2021г.г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рг. комитетом предлагается следующее реш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предложение  и выделить 4 000 000 руб. на финансирование программы «Городской фасад на 2019-2021 г.г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ознакомления с материалами Проекта итогового документа публичных слушаний по проекту бюджета городского округа ЗАТО город Фокино на 2019 год и плановый период 2020-2021-ых годов, предлагаем голосовать за указанные поправки пакетом или отдельно по каждой поправ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ич С.В.: Есть предложение голосовать  пакетом поправок. Прошу голосов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–   45       голосов            Против –              Воздержались -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 Голосовать пакетом  поправок  приня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ич С.В.: Уважаемые участники публичных слушаний, прошу перейти к процедуре голос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вопрос – Проект итогового документа публичных слушаний по Проекту бюджета на 2019 год и плановый период 2020-2021 го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рошу проголосовать за   Проект итогового документа публичных слушаний по Проекту бюджета на 2019 год, предложенный главой городского округа и опубликованный в Тихоокеанской газ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–   45        голосов            Против –          Воздержались-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  принять проект большинством гол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сич С.В. Уважаемые участники публичных слушаний, прошу перейти к процедуре голосования по пакету  поправ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–   45    голосов                  Против –           Воздержались -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принять три поправки в редакции орг.комитета большинством гол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прошу проголосовать за  Проект итогового документа публичных слушаний по проекту бюджета городского округа ЗАТО на 2019 год и плановый период на 2020-2021-ые годы с поправками, внесенными независимыми экспертами, в редакции орг.комит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 –  45  голосов          Против –        Воздержались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: принять проект итогового документа с поправками  орг.комитета большинством гол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положения о публичных слушаниях, до 23 ноября 2018 года в Финансовое управление городского округа ЗАТО город Фокино каждый из участников имеет право внести свои предложения и дополнения по теме состоявшегося публичного слуш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анизационного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                                     М.Ю.Брев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М.А.Ларюк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0:54:00Z</dcterms:created>
  <dc:creator>Ira</dc:creator>
  <dc:description/>
  <cp:keywords/>
  <dc:language>en-US</dc:language>
  <cp:lastModifiedBy>Ira</cp:lastModifiedBy>
  <cp:lastPrinted>2017-11-20T14:21:00Z</cp:lastPrinted>
  <dcterms:modified xsi:type="dcterms:W3CDTF">2020-05-26T04:12:00Z</dcterms:modified>
  <cp:revision>8</cp:revision>
  <dc:subject/>
  <dc:title/>
</cp:coreProperties>
</file>