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ПРОТОКОЛ № 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едания организационного комитета по проведению публичных слушаний по проекту решения Думы городского округа ЗАТО город Фокино «О бюджете городского округа ЗАТО город Фокино на 2019год и  плановый период 2020 - 2021 годов» (далее по тексту - публичные слушания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.Фокино</w:t>
        <w:tab/>
        <w:tab/>
        <w:tab/>
        <w:tab/>
        <w:tab/>
        <w:t xml:space="preserve">                        </w:t>
        <w:tab/>
        <w:t xml:space="preserve">             15.11.2018 г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         </w:t>
      </w:r>
      <w:r>
        <w:rPr/>
        <w:t xml:space="preserve">Присутствовали: </w:t>
      </w:r>
    </w:p>
    <w:p>
      <w:pPr>
        <w:pStyle w:val="TextBody"/>
        <w:spacing w:lineRule="auto" w:line="360"/>
        <w:jc w:val="left"/>
        <w:rPr/>
      </w:pPr>
      <w:r>
        <w:rPr/>
        <w:t>- Бревнов М.Ю. – начальник Финансового управления городского округа ЗАТО город Фокино;</w:t>
      </w:r>
    </w:p>
    <w:p>
      <w:pPr>
        <w:pStyle w:val="TextBody"/>
        <w:spacing w:lineRule="auto" w:line="360"/>
        <w:jc w:val="left"/>
        <w:rPr/>
      </w:pPr>
      <w:r>
        <w:rPr/>
        <w:t>- Ларюкина М.А. - главный специалист Финансового управления;</w:t>
      </w:r>
    </w:p>
    <w:p>
      <w:pPr>
        <w:pStyle w:val="TextBody"/>
        <w:spacing w:lineRule="auto" w:line="360"/>
        <w:jc w:val="left"/>
        <w:rPr/>
      </w:pPr>
      <w:r>
        <w:rPr/>
        <w:t>- Баранов А.С. - заместитель председателя Думы городского округа ЗАТО город Фокино;</w:t>
      </w:r>
    </w:p>
    <w:p>
      <w:pPr>
        <w:pStyle w:val="TextBody"/>
        <w:spacing w:lineRule="auto" w:line="360"/>
        <w:jc w:val="left"/>
        <w:rPr/>
      </w:pPr>
      <w:r>
        <w:rPr/>
        <w:t>-Попенко А.В..- депутат Думы городского округа ЗАТО город Фокино, председатель бюджетной комиссии Думы городского округа ЗАТО город Фокино;</w:t>
      </w:r>
    </w:p>
    <w:p>
      <w:pPr>
        <w:pStyle w:val="TextBody"/>
        <w:spacing w:lineRule="auto" w:line="360"/>
        <w:jc w:val="left"/>
        <w:rPr/>
      </w:pPr>
      <w:r>
        <w:rPr/>
        <w:t>- Островский  В.Г. – от общественности, председатель Комитета ветеранов Вооруженных Сил и правоохранительных органов г.Фокино;</w:t>
      </w:r>
    </w:p>
    <w:p>
      <w:pPr>
        <w:pStyle w:val="TextBody"/>
        <w:spacing w:lineRule="auto" w:line="360"/>
        <w:jc w:val="left"/>
        <w:rPr/>
      </w:pPr>
      <w:r>
        <w:rPr/>
        <w:t>- Онищенко Н.Г. –  от общественности, председатель РПП «Инициатива»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Повестка дня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Рассмотрение, обсуждение поступивших документов по внесению предложений и замечаний в проект бюджета городского округа ЗАТО город Фокино на 2019 год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Принятие проекта итогового документа публичных слушаний проекта решения Думы городского округа ЗАТО город Фокино «О бюджете городского округа ЗАТО город Фокино на 2019 год и  плановый период 2020 - 2021 годов» (Приложение №1)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rPr/>
      </w:pPr>
      <w:r>
        <w:rPr/>
        <w:t>Обсуждение повестки дня проведения публичных слушаний проекта решения Думы городского округа ЗАТО город Фокино «О бюджете городского округа ЗАТО город Фокино на 2018 год и  плановый период 2020 - 2021 годов»</w:t>
      </w:r>
    </w:p>
    <w:p>
      <w:pPr>
        <w:pStyle w:val="TextBody"/>
        <w:spacing w:lineRule="auto" w:line="360"/>
        <w:ind w:firstLine="720"/>
        <w:rPr/>
      </w:pPr>
      <w:r>
        <w:rPr/>
        <w:t>В организационный комитет  поступило три предложения по включению в проект бюджета городского округа расходов на исполнение полномочий городского округа в размере 3498,0 тысяч рублей.</w:t>
      </w:r>
    </w:p>
    <w:p>
      <w:pPr>
        <w:pStyle w:val="TextBody"/>
        <w:spacing w:lineRule="auto" w:line="360"/>
        <w:ind w:firstLine="720"/>
        <w:rPr/>
      </w:pPr>
      <w:r>
        <w:rPr/>
        <w:t>После ознакомления с материалами публичных слушаний по проекту  бюджета городского округа ЗАТО город Фокино на 2017год и плановый период 2018-2019-ых годов, заслушав информацию М.Ю.Бревнова о соблюдении требований статей Бюджетного кодекса по предельным значениям  параметров бюджета и обоснования об объемах предложений экспертов по двум вопросам (1 и 3)  решили включить в проект итогового документа публичного  и слушания вышеназванные рекомендации организационного комитета публичного слушания об увеличении объема расходов бюджета на 2300,0 тысяч рублей.</w:t>
      </w:r>
    </w:p>
    <w:p>
      <w:pPr>
        <w:pStyle w:val="TextBody"/>
        <w:spacing w:lineRule="auto" w:line="360"/>
        <w:ind w:left="709" w:hanging="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Решили: </w:t>
      </w:r>
    </w:p>
    <w:p>
      <w:pPr>
        <w:pStyle w:val="TextBody"/>
        <w:spacing w:lineRule="auto" w:line="360"/>
        <w:ind w:firstLine="720"/>
        <w:rPr/>
      </w:pPr>
      <w:r>
        <w:rPr/>
        <w:t xml:space="preserve">1. Письмо от 13.10.16 №01/08 заместителя председателя Избирательной комиссии городского округа ЗАТО город Фокино Семенова В.Н. </w:t>
      </w:r>
    </w:p>
    <w:p>
      <w:pPr>
        <w:pStyle w:val="TextBody"/>
        <w:spacing w:lineRule="auto" w:line="360"/>
        <w:ind w:firstLine="720"/>
        <w:rPr/>
      </w:pPr>
      <w:r>
        <w:rPr/>
        <w:t>В связи с необходимостью проведения выборов депутатов городского округа ЗАТО г.Фокино в 2017 году направляю проект сметы расходов Избирательной комиссии на подготовку и проведение выборов   в размере 2398,0 тысяч рублей.</w:t>
      </w:r>
    </w:p>
    <w:p>
      <w:pPr>
        <w:pStyle w:val="TextBody"/>
        <w:spacing w:lineRule="auto" w:line="360"/>
        <w:ind w:firstLine="720"/>
        <w:rPr/>
      </w:pPr>
      <w:r>
        <w:rPr/>
        <w:t xml:space="preserve">Предложение (решение) орг.комитета: </w:t>
      </w:r>
    </w:p>
    <w:p>
      <w:pPr>
        <w:pStyle w:val="TextBody"/>
        <w:spacing w:lineRule="auto" w:line="360"/>
        <w:ind w:firstLine="720"/>
        <w:rPr/>
      </w:pPr>
      <w:r>
        <w:rPr/>
        <w:t>Проект сметы не содержит расшифровок и обоснований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Исходя из финансовых возможностей бюджета и учитывая аналогичные расходы предыдущих периодов предлагается включить в проект бюджета 1900,0 тысяч рублей за счет сокращения расходов для представления транспортных услуг населению.</w:t>
      </w:r>
    </w:p>
    <w:p>
      <w:pPr>
        <w:pStyle w:val="TextBody"/>
        <w:spacing w:lineRule="auto" w:line="360"/>
        <w:ind w:firstLine="720"/>
        <w:rPr/>
      </w:pPr>
      <w:r>
        <w:rPr/>
        <w:t>2. Письмо от 28.10.2016 №469  и.о. главного редактора МУП РТ «ТТВ» г.Фокино Е.В.Чапуля</w:t>
      </w:r>
    </w:p>
    <w:p>
      <w:pPr>
        <w:pStyle w:val="TextBody"/>
        <w:spacing w:lineRule="auto" w:line="360"/>
        <w:ind w:firstLine="720"/>
        <w:rPr/>
      </w:pPr>
      <w:r>
        <w:rPr/>
        <w:t>Прошу  включить в проект бюджета городского округа ЗАТО г.Фокино на 2017 год на публикацию нормативно-правовых актов  в «Тихоокеанской газете» дополнительно 700,0 тысяч рублей. Стоимость  публикации 1 кв.см. официальных материалов составляет  8,65 рублей (решение Думы ГО ЗАТО г.Фокино от 28.02.2015 №229-МПА), стоимость полосы составляет 8304,00 руб. (960 кв.см.х8,65руб.). Еженедельно публикуется 8 полос, за год выходит  51 номер. Стоимость опубликования НПА в год составляет 3388,032 тысяч рублей (8304,00 р.х8 полосх51 номер=3388,032 т.р.)</w:t>
      </w:r>
    </w:p>
    <w:p>
      <w:pPr>
        <w:pStyle w:val="TextBody"/>
        <w:spacing w:lineRule="auto" w:line="360"/>
        <w:ind w:firstLine="720"/>
        <w:rPr/>
      </w:pPr>
      <w:r>
        <w:rPr/>
        <w:t>В проект бюджета заложено 2600,0 т.р., т.е. дефицит составляет 788,032 тысяч рублей, не покрываемый собственными доходами от деятельности организации.</w:t>
      </w:r>
    </w:p>
    <w:p>
      <w:pPr>
        <w:pStyle w:val="TextBody"/>
        <w:spacing w:lineRule="auto" w:line="360"/>
        <w:ind w:firstLine="720"/>
        <w:rPr/>
      </w:pPr>
      <w:r>
        <w:rPr/>
        <w:t xml:space="preserve">Предложение (решение) орг.комитета: </w:t>
      </w:r>
    </w:p>
    <w:p>
      <w:pPr>
        <w:pStyle w:val="TextBody"/>
        <w:spacing w:lineRule="auto" w:line="360" w:before="0" w:after="120"/>
        <w:ind w:firstLine="720"/>
        <w:rPr/>
      </w:pPr>
      <w:r>
        <w:rPr/>
        <w:t xml:space="preserve">Принять решение следует после предоставления уточненных расчетов и обоснований затрат на публикацию нормативно-правовых актов городского округа ЗАТО город Фокино в 2017 году. </w:t>
      </w:r>
    </w:p>
    <w:p>
      <w:pPr>
        <w:pStyle w:val="TextBody"/>
        <w:spacing w:lineRule="auto" w:line="360" w:before="0" w:after="120"/>
        <w:ind w:firstLine="720"/>
        <w:rPr/>
      </w:pPr>
      <w:r>
        <w:rPr/>
        <w:t>3.</w:t>
        <w:tab/>
        <w:t>Письмо от 31.10.16 №155 руководителя МАУ «РКЦ» г.Фокино Кохан А.Е.</w:t>
      </w:r>
    </w:p>
    <w:p>
      <w:pPr>
        <w:pStyle w:val="TextBody"/>
        <w:spacing w:lineRule="auto" w:line="360"/>
        <w:ind w:firstLine="720"/>
        <w:rPr/>
      </w:pPr>
      <w:r>
        <w:rPr/>
        <w:t>Прошу включить в проект  бюджета на 2017-ый год  на выполнение муниципального задания по оказанию муниципальных услуг по ведению поквартирных карточек нанимателей  в МКД и  организацией  начисления, перерасчета, сбора и взыскания задолженности  и перечисления в бюджет городского округа платы за найм жилья от нанимателей жилья муниципального жилищного фонда дополнительные ассигнования в сумме 400,0 тысяч рублей. В соответствии с базовым значением норматива  затрат на оказание услуг расходы МАУ «РКЦ» в 2017 году составят не менее 1200,0 тысяч рублей.</w:t>
      </w:r>
    </w:p>
    <w:p>
      <w:pPr>
        <w:pStyle w:val="TextBody"/>
        <w:spacing w:lineRule="auto" w:line="360"/>
        <w:ind w:firstLine="720"/>
        <w:rPr/>
      </w:pPr>
      <w:r>
        <w:rPr/>
        <w:t xml:space="preserve">Предложение (решение) орг.комитета: </w:t>
      </w:r>
    </w:p>
    <w:p>
      <w:pPr>
        <w:pStyle w:val="TextBody"/>
        <w:spacing w:lineRule="auto" w:line="360"/>
        <w:ind w:firstLine="720"/>
        <w:rPr/>
      </w:pPr>
      <w:r>
        <w:rPr/>
        <w:t>Предлагается включить в бюджет на 2017 год дополнительно 400,0 тысяч рублей за счет увеличения суммы дефицита бюджета на 2017 год на 400,0 тысяч рублей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4. Все предложения экспертов внести в проект итогового документа публичного слушания по теме «О бюджете городского округа ЗАТО город Фокино на 2019 год и  плановый период 2020-2021-ых годов» (служебные записки и письма прилагаются к протоколу).</w:t>
      </w:r>
    </w:p>
    <w:p>
      <w:pPr>
        <w:pStyle w:val="TextBody"/>
        <w:spacing w:lineRule="auto" w:line="360" w:before="0" w:after="120"/>
        <w:ind w:left="720" w:hanging="0"/>
        <w:rPr/>
      </w:pPr>
      <w:r>
        <w:rPr/>
        <w:t>ЗА -6;    ПРОТИВ -0; ВОЗДЕРЖАЛСЯ-0.</w:t>
      </w:r>
    </w:p>
    <w:p>
      <w:pPr>
        <w:pStyle w:val="TextBody"/>
        <w:spacing w:lineRule="auto" w:line="360" w:before="0" w:after="120"/>
        <w:rPr/>
      </w:pPr>
      <w:r>
        <w:rPr/>
        <w:t xml:space="preserve"> </w:t>
      </w:r>
      <w:r>
        <w:rPr/>
        <w:tab/>
        <w:t>5. Утвердить повестку дня проведения публичного слушания проекта решения Думы городского округа ЗАТО город Фокино теме "О бюджете городского округа ЗАТО город Фокино на 2019 год и  плановый период 2020-2021-ых годов"  (Приложение №2)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ЗА -6;    ПРОТИВ -0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Председатель:                                                                     М.Ю.Бревнов</w:t>
      </w:r>
    </w:p>
    <w:p>
      <w:pPr>
        <w:pStyle w:val="TextBody"/>
        <w:spacing w:lineRule="auto" w:line="360"/>
        <w:ind w:firstLine="720"/>
        <w:rPr/>
      </w:pPr>
      <w:r>
        <w:rPr/>
        <w:t xml:space="preserve">Секретарь:                                                                          М.А.Ларюкина                            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74" w:right="851" w:gutter="0" w:header="0" w:top="1077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6:00Z</dcterms:created>
  <dc:creator>Женя</dc:creator>
  <dc:description/>
  <cp:keywords/>
  <dc:language>en-US</dc:language>
  <cp:lastModifiedBy>Ira</cp:lastModifiedBy>
  <cp:lastPrinted>2013-11-25T10:29:00Z</cp:lastPrinted>
  <dcterms:modified xsi:type="dcterms:W3CDTF">2018-10-25T01:57:00Z</dcterms:modified>
  <cp:revision>7</cp:revision>
  <dc:subject/>
  <dc:title>«Об увеличении штатной численности</dc:title>
</cp:coreProperties>
</file>