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 о результатах оценки эффективности установленных коэффициентов К2 по единому налогу на вмененный доход в городском округе ЗАТО город Фокино за 2018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целях исполнения пункта 1.2. Плана мероприятий по росту доходов, оптимизации расходов и совершенствованию долговой политики городского округа ЗАТО город Фокино на период 2019-2024 года, утвержденный постановлением администрации городского округа ЗАТО город Фокино от 11.12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18-па, оценка эффективности установленных коэффициентов К2 по единому налогу на вмененный доход в городском округе ЗАТО город Фокино проведена на основании опубликованного 27.05.2019 на сайте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УФНС России по Приморскому краю отчета фор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ЕНВД Отчет о налоговой базе и структуре начислений по единому налогу на вмененный доход для отдельных видов деятельности по итогам 2018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корректирующего коэффициента базовой доходности К2, учитывающего совокупность особенностей ведения предпринимательской деятельности, в том числе ассортимент товаров (работ, услуг), сезонность, время работы, величину доходов и иные особенности, установлены статьей 3 Положения о системе налогообложения в виде единого налога на вмененный доход для отдельных видов деятельности в городском округе ЗАТО город Фокино, утвержденным решением Думы городского округа ЗАТО город Фокино от 27.10.2016 N 366-М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тклонения доходов городского бюджета, при применении установленных решением Думы ГО, понижающих коэффициентов К2 при исчислении ЕНВД, от максимально возможного показывает, что расчетная сумма отклонения составляет 8 318,0 тыс. руб. (таблица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346.32 Налогового Кодекса Российской Федерации сумма единого налога, исчисленная за налоговый период, уменьшается на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расходов по выплате пособия по временной нетрудоспособности, платежей (взносов) по договорам добровольного личного страхования. Указанные выше страховые платежи (взносы) и пособия уменьшают сумму единого налога, исчисленную за налоговый период, в случае их уплаты в пользу работников, занятых в тех сферах деятельности налогоплательщика, по которым уплачивается единый налог, которая не может быть уменьшена более чем на 50 проц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фактическая сумма отклонения согласно приложения таблицы N 1 составляет 4 159,0 тыс. руб., или 1,25% от налоговых и неналоговых доходов городского округа, поступивших в 2018 году (331 703,0 тыс. руб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2017 года значения К2 применялись в целях налогообложения по ЕНВД согласно принятого решения Думы городского округа ЗАТО город Фокино от 20.09.2007 N 131-МПА «О внесении изменений в решение Думы городского округа ЗАТО город Фокино от 14.10.2005 N 90 «Об утверждении Положения «О системе налогообложения в виде единого налога на вмененный доход для отдельных видов деятельности в городском округе ЗАТО город Фокино». С 2008 года по 2016 год значения К2 ОМСУ не пересматри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2017 года с учетом прогноза Минэкономразвития РФ на 2017 год значения корректирующего коэффициента базовой доходности (К2) увеличены, в среднем налогооблагаемая база увеличилась на 105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К2 не пересматрив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ей 11 Налогового Кодекса Российской Федерации предусмотрено ежегодное установление коэффициентов-дефляторов, учитывающих изменение потребительских цен на товары (работы, услуги) в Российской Федерации в предшествующем календарном году, в целях применения положений отдельных глав части второй Н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казом Минэкономразвития Российской Федерации от 30.10.2017 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9 на 2018 год установлен коэффициент-дефлятор, необходимый в целях применения главы 26.3 «Система налогообложения в виде единого налога на вмененный доход для отдельных видов деятельности» Налогового Кодекса Российской Федерации, равный 1,86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в бюджет городского округа по ЕНВД в 2018 году составило в сумме 13 476,0 тыс. руб., в 2017 году – 16 032,0 тыс. руб. Наблюдается снижение налоговой базы, в 2018 году налоговая база составила в сумме 187 187,0 тыс. руб., в 2017 году – 209 311,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лательщиков в 2018 году составило 410 ед./чел., в 2017 году – 400 ед./че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держания жизнедеятельности социально незащищенных слоев населения, предприятий торговли, выполняющих социальную функцию по обеспечению отдаленных населенных пунктов продуктами питания, для сохранения рабочих мест и действующей инфраструктуры, в целях повышения уровня жизни населения – снижение значений корректирующего коэффициента базовой доходности К2, применяемого при исчислении единого налога на вмененный доход, имеет социальную направл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и бюджетная эффективность от снижения значения К2 по рассматриваемым видам деятельности является положительным, и данное снижение признано эффектив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  <w:tab/>
        <w:tab/>
        <w:tab/>
        <w:tab/>
        <w:t xml:space="preserve">        А.К. Миз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6:00Z</dcterms:created>
  <dc:creator>User</dc:creator>
  <dc:description/>
  <cp:keywords/>
  <dc:language>en-US</dc:language>
  <cp:lastModifiedBy>Olya</cp:lastModifiedBy>
  <cp:lastPrinted>2019-06-05T14:44:00Z</cp:lastPrinted>
  <dcterms:modified xsi:type="dcterms:W3CDTF">2019-06-05T04:54:00Z</dcterms:modified>
  <cp:revision>33</cp:revision>
  <dc:subject/>
  <dc:title>Отдел ЖКХ администрации</dc:title>
</cp:coreProperties>
</file>