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ab/>
        <w:t>СВОДНЫЙ ОТЧЕТ</w:t>
      </w:r>
    </w:p>
    <w:p>
      <w:pPr>
        <w:pStyle w:val="Normal"/>
        <w:jc w:val="center"/>
        <w:rPr/>
      </w:pPr>
      <w:r>
        <w:rPr>
          <w:rFonts w:eastAsia="SimSun;宋体"/>
          <w:bCs/>
        </w:rPr>
        <w:t>О РЕЗУЛЬТАТАХ ИЗУЧЕНИЯ   МНЕНИЯ НАСЕЛЕНИЯ ОБ ОЦЕНКЕ КАЧЕСТВА  МУНИЦИПАЛЬНЫХ УСЛУГ,  ПРЕДОСТАВЛЯЕМЫХ В СФЕРАХ ОБРАЗОВАНИЯ И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>КУЛЬТУРЫ ГОРОДСКОГО ОКРУГА ЗАТО ГОРОД ФОКИНО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>ЗА 2017 ГОД.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19.03.2018                                                                                                      г.Фокино</w:t>
      </w:r>
    </w:p>
    <w:p>
      <w:pPr>
        <w:pStyle w:val="Normal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/>
          <w:bCs/>
          <w:sz w:val="28"/>
          <w:szCs w:val="28"/>
        </w:rPr>
        <w:tab/>
      </w:r>
      <w:r>
        <w:rPr>
          <w:rFonts w:eastAsia="SimSun;宋体"/>
          <w:bCs/>
          <w:sz w:val="28"/>
          <w:szCs w:val="28"/>
        </w:rPr>
        <w:t>В соответствии  с постановлением администрации городского округа ЗАТО город Фокино от 30.05.2011 №532-па "Об утверждении  Порядка  проведения  мониторинга качества предоставления муниципальных услуг в городском округе ЗАТО город Фокино» и предоставленными отчетами Отдела культуры администрации городского округа ЗАТО город Фокино были  проанализированы  результаты изучения мнения населения об оценке качества муниципальных услуг, оказываемых в сфере образования и культуры за 2018 год (двух учреждений по внешкольной работе с детьми, трех домов культуры и одного учреждения библиотечной системы).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>Анкетирование потребителей муниципальных услуг проводится на сайтах учреждений, кроме того, в каждом учреждении  ведется «Журнал замечаний и предложений», т.е. есть возможность выразить свое мнение всем заинтересованным лицам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>При проведении Мониторинга использовались  сведения о количестве и  доступности муниципальных услуг, анализ нормативно-правовых актов, регулирующих  предоставление муниципальных услуг, социологический опрос заявителей, получающих муниципальную услугу, сведения о поступивших жалобах на  качество и объем предоставляемых услуг от потребителей, а также  сведения о наличии замечаний к качеству муниципальных услуг со стороны контролирующих органов.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>1. Социологический опрос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>В социологическом опросе  приняло участие по указанным учреждениям 1272 человек, получающих муниципальные услуги. 89,89 % опрошенных заявителей считают, что предоставление муниципальных услуг удовлетворяют их потребности, оказываются качественно,  места предоставления услуг доступны, график работы, открытость, комфортность и доброжелательность соответствуют стандартам, интересам  и требованиям получателям услуг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 xml:space="preserve">    </w:t>
      </w:r>
      <w:r>
        <w:rPr>
          <w:rFonts w:eastAsia="SimSun;宋体"/>
        </w:rPr>
        <w:t xml:space="preserve">                            </w:t>
      </w:r>
      <w:r>
        <w:rPr/>
        <w:t>Результаты социологического опроса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2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№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SimSun;宋体"/>
                <w:bCs/>
                <w:sz w:val="20"/>
                <w:szCs w:val="20"/>
              </w:rPr>
              <w:t>п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 xml:space="preserve">Наименование муниципальных услуг, предоставляемых в рамках муниципальных заданий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Итоговая оценка соответствия качества фактически предоставленных муниципальных услуг  в 2018 году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Муниципальные бюджетные учреждения «Детские школы искусств» (г.Фокино и п.Дунай) (в анкетировании приняло участие 440 человека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Организация предоставления  дополнительного  предпрофессионального образования детей в области искусств (услуги «Реализация  дополнительных общеобразовательных предпрофессиональных программ в области искусства» и «Реализация дополнительных общеразвивающих программ в области искусства»)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Муниципальные бюджетные учреждения  клубного типа (ЦКИ «Спутник» и дома культуры  п.Дунай и п.Путятин) (в анкетировании приняло участие 336 человек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9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услуга «Организация и проведение  культурно-массовых мероприятий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0"/>
                <w:szCs w:val="20"/>
              </w:rPr>
              <w:t xml:space="preserve">работа «Организация деятельности клубных формирований и формирований самодеятельного народного творчества»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Муниципальное казенное учреждение «Централизованная библиотечная система городского округа ЗАТО город Фокино»       (в анкетировании приняло участие 496 человека)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99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услуга «Библиотечное, библиографическое и  информационное обслуживание пользователей библиотек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работа «Библиографическая обработка документов и создание каталогов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  <w:lang w:val="en-US"/>
              </w:rPr>
              <w:t>S co = 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96,53</w:t>
            </w:r>
          </w:p>
        </w:tc>
      </w:tr>
    </w:tbl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Вывод: Согласно проведенного опроса потребителей муниципальных услуг, качество  предоставления услуг в целом соответствует  требованиям населения ЗАТО. Уровень удовлетворенности  качеством услуг, доступностью, безопасностью и комфортностью - высокий и соответствует значению  </w:t>
      </w:r>
      <w:r>
        <w:rPr>
          <w:rFonts w:eastAsia="SimSun;宋体"/>
          <w:bCs/>
          <w:sz w:val="28"/>
          <w:szCs w:val="28"/>
          <w:lang w:val="en-US"/>
        </w:rPr>
        <w:t>S</w:t>
      </w:r>
      <w:r>
        <w:rPr>
          <w:rFonts w:eastAsia="SimSun;宋体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  <w:lang w:val="en-US"/>
        </w:rPr>
        <w:t>co</w:t>
      </w:r>
      <w:r>
        <w:rPr>
          <w:rFonts w:eastAsia="SimSun;宋体"/>
          <w:bCs/>
          <w:sz w:val="28"/>
          <w:szCs w:val="28"/>
        </w:rPr>
        <w:t xml:space="preserve"> = 1.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 xml:space="preserve">  2. Проверка соответствия качества предоставляемых муниципальных  услуг критериям, установленным муниципальными заданиями на выполнение муниципальных услуг за 2018 год.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2.1. </w:t>
      </w:r>
      <w:r>
        <w:rPr>
          <w:sz w:val="28"/>
          <w:szCs w:val="28"/>
        </w:rPr>
        <w:t>Реализация дополнительных общеобразовательных предпрофессиональных программ в области искусства и дополнительных общеобразовательных общеразвивающи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autoSpaceDE w:val="true"/>
        <w:jc w:val="both"/>
        <w:rPr/>
      </w:pPr>
      <w:r>
        <w:rPr>
          <w:rFonts w:eastAsia="SimSun;宋体"/>
          <w:bCs/>
          <w:sz w:val="28"/>
          <w:szCs w:val="28"/>
        </w:rPr>
        <w:t xml:space="preserve">Свод показателей, характеризующих качество оказываемых услуг, за 2018 год. </w:t>
      </w:r>
    </w:p>
    <w:p>
      <w:pPr>
        <w:pStyle w:val="Normal"/>
        <w:autoSpaceDE w:val="true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1"/>
        <w:gridCol w:w="1139"/>
        <w:gridCol w:w="26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  <w:sz w:val="18"/>
                <w:szCs w:val="18"/>
              </w:rPr>
              <w:t>Мун. задание на 2018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  <w:sz w:val="18"/>
                <w:szCs w:val="18"/>
              </w:rPr>
              <w:t>Исполнено за 2018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Откло-</w:t>
            </w:r>
          </w:p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Причины отклон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Число классов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8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>
          <w:trHeight w:val="14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чащиеся, 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В связи с постепенным выведением муниципальной услуги «Реализация дополнительных общеобразовательных общеразвивающих программ»  из муниципального зад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Штатные единицы,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сия 0,25 ст. библиотекар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з них, пед.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Процент охвата детей городского  округа ЗАТО город Фокино, занимающихся по дополнительным общеобразовательным предпрофессиональным программам в области искусства и дополнительным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общеобразовательным общеразвивающим программам, </w:t>
            </w:r>
            <w:r>
              <w:rPr>
                <w:rFonts w:eastAsia="SimSun;宋体"/>
                <w:bCs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детей, занимающихся по предпрофессиональным образовательным программам, от общего числа учащихся в ДШ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72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7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Доля учащихся, перешедших на очередную ступень образования,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9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9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оля учащихся, обучающихся на "хорошо" и "отлично"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оля участников зональных, краевых, региональных общероссийских, международных выставок, смотров, конкурсов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Активность, заинтересованность и престиж учащихся и педагог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Доля лауреатов, дипломантов зональных, краевых, региональных общероссийских, международных выставок, смотров, конкурсов, %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Хороший уровень подготовк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оля выпускников, поступивших в высшие и средние учебные заведения по профилю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оля пед.работников с высшим профессиональным образованием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оля пед.работников с высшей и первой  квалификационной категорией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оля пед.работников, повысивших квалификацию (1 раз в 5 лет)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Степень удовлетворенности образовательным процессом родителей обучающихся (по результатам анкетирования)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оличество нарушений по итогам проверок надзорными органами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Объем бюджетных средств на оказание муниципальных услуг, тыс.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36,1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86,2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3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</w:tbl>
    <w:p>
      <w:pPr>
        <w:pStyle w:val="Normal"/>
        <w:autoSpaceDE w:val="tru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true"/>
        <w:ind w:firstLine="709"/>
        <w:jc w:val="both"/>
        <w:rPr/>
      </w:pPr>
      <w:r>
        <w:rPr>
          <w:rFonts w:eastAsia="SimSun;宋体"/>
          <w:sz w:val="28"/>
          <w:szCs w:val="28"/>
        </w:rPr>
        <w:t xml:space="preserve">Фактическое количество учащихся 415 человек, что составляет 85% от планового показателя, при этом объем бюджетных средств на оказание муниципальной услуги составил 99,03% от планового показателя. Сумма субсидий на финансовое обеспечение муниципального задания на оказание муниципальных услуг (выполнение работ) перечислена по фактической потребности, задание считается выполненным, если показатели, характеризующие качество муниципальной услуги, выполнен в пределах 90-100%. Субсидии на финансовое обеспечение выполнения муниципального задания на оказание муниципальных услуг, предоставленные бюджетным учреждениям подведомственным Отделу культуры администрации городского округа ЗАТО город Фокино, использованы по назначению в соответствии  с требованиями к качеству, объему, порядку оказания муниципальных услуг, определенных муниципальными заданиями на 2018 год.  </w:t>
      </w:r>
    </w:p>
    <w:p>
      <w:pPr>
        <w:pStyle w:val="Normal"/>
        <w:autoSpaceDE w:val="tru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о результатам опроса потребителей услуг пожелания, заслуживающие внимания, следующие: улучшение материально-технической базы  в т.ч обновление интерьера, и оборудование дополнительных площадок для работы (для театрального, хореографического и художественного отделений), усиление мер безопасности детей (установка видеодомофонов), организовать дополнительные места для рекламы.</w:t>
      </w:r>
    </w:p>
    <w:p>
      <w:pPr>
        <w:pStyle w:val="Normal"/>
        <w:autoSpaceDE w:val="true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2.2. </w:t>
      </w:r>
      <w:r>
        <w:rPr>
          <w:sz w:val="28"/>
          <w:szCs w:val="28"/>
        </w:rPr>
        <w:t>Организация и проведение культурно-массовых мероприятий</w:t>
      </w:r>
      <w:r>
        <w:rPr>
          <w:rFonts w:eastAsia="SimSun;宋体"/>
          <w:bCs/>
          <w:sz w:val="28"/>
          <w:szCs w:val="28"/>
        </w:rPr>
        <w:t xml:space="preserve"> и о</w:t>
      </w:r>
      <w:r>
        <w:rPr>
          <w:sz w:val="28"/>
          <w:szCs w:val="28"/>
        </w:rPr>
        <w:t>рганизация деятельности клубных формирований и формирований самодеятельного народного творчества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autoSpaceDE w:val="true"/>
        <w:jc w:val="both"/>
        <w:rPr/>
      </w:pPr>
      <w:r>
        <w:rPr>
          <w:rFonts w:eastAsia="SimSun;宋体"/>
          <w:bCs/>
          <w:sz w:val="28"/>
          <w:szCs w:val="28"/>
        </w:rPr>
        <w:t xml:space="preserve">Свод показателей, характеризующих качество оказываемых услуг, за 2018 год. </w:t>
      </w:r>
    </w:p>
    <w:p>
      <w:pPr>
        <w:pStyle w:val="Normal"/>
        <w:autoSpaceDE w:val="true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457"/>
        <w:gridCol w:w="1276"/>
        <w:gridCol w:w="1134"/>
        <w:gridCol w:w="2551"/>
      </w:tblGrid>
      <w:tr>
        <w:trPr>
          <w:trHeight w:val="4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  <w:sz w:val="20"/>
                <w:szCs w:val="20"/>
              </w:rPr>
              <w:t>Мун.задание 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  <w:sz w:val="20"/>
                <w:szCs w:val="20"/>
              </w:rPr>
              <w:t>Исполнено з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Откло-</w:t>
            </w:r>
          </w:p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7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Штатные единицы, шт.е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5,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кансия 1 ст. водителя, 1 ст. руководителя кружка, 0,25 ст. концертмейстера</w:t>
            </w:r>
          </w:p>
        </w:tc>
      </w:tr>
      <w:tr>
        <w:trPr>
          <w:trHeight w:val="47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</w:rPr>
              <w:t xml:space="preserve">Количество </w:t>
            </w:r>
            <w:r>
              <w:rPr/>
              <w:t>мероприятий</w:t>
            </w:r>
            <w:r>
              <w:rPr>
                <w:rFonts w:eastAsia="SimSun;宋体"/>
                <w:bCs/>
              </w:rPr>
              <w:t>, е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>
          <w:trHeight w:val="61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</w:rPr>
              <w:t xml:space="preserve">Количество посетителей </w:t>
            </w:r>
            <w:r>
              <w:rPr/>
              <w:t>мероприятий</w:t>
            </w:r>
            <w:r>
              <w:rPr>
                <w:rFonts w:eastAsia="SimSun;宋体"/>
                <w:bCs/>
              </w:rPr>
              <w:t>, чел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ровень укомплектованности специалистами деятельности,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оличество клубных формирований, е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оличество участников клубных формирований, е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частие клубных формирований в краевых, региональных, международных конкурсах и фестивалях, е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color w:val="FF0000"/>
              </w:rPr>
            </w:pPr>
            <w:r>
              <w:rPr>
                <w:rFonts w:eastAsia="SimSun;宋体"/>
                <w:bCs/>
                <w:color w:val="FF0000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Доля клубных формирований, ставших лауреатами и дипломантами,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Хороший уровень подготовки участников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ровень  укомплектованности специалистами с высшим образованием,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1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Доля клубных формирований, имеющих звание "Народный", "Образцовый", "Заслуженный", %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оличество нарушений по итогам проверок надзорными органами, е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Объем бюджетных средств на оказание муниципальных услуг, тыс.руб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6,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0,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7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</w:rPr>
              <w:t>Счет-фактуры на коммунальные услуги за декабрь поступили в январе 2019 года.</w:t>
            </w:r>
          </w:p>
        </w:tc>
      </w:tr>
    </w:tbl>
    <w:p>
      <w:pPr>
        <w:pStyle w:val="Normal"/>
        <w:jc w:val="both"/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ab/>
        <w:t xml:space="preserve">Анализ качества оказываемых услуг произведен на основе утвержденных в муниципальных заданиях качественных показателей учреждений на 2018 год. 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деятельности учреждений клубного типа за 2018 год (предоставление комплекса услуг, обеспечивающих наиболее полное удовлетворение культурных запросов и потребностей людей, их активный отдых, восстановление физических и духовных сил, создание условий для организации общения людей в сфере досуга) достигнуты. Осуществлялась подготовка и проведение тематических, театрально-концертных, танцевально-развлекательных, информационно-выставочных и других досуговых программ, организовывалось проведение праздников, карнавалов, кинофестивалей, дискотек, лотерей, выставок-продаж произведений живописи, скульптуры, графики, декоративно-прикладного искусства, создавались театральные труппы, хореографические, театральные студии, музыкальные ансамбли и группы для организации культурно-досуговых мероприятий, осуществлялась демонстрация кино- и видеофильмов для населения, осуществлялись другие виды досуговой деятельности, обеспечивающей наиболее полное удовлетворение культурных запросов и потребностей людей, их активный отдых, восстановление физических и духовных сил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6"/>
          <w:szCs w:val="26"/>
        </w:rPr>
      </w:pPr>
      <w:r>
        <w:rPr>
          <w:rFonts w:eastAsia="SimSun;宋体"/>
          <w:bCs/>
          <w:sz w:val="26"/>
          <w:szCs w:val="26"/>
        </w:rPr>
        <w:t xml:space="preserve">2.3. </w:t>
      </w:r>
      <w:r>
        <w:rPr>
          <w:sz w:val="26"/>
          <w:szCs w:val="26"/>
        </w:rPr>
        <w:t>Библиотечное, библиографическое и информационное  обслуживание пользователей библиотеки и библиографическая обработка документов и создание каталогов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559"/>
        <w:gridCol w:w="1421"/>
        <w:gridCol w:w="1134"/>
        <w:gridCol w:w="2551"/>
      </w:tblGrid>
      <w:tr>
        <w:trPr>
          <w:trHeight w:val="625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</w:rPr>
              <w:t>Мун.задание на 2018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</w:rPr>
              <w:t>Исполнено з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ткло-</w:t>
            </w:r>
          </w:p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ичины отклонения</w:t>
            </w:r>
          </w:p>
        </w:tc>
      </w:tr>
      <w:tr>
        <w:trPr>
          <w:trHeight w:val="35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Штатные единицы, шт.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color w:val="FF0000"/>
              </w:rPr>
            </w:pPr>
            <w:r>
              <w:rPr/>
              <w:t>Количество посещений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6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>
          <w:trHeight w:val="427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графическая обработка  документов и внесение их в каталог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Объем бюджетных средств на оказание муниципальных услуг, тыс.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3,9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39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3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</w:tbl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SimSun;宋体"/>
          <w:sz w:val="28"/>
          <w:szCs w:val="28"/>
        </w:rPr>
        <w:tab/>
        <w:t xml:space="preserve"> Анализ качества оказываемых услуг произведен на основе утвержденных в муниципальных заданиях качественных показателей учреждений на 2018 год.</w:t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Основные цели деятельности учреждения (библиотечное, библиографическое и информационное обслуживание пользователей библиотек) достигнуты. Расходы на осуществление библиотечной деятельности осуществлены по фактической потребности, все расходы производились в полном объеме и в срок, просроченная кредиторская задолженность отсутствует. Запланированный объем услуг выполнен на 100%,  качество услуг соответствует параметрам муниципального задания.</w:t>
        <w:tab/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 xml:space="preserve">Места предоставления муниципальных услуг соответствуют требованиям потребителей услуг, профессиональное образование  специалистов удовлетворяет требованиям населения, в отчетном году  обеспечивалась безаварийная работа  инженерных сетей  учреждений, санкции  и предписания  надзорных органов устранены в срок, обоснованных претензий в отчетном году не было. </w:t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tru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Начальник Финансового управления</w:t>
      </w:r>
    </w:p>
    <w:p>
      <w:pPr>
        <w:pStyle w:val="Normal"/>
        <w:autoSpaceDE w:val="tru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городского округа ЗАТО город Фокино</w:t>
        <w:tab/>
        <w:tab/>
        <w:tab/>
        <w:tab/>
        <w:t xml:space="preserve">                М.Ю.Бревнов</w:t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autoSpaceDE w:val="tru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rFonts w:eastAsia="Times New Roman"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  <w:highlight w:val="yellow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№2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1"/>
    <w:basedOn w:val="Normal"/>
    <w:qFormat/>
    <w:pPr>
      <w:widowControl/>
      <w:shd w:fill="FFFFFF" w:val="clear"/>
      <w:autoSpaceDE w:val="true"/>
      <w:spacing w:lineRule="atLeast" w:line="240" w:before="0" w:after="420"/>
      <w:outlineLvl w:val="1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10:00Z</dcterms:created>
  <dc:creator>zakupki</dc:creator>
  <dc:description/>
  <cp:keywords/>
  <dc:language>en-US</dc:language>
  <cp:lastModifiedBy>Vokation</cp:lastModifiedBy>
  <cp:lastPrinted>2018-03-16T14:32:00Z</cp:lastPrinted>
  <dcterms:modified xsi:type="dcterms:W3CDTF">2019-04-19T06:40:00Z</dcterms:modified>
  <cp:revision>39</cp:revision>
  <dc:subject/>
  <dc:title>Заключение о результатах выполнения муниципальных заданий учреждениями культуры ГО ЗАТО город Фокино за 2012 год</dc:title>
</cp:coreProperties>
</file>