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ab/>
        <w:t>СВОДНЫЙ ОТЧЕ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ИЗУЧЕНИЯ   МНЕНИЯ НАСЕЛЕНИЯ ОБ ОЦЕНКЕ КАЧЕСТВА  МУНИЦИПАЛЬНЫХ УСЛУГ,  ПРЕДОСТАВЛЯЕМЫХ В СФЕРАХ ОБРАЗОВАНИЯ И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КУЛЬТУРЫ 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7 ГОД.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9.03.2018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В соответствии  с постановлением администрации городского округа ЗАТО город Фокино от 30.05.2011 №532-па "Об утверждении  Порядка  проведения  мониторинга качества предоставления муниципальных услуг в городском округе ЗАТО город Фокино» и предоставленными отчетами Отдела культуры администрации городского округа ЗАТО город Фокино были  проанализированы  результаты изучения мнения населения об оценке качества муниципальных услуг, оказываемых в сфере образования и культуры за 2017 год (двух учреждений по внешкольной работе с детьми, трех домов культуры и одного учреждения библиотечной системы)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Анкетирование потребителей муниципальных услуг проводится на сайтах учреждений, кроме того, в каждом учреждении  ведется «Журнал замечаний и предложений», т.е. есть возможность выразить свое мнение всем заинтересованным лицам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 сведения о количестве и  доступности муниципальных услуг, анализ нормативно-правовых актов, регулирующих  предоставление муниципальных услуг, социологический опрос заявителей, получающих муниципальную услугу, сведения о поступивших жалобах на  качество и объем предоставляемых услуг от потребителей, а также 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1. Социологический опрос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В социологическом опросе  приняло участие по указанным учреждениям 688 человек, получающих муниципальные услуги. 89,89 % опрошенных заявителей считают, что предоставление муниципальных услуг удовлетворяют их потребности, оказываются качественно,  места предоставления услуг доступны, график работы, открытость, комфортность и доброжелательность соответствуют стандартам, интересам  и требованиям получателям услуг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</w:rPr>
        <w:t xml:space="preserve">                                </w:t>
      </w:r>
      <w:r>
        <w:rPr/>
        <w:t>Результаты социологического опрос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 xml:space="preserve">Наименование муниципальных услуг, предоставляемых в рамках муниципальных задани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Итоговая оценка соответствия качества фактически предоставленных муниципальных услуг  в 2017 году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«Детские школы искусств» (г.Фокино и п.Дунай) (в анкетировании приняло участие 303 человек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рганизация предоставления  дополнительного  предпрофессионального образования детей в области искусств (услуги «Реализация  дополнительных общеобразовательных предпрофессиональных программ в области искусства» и «Реализация дополнительных общеразвивающих программ в области искусства»)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 клубного типа (ЦКИ «Спутник» и дома культуры  п.Дунай и п.Путятин) (в анкетировании приняло участие 333 человек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 «Организация и проведение  культурно-массовых мероприятий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 xml:space="preserve">работа «Организация деятельности клубных формирований и формирований самодеятельного народного творчества»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Муниципальное казенное учреждение «Централизованная библиотечная система городского округа ЗАТО город Фокино»       (в анкетировании приняло участие 52 человека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 «Библиотечное, библиографическое и  информационное обслуживание пользователей библиотек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работа «Библиографическая обработка документов и создание каталогов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 co =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9,89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ых услуг, качество  предоставления услуг в целом соответствует  требованиям населения ЗАТО. Уровень удовлетворенности  качеством услуг, доступностью, безопасностью и комфортностью - высокий и соответствует значению 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 2. Проверка соответствия качества предоставляемых муниципальных  услуг критериям, установленным муниципальными заданиями на выполнение муниципальных услуг за 2017 год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2.1. </w:t>
      </w:r>
      <w:r>
        <w:rPr>
          <w:sz w:val="28"/>
          <w:szCs w:val="28"/>
        </w:rPr>
        <w:t>Реализация дополнительных общеобразовательных предпрофессиональных программ в области искусства и дополнительных общеобразовательных общеразвивающи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7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7"/>
        <w:gridCol w:w="1271"/>
        <w:gridCol w:w="871"/>
        <w:gridCol w:w="32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</w:rPr>
              <w:t>Мун. задание на 2017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Исполнено за 2017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Число классов, е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14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чащиеся, ч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5 уч. – перемена места жительства.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1 уч. – трудности обучения в двух школах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5 уч.- принято на ОРП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4 уч.- сложное материальное полож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Штатные единицы, все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3,0 ст. преподавателя, 1,0 ст. концертмейсте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з них, пед. работ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цент охвата детей городского  округа ЗАТО город Фокино, занимающихся по дополнительным общеобразовательным предпрофессиональным программам в области искусства и дополнительным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общеобразовательным общеразвивающим программам, </w:t>
            </w:r>
            <w:r>
              <w:rPr>
                <w:rFonts w:eastAsia="SimSun;宋体"/>
                <w:bCs/>
                <w:sz w:val="22"/>
                <w:szCs w:val="22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детей, занимающихся по предпрофессиональным образовательным программам, от общего числа учащихся в ДШИ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1,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3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5 уч. – перемена места жительства.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1 уч. – трудности обучения в двух школах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5 уч.- принято на ОРП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4 уч.- сложное материальное полож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учащихся, перешедших на очередную ступень образования, %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6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щихся, обучающихся на "хорошо" и "отлично"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стников зональных, краевых, региональных общероссийских, международных выставок, смотров, конкурсов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Активность, заинтересованность и престиж учащихся и педагог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лауреатов, дипломантов зональных, краевых, региональных общероссийских, международных выставок, смотров, конкурсов, %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выпускников, поступивших в высшие и средние учебные заведения по профилю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им профессиональным образованием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ей и первой  квалификационной категорией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, повысивших квалификацию (1 раз в 5 лет)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тепень удовлетворенности образовательным процессом родителей обучающихся (по результатам анкетирования)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</w:rPr>
              <w:t>9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</w:rPr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28,2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3,4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Фактическое количество учащихся 455 человек, что составляет 93% от планового показателя, при этом объем бюджетных средств на оказание муниципальной услуги составил 97,2% от планового показателя. Сумма субсидий на финансовое обеспечение муниципального задания на оказание муниципальных услуг (выполнение работ) перечислена по фактической потребности, задание считается выполненным, если показатели, характеризующие качество муниципальной услуги, выполнен в пределах 90-100%.  Субсидии на финансовое обеспечение выполнения муниципального задания на оказание муниципальных услуг, предоставленные бюджетным учреждениям подведомственным Отделу культуры администрации городского округа ЗАТО город Фокино, использованы по назначению в соответствии  с требованиями к качеству, объему, порядку оказания муниципальных услуг, определенных муниципальными заданиями на 2017 год. 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SimSun;宋体"/>
          <w:sz w:val="28"/>
          <w:szCs w:val="28"/>
        </w:rPr>
        <w:t>По результатам опроса потребителей услуг пожелания, заслуживающие внимания,  следующие: улучшение материально-технической базы и оборудование дополнительных площадок для работы (для театрального, хореографического и художественного отделений), усиление мер  безопасности детей (установка видеодомофонов).</w:t>
        <w:tab/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2. </w:t>
      </w:r>
      <w:r>
        <w:rPr>
          <w:sz w:val="28"/>
          <w:szCs w:val="28"/>
        </w:rPr>
        <w:t>Организация и проведение культурно-массовых мероприятий</w:t>
      </w:r>
      <w:r>
        <w:rPr>
          <w:rFonts w:eastAsia="SimSun;宋体"/>
          <w:bCs/>
          <w:sz w:val="28"/>
          <w:szCs w:val="28"/>
        </w:rPr>
        <w:t xml:space="preserve"> и о</w:t>
      </w:r>
      <w:r>
        <w:rPr>
          <w:sz w:val="28"/>
          <w:szCs w:val="28"/>
        </w:rPr>
        <w:t>рганизация деятельности клубных  формирований и формирований самодеятельного народного творчества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7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457"/>
        <w:gridCol w:w="1276"/>
        <w:gridCol w:w="1134"/>
        <w:gridCol w:w="2551"/>
      </w:tblGrid>
      <w:tr>
        <w:trPr>
          <w:trHeight w:val="4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Мун.задание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7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61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посетителей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че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укомплектованности специалистами деятельност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клубных формирований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участников клубных формирований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частие клубных формирований в краевых, региональных, международных конкурсах и фестивалях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color w:val="FF0000"/>
              </w:rPr>
            </w:pPr>
            <w:r>
              <w:rPr>
                <w:rFonts w:eastAsia="SimSun;宋体"/>
                <w:bCs/>
                <w:color w:val="FF0000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Доля клубных формирований, ставших лауреатами и дипломантам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 участников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 укомплектованности специалистами с высшим образованием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Доля клубных формирований, имеющих звание "Народный", "Образцовый", "Заслуженный", %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8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Счет-фактуры на коммунальные услуги за декабрь поступили в январе 2018 года.</w:t>
            </w:r>
          </w:p>
        </w:tc>
      </w:tr>
    </w:tbl>
    <w:p>
      <w:pPr>
        <w:pStyle w:val="Normal"/>
        <w:jc w:val="both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Анализ качества оказываемых услуг произведен на основе утвержденных в муниципальных заданиях качественных показателей учреждений на 2017 год.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деятельности учреждений клубного типа за 2017 год (предоставление комплекса услуг, обеспечивающих наиболее полное удовлетворение культурных запросов и потребностей людей, их активный отдых, восстановление физических и духовных сил, создание условий для организации общения людей в сфере досуга) достигнуты. Осуществлялась подготовка и проведение тематических, театрально-концертных, танцевально-развлекательных, информационно-выставочных и других досуговых программ, организовывалось проведение праздников, карнавалов, кинофестивалей, дискотек, лотерей, выставок-продаж произведений живописи, скульптуры, графики, декоративно-прикладного искусства, создавались театральные труппы, хореографические, театральные студии, музыкальные ансамбли и группы для организации культурно-досуговых мероприятий, осуществлялась демонстрация кино- и видеофильмов для населения, осуществлялись другие виды досуговой деятельности, обеспечивающей наиболее полное удовлетворение культурных запросов и потребностей людей, их активный отдых, восстановление физических и духовных сил.</w:t>
      </w:r>
    </w:p>
    <w:p>
      <w:pPr>
        <w:pStyle w:val="Normal"/>
        <w:spacing w:lineRule="auto" w:line="360" w:before="0" w:after="24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влекательности учреждений клубного типа в отчетном году из бюджета отвлечены ассигнования на оплату выполненных работ по капитальному ремонту фасада ЦКИ «Спутник» в сумме 1 794 090,00 рублей.</w:t>
      </w:r>
    </w:p>
    <w:p>
      <w:pPr>
        <w:pStyle w:val="Normal"/>
        <w:jc w:val="center"/>
        <w:rPr>
          <w:rFonts w:eastAsia="SimSun;宋体"/>
          <w:bCs/>
          <w:sz w:val="26"/>
          <w:szCs w:val="26"/>
        </w:rPr>
      </w:pPr>
      <w:r>
        <w:rPr>
          <w:rFonts w:eastAsia="SimSun;宋体"/>
          <w:bCs/>
          <w:sz w:val="26"/>
          <w:szCs w:val="26"/>
        </w:rPr>
        <w:t xml:space="preserve">2.3. </w:t>
      </w:r>
      <w:r>
        <w:rPr>
          <w:sz w:val="26"/>
          <w:szCs w:val="26"/>
        </w:rPr>
        <w:t>Библиотечное, библиографическое и информационное  обслуживание пользователей библиотеки и библиографическая обработка документов и создание каталогов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59"/>
        <w:gridCol w:w="1421"/>
        <w:gridCol w:w="1134"/>
        <w:gridCol w:w="2551"/>
      </w:tblGrid>
      <w:tr>
        <w:trPr>
          <w:trHeight w:val="62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Мун.задание на 2017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ичины отклонения</w:t>
            </w:r>
          </w:p>
        </w:tc>
      </w:tr>
      <w:tr>
        <w:trPr>
          <w:trHeight w:val="35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color w:val="FF0000"/>
              </w:rPr>
            </w:pPr>
            <w:r>
              <w:rPr/>
              <w:t>Количество посеще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9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графическая обработка  документов и внесение их в каталог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8,1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7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tab/>
        <w:t xml:space="preserve"> Анализ качества оказываемых услуг произведен на основе утвержденных в муниципальных заданиях качественных показателей учреждений на 2017 год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Основные цели деятельности учреждения (библиотечное, библиографическое и информационное обслуживание пользователей библиотек) достигнуты. Расходы на осуществление библиотечной деятельности осуществлены по фактической потребности, все расходы производились в полном объеме и в срок,  просроченная кредиторская задолженность отсутствует. Запланированный объем услуг выполнен на 100%,  качество услуг соответствует параметрам муниципального задания.</w:t>
        <w:tab/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Места предоставления муниципальных услуг соответствуют требованиям потребителей услуг, профессиональное образование  специалистов удовлетворяет требованиям населения, в отчетном году  обеспечивалась безаварийная работа  инженерных сетей  учреждений, санкции  и предписания  надзорных органов устранены в срок, обоснованных претензий в отчетном году не было. 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ачальник Финансового управления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городского округа ЗАТО город Фокино</w:t>
        <w:tab/>
        <w:tab/>
        <w:tab/>
        <w:tab/>
        <w:t xml:space="preserve">                М.Ю.Бревнов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1"/>
    <w:basedOn w:val="Normal"/>
    <w:qFormat/>
    <w:pPr>
      <w:widowControl/>
      <w:shd w:fill="FFFFFF" w:val="clear"/>
      <w:autoSpaceDE w:val="true"/>
      <w:spacing w:lineRule="atLeast" w:line="240" w:before="0" w:after="42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0:00Z</dcterms:created>
  <dc:creator>zakupki</dc:creator>
  <dc:description/>
  <cp:keywords/>
  <dc:language>en-US</dc:language>
  <cp:lastModifiedBy>Olga</cp:lastModifiedBy>
  <cp:lastPrinted>2018-03-16T14:32:00Z</cp:lastPrinted>
  <dcterms:modified xsi:type="dcterms:W3CDTF">2018-03-19T00:13:00Z</dcterms:modified>
  <cp:revision>37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