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SimSun;宋体"/>
          <w:bCs/>
        </w:rPr>
        <w:t>ОТЧЁ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ОЦЕНКИ КАЧЕСТВА  МУНИЦИПАЛЬНЫХ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 xml:space="preserve">УСЛУГ,  ПРЕДОСТАВЛЯЕМЫХ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МУНИЦИПАЛЬНЫМ АВТОНОМНЫМ УЧРЕЖДЕНИЕМ «РАСЧЁТНО-КАССОВЫЙ ЦЕНТР»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7-ЫЙ ГОД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2.02.2018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 xml:space="preserve">В соответствии с постановлением администрации городского округа ЗАТО город Фокино от 10.10.2011 №1195-па "О проведении  Мониторинга  качества предоставления муниципальных услуг в городском округе ЗАТО город Фокино"  за 2017-ый год  был проведен Мониторинг качества по  двум муниципальным услугам, оказываемым Муниципальным автономном учреждением «Расчётно-кассовый центр» городского округа ЗАТО город Фокино  в форме муниципального задания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социологический опрос заявителей, получающих муниципальную услугу, сведения о поступивших жалобах на качество и объем предоставляемых услуг от потребителей, а также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Анализ качества оказываемых муниципальных услуг произведён на основе сравнения показателей, утвержденных в муниципальном задании на 2017-ый год, и фактического значения показателей за 2017-ый год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 xml:space="preserve">                1. Социологический опрос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В социологическом опросе приняло участие 52 человека, получающих муниципальную услугу. 100 % опрошенных заявителей считают, что предоставление муниципальной услуги удовлетворяют их потребности, оказываются качественно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Результаты социологического опрос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качества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Итоговая оценка соответствия качества фактически предоставленных муниципальных услуг  в 2017-ый году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ерность данных по начислению платы за наём жилых помещений населению городского округа ЗАТО город Фоки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латежных документов (счет-квитанций) платы за наём с нанимателей жилых помещений до населения городского округа ЗАТО город Фокино в установленные 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жалоб со стороны населения городского округа ЗАТО город Фокино по абонентскому обслуживани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 co =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ой услуги, качество  предоставления услуг в целом соответствует  требованиям населения ЗАТО. Уровень удовлетворенности  качеством услуг и доступностью высокий и соответствует значению 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 2.1. Проверка соответствия качества предоставляемой муниципальной  услуги «Содержание (эксплуатация) имущества, находящегося в государственной (муниципальной) собственности» критериям, установленным муниципальным заданием на выполнение муниципальных услуг за 2017-ый год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eastAsia="SimSun;宋体"/>
          <w:sz w:val="28"/>
          <w:szCs w:val="28"/>
        </w:rPr>
        <w:tab/>
        <w:t xml:space="preserve">  2.1</w:t>
      </w:r>
      <w:r>
        <w:rPr>
          <w:rFonts w:eastAsia="SimSun;宋体"/>
          <w:bCs/>
          <w:sz w:val="28"/>
          <w:szCs w:val="28"/>
        </w:rPr>
        <w:t xml:space="preserve">.1. </w:t>
      </w:r>
      <w:r>
        <w:rPr>
          <w:sz w:val="28"/>
          <w:szCs w:val="28"/>
        </w:rPr>
        <w:t>Достоверность данных по начислению платы за наём жилых помещений. 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ленные платежные документы платы за наём в адрес нанимателей жилых помещений соответствуют размеру платы за наём с нанимателей жилых помещений, утвержденной Думой городского округа ЗАТО город Фокино на 2017-ый год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7-ого года было выставлено платежных документов (счёт-квитанций) платы за наём с нанимателей жилых помещений на сумму 13 339,9 тысяч рублей. Оплачена плата за наём с нанимателей за жилые помещения в размере 11 225,5 тыс.руб. Показатель собираемости платы за наём с нанимателей за жилые помещения по городскому округу ЗАТО город Фокино составил 85 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2. Доставка платежных документов (счет-квитанций) платы за наём с нанимателей жилых помещений до населения городского округа ЗАТО город Фокино в установленные сроки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платежных документов в адрес нанимателей жилых помещений осуществлялось ежемесячно в срок до 10 числа следующего за отчётным месяцем.</w:t>
      </w:r>
    </w:p>
    <w:p>
      <w:pPr>
        <w:pStyle w:val="Normal"/>
        <w:autoSpaceDE w:val="true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3. Своевременно предоставленная отчетность по начисленной, собранной и перечисленной в бюджет платы за наём  за жилое помещение с населения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Отчеты в количестве двенадцати штук по начисленной, собранной и перечисленной в бюджет платы за наём с нанимателей  за жилые помещения по городскому округу ЗАТО город Фокино предоставлялись ежемесячно в срок до 20 числа следующего за отчётным месяцем в Финансовое управление городского округа ЗАТО город Фокино и Управление муниципальной собственности городского округа ЗАТО город Фокино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>2.1.4. Своевременное подготовка и подача документов в суд по взысканию задолженности по плате за наём с нанимателей за жилое помещение по городскому округу ЗАТО город Фокино. Процент выполнения составил – 10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 За 2017-ый год было вынесено 280 судебных приказов на сумму 3 941 743,56 рублей, из них: 2 343 221,12 рублей оплачено, в том числ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 939 431,52 рублей - основной долг платы за наём с нанимателей за жилое помеще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3 759,60 рублей - пе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31.12.2017 открыто исполнительное производство по взысканию платы за наём с нанимателей за жилое помещение на общую сумму 2 002 312,14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01.09.2017 документы в суд по взысканию задолженности платы за наём с нанимателей за жилое помещение были поданы на всех жителей городского округа, задолженность которых превышала 30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организацией работы по взысканию задолженности по плате за наём с нанимателей жилых помещений резко возрос процент собираемости с населения городского округа ЗАТО город Фокино в 2017-ом году на 21,22 % в сравнении с 2015-ым годом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ab/>
        <w:t>За соответствующий период 2015-ого года процент собираемости платы за наём с нанимателей за жилые помещения по городскому округу ЗАТО город Фокино составил 63,78 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2.1.5.  Подготовка предупреждений для населения о подаче документов в суд, в случае отказа о погашении имеющейся задолженности по плате за наём. Процент выполнения составил – 100%.</w:t>
      </w:r>
    </w:p>
    <w:p>
      <w:pPr>
        <w:pStyle w:val="Normal"/>
        <w:spacing w:lineRule="auto" w:line="360"/>
        <w:ind w:firstLine="34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У «РКЦ» ЗАТО Фокино ведется постоянный контроль по оплате платы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 и приглашение на межведомственную комиссию по работе с должниками за жилищно-коммунальные услуги в городском округе ЗАТО город Фокино. За 2017 год было направлено 1 995 предупреждений. 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6. Отсутствие жалоб со стороны населения городского округа ЗАТО город Фокино по абонентскому обслуживанию. Процент выполнения составил – 100%.</w:t>
      </w:r>
    </w:p>
    <w:p>
      <w:pPr>
        <w:pStyle w:val="Normal"/>
        <w:spacing w:lineRule="auto" w:line="360"/>
        <w:ind w:left="345" w:hanging="0"/>
        <w:jc w:val="both"/>
        <w:rPr/>
      </w:pPr>
      <w:r>
        <w:rPr>
          <w:sz w:val="28"/>
          <w:szCs w:val="28"/>
        </w:rPr>
        <w:t>Жалобы на работу абонентского отдела за 2017-ый год отсутствуют.</w:t>
      </w:r>
    </w:p>
    <w:p>
      <w:pPr>
        <w:pStyle w:val="Normal"/>
        <w:autoSpaceDE w:val="true"/>
        <w:spacing w:lineRule="auto" w:line="360"/>
        <w:ind w:hanging="20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1.7. Достоверность и своевременность предоставления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firstLine="345"/>
        <w:jc w:val="both"/>
        <w:rPr/>
      </w:pPr>
      <w:r>
        <w:rPr>
          <w:sz w:val="28"/>
          <w:szCs w:val="28"/>
        </w:rPr>
        <w:t>Предоставление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 осуществлялось ежемесячно.</w:t>
      </w:r>
    </w:p>
    <w:p>
      <w:pPr>
        <w:pStyle w:val="Normal"/>
        <w:spacing w:lineRule="auto" w:line="360"/>
        <w:ind w:firstLine="345"/>
        <w:jc w:val="both"/>
        <w:rPr/>
      </w:pPr>
      <w:r>
        <w:rPr>
          <w:sz w:val="28"/>
          <w:szCs w:val="28"/>
        </w:rPr>
        <w:t>2.1.8. 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. Процент выполнения составил – 10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водная отчётность по жилищно-коммунальному хозяйству по городскому округу ЗАТО город Фокино за 2017-ый год предоставлялось в установленные сроки в органы статистического наблюдения, в Департамент жилищно-коммунального хозяйства и топливных ресурсов Приморского края, а также в отдел экономики и планирования администрации городского округа ЗАТО город Фокино и Управления жилищно-коммунального хозяйства, благоустройства, градостроительной деятельности, строительства и архитектуры городского округа ЗАТО город Фокино.</w:t>
      </w:r>
    </w:p>
    <w:p>
      <w:pPr>
        <w:pStyle w:val="Normal"/>
        <w:autoSpaceDE w:val="true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Содержание (эксплуатация) имущества, находящегося в государственной (муниципальной) собственности» за 2017-ый год</w:t>
      </w:r>
    </w:p>
    <w:p>
      <w:pPr>
        <w:pStyle w:val="Normal"/>
        <w:autoSpaceDE w:val="true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7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7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1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0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8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В отчетном году было приватизировано меньше квартир в сравнении с предыдущим год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ля увеличения собираемости платы за наём с нанимателей за жилые помещения, были поданы иски на всех жителей, задолженность по найму которых составила свыше 3 000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Работа по предоставлению копии финансово-лицевого счета, л.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eastAsia="SimSun;宋体"/>
                <w:bCs/>
                <w:sz w:val="22"/>
                <w:szCs w:val="22"/>
              </w:rPr>
              <w:t>1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В сравнении с предыдущим годом потребность в предоставлении населению копии ФЛС возрос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Работа по предоставлению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, тыс.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5.Работа по предоставлению отчетности по жилищно-коммунального хозяйству по городскому округу ЗАТО город Фокино,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Достоверность данных по начислению платы за наем жилых помещени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Доставка платежных документов (счет-квитанций) за наем жилых помещений до населения городского округа ЗАТО город Фокино в установленные сро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воевременно предоставленная отчетность по начисленной, собранной и перечисленной в бюджет  платы за наем  за жилое помещение с населения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4.Своевременное подготовка и подача документов в суд по взысканию задолженности по плате за наем за жилое помещение с населения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5.Подготовка предупреждений для населения о подаче документов в суд, в случае отказа о погашении имеющейся задолженности по плате за нае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Отсутствие жалоб со стороны населения городского округа ЗАТО город Фокино по абонентскому обслуживанию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Достоверность и своевременность предоставления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2.2. Проверка соответствия качества предоставляемой муниципальной  услуги «Административное обеспечение деятельности организации» критериям, установленным муниципальным заданием на выполнение муниципальных услуг за 2017-ый год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2.1. </w:t>
      </w:r>
      <w:r>
        <w:rPr>
          <w:sz w:val="28"/>
          <w:szCs w:val="28"/>
        </w:rPr>
        <w:t>Своевременная обработка информации, поступившей из ЗАГС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из ЗАГС городского округа ЗАТО город Фокино ежемесячно обрабатывалась, анализировалась, в результате были выявлены квартиры частной собственности, наследники на которые не были заявлены по прошествию 6-ти месяцев в количестве 52 квартир. Работа по данным квартирам будет продолжена в 2018-ом году. Будут направлены запросы в различные инстанции по поиску родственников, в случае отсутствия наследников МАУ «РКЦ» ЗАТО Фокино будет проведена процедура выморачивания жилья и данные квартиры будут переданы в администрацию городского округа ЗАТО город Фокино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2.2.2. Своевременное выявление квартир муниципальной собственности с одиноко умершими нанимателями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С 1 января 2017-ого года было выявлено 3 квартиры муниципальной собственности с одиноко умершими нанимателями и данные сведения были направлены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ab/>
        <w:t>2.2.3. Оповещение граждан о необходимости изменения правоустанавливающих документов на жилое помещение при смене собственника или нанимателя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>За 2017 год было оправлено 645 писем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ab/>
        <w:t>2.2.4. Контроль за гражданами получивших договор социального найма на жилое помещение, но не зарегистрированных в жилом помещении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Данные по гражданам получивших договор социального найма на жилое помещение, но не зарегистрированных в жилом помещении постоянно анализировались и направлялись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2.2.5. Своевременное предоставление аналитической записки по проделанной работе. Процент выполнения составил – 100%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2017-ый год ежемесячно в адрес главы городского округа ЗАТО город Фокино было предоставлено двенадцать аналитических записок по программе «Восстановления брошенного и разбитого жилья городского округа ЗАТО город Фокино на 2014-2017-ые годы».</w:t>
      </w:r>
    </w:p>
    <w:p>
      <w:pPr>
        <w:pStyle w:val="Normal"/>
        <w:autoSpaceDE w:val="true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Административное обеспечение деятельности организации» за 2017-ый год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7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7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бота по вымороченному имуществу, пакет документов нотари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абота по расторжению договора найма, исковое заявление в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В ходе работы по расторжению договоров найма с нанимателями жилых помещений, которые выехали за пределы городского округа ЗАТО город Фокино и «бросили» жилые помещения,  было выявлено больше запланированных квартир, и соответственно подготовлены документы в су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Своевременная обработка информации, поступившей из ЗАГС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воевременное выявление квартир муниципальной собственности с одиноко умершими нанимателям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Оповещение граждан о необходимости изменения правоустанавливающих документов на жилое помещение при смене собственника или нанимател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Контроль за гражданами получивших договор социального найма на жилое помещение, но не зарегистрированных в жилом помещен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Своевременное предоставление аналитической записки по проделанной работ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ых услуг выполнены в полном объ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отчетном периоде замечаний к качеству муниципальных услуг со стороны структурных подразделений администрации городского округа ЗАТО город Фокино, осуществляющих контроль за исполнением муниципального задания,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 «РКЦ» ЗАТО Фокино                                                          А.Е.Кох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Е.Л.Хатунцева</w:t>
      </w:r>
    </w:p>
    <w:p>
      <w:pPr>
        <w:pStyle w:val="Normal"/>
        <w:spacing w:lineRule="auto" w:line="360"/>
        <w:jc w:val="both"/>
        <w:rPr/>
      </w:pPr>
      <w:r>
        <w:rPr/>
        <w:t>8 (42339) 28 507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44:00Z</dcterms:created>
  <dc:creator>zakupki</dc:creator>
  <dc:description/>
  <cp:keywords/>
  <dc:language>en-US</dc:language>
  <cp:lastModifiedBy>pl2</cp:lastModifiedBy>
  <cp:lastPrinted>2017-03-13T09:11:00Z</cp:lastPrinted>
  <dcterms:modified xsi:type="dcterms:W3CDTF">2018-02-12T03:11:00Z</dcterms:modified>
  <cp:revision>13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