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0" w:leader="none"/>
        </w:tabs>
        <w:ind w:left="11907" w:hanging="0"/>
        <w:rPr/>
      </w:pPr>
      <w:r>
        <w:rPr/>
        <w:t>Таблица 1</w:t>
      </w:r>
    </w:p>
    <w:p>
      <w:pPr>
        <w:pStyle w:val="Normal"/>
        <w:tabs>
          <w:tab w:val="clear" w:pos="709"/>
          <w:tab w:val="left" w:pos="10800" w:leader="none"/>
        </w:tabs>
        <w:ind w:left="11907" w:hanging="0"/>
        <w:rPr/>
      </w:pPr>
      <w:r>
        <w:rPr/>
        <w:t>к Отчету   о   результатах</w:t>
      </w:r>
    </w:p>
    <w:p>
      <w:pPr>
        <w:pStyle w:val="Normal"/>
        <w:tabs>
          <w:tab w:val="clear" w:pos="709"/>
          <w:tab w:val="left" w:pos="10800" w:leader="none"/>
        </w:tabs>
        <w:ind w:left="11907" w:hanging="0"/>
        <w:rPr/>
      </w:pPr>
      <w:r>
        <w:rPr/>
        <w:t>оказания муниципальных</w:t>
      </w:r>
    </w:p>
    <w:p>
      <w:pPr>
        <w:pStyle w:val="Normal"/>
        <w:tabs>
          <w:tab w:val="clear" w:pos="709"/>
          <w:tab w:val="left" w:pos="10800" w:leader="none"/>
        </w:tabs>
        <w:ind w:left="11907" w:hanging="0"/>
        <w:rPr/>
      </w:pPr>
      <w:r>
        <w:rPr/>
        <w:t xml:space="preserve">услуг за 2017 год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3265"/>
        <w:gridCol w:w="992"/>
        <w:gridCol w:w="1326"/>
        <w:gridCol w:w="1574"/>
        <w:gridCol w:w="1495"/>
        <w:gridCol w:w="2409"/>
        <w:gridCol w:w="2079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, характеризующие объем и качество  муниципальной услуги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2"/>
                <w:szCs w:val="22"/>
              </w:rPr>
              <w:t>диница измерения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ения муниципальной  услуг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отклонения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, (в соответствии с муниципальным задание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выполнено, (в соответствии с отчето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щеобразовательных предпрофессиональных программ в области искусства и дополнительных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бщеобразовательных общеразвиваю- щи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щие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- 5 уч. – перемена места жительства.</w:t>
            </w:r>
          </w:p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- 26 уч. – трудности обучения в двух школах</w:t>
            </w:r>
          </w:p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- 4 уч.- сложное материальное положение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кансия 3,0 ст. преподавателя, 1,0 ст. концертмейстер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, педагогические работ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хвата детей городского  округа ЗАТО город Фокино в возрасте от 6 до 18 лет, занимающихся по дополнительным общеобразовательным предпрофессиональным программам в области искусств и дополнительным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бщеобразовательным общеразвивающи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</w:rPr>
              <w:t>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 детей, занимающихся по предпрофессиональным образовательным программам,</w:t>
            </w:r>
            <w:r>
              <w:rPr/>
              <w:t xml:space="preserve"> от общего числа учащихся </w:t>
            </w:r>
            <w:r>
              <w:rPr>
                <w:sz w:val="20"/>
                <w:szCs w:val="20"/>
              </w:rPr>
              <w:t xml:space="preserve"> в ДШ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64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61,5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-3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- 5 уч. – перемена места жительства.</w:t>
            </w:r>
          </w:p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- 26 уч. – трудности обучения в двух школах</w:t>
            </w:r>
          </w:p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- 4 уч.- сложное материальное положе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, перешедших на очередную ступень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95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96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, обучающихся на «хорошо» и «отличн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ников зональных, краевых, региональных общероссийских, международных выставок, смотров, конк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Активность, заинтересованность и престиж учащихся и педагог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ауреатов, дипломантов зональных, краевых, региональных общероссийских, международных выставок, смотров, конк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ий уровень подготовки конкурсант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, поступивших в высшие и средние учебные заведения по профи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работников с высшим профессиональным образ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педагогических работников с высшей и первой квалификационной категор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работников, повысивших квалификацию (один раз в 5 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рушений по итогам проверки надзор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пень удовлетворённости образовательным процессом родителей (законных представителей) обучающихся (по результатам анкетир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</w:rPr>
              <w:t>96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6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средств на оказа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28,28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53,4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  <w:r>
              <w:rPr>
                <w:rFonts w:eastAsia="SimSun;宋体"/>
                <w:bCs/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  <w:t>Организация деятельности клубных  формирований и формирований самодеятельного народного творчества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>
                <w:sz w:val="20"/>
                <w:szCs w:val="20"/>
              </w:rPr>
              <w:t>Количество мероприятий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тителей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укомплектованности специалистами  культурно-досуговой 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лубных формир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клубных формир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клубных формирований в краевых, региональных конкурсах и фестива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color w:val="FF0000"/>
                <w:sz w:val="20"/>
                <w:szCs w:val="20"/>
              </w:rPr>
            </w:pPr>
            <w:r>
              <w:rPr>
                <w:rFonts w:eastAsia="SimSun;宋体"/>
                <w:bCs/>
                <w:color w:val="FF0000"/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FF0000"/>
                <w:sz w:val="20"/>
                <w:szCs w:val="20"/>
              </w:rPr>
            </w:pPr>
            <w:r>
              <w:rPr>
                <w:rFonts w:eastAsia="SimSun;宋体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лубных формирований ставших лауреатами и диплома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Хороший уровень подготовки участник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лубных формирований  имеющих звание Народный, Образцовый, Заслуж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укомплектованности специалистами  с высшим  образ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30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11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рушений по итогам проверки надзор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бъем бюджетных средств на оказа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5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8,8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4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Счет-фактуры на коммунальные услуги за декабрь поступили в январе 2018 года.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ое, библиографическое и информационное  обслуживание пользователей библиотеки и Библиографическая обработка документов и создание каталогов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3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color w:val="FF0000"/>
              </w:rPr>
            </w:pPr>
            <w:r>
              <w:rPr/>
              <w:t>Количество 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0"/>
                <w:szCs w:val="20"/>
              </w:rPr>
              <w:t>99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Объем бюджетных средств на оказание муницип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8,17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7,56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7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638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u w:val="no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4">
    <w:name w:val="Основной текст (4)_"/>
    <w:basedOn w:val="Style14"/>
    <w:qFormat/>
    <w:rPr>
      <w:sz w:val="23"/>
      <w:szCs w:val="23"/>
      <w:shd w:fill="FFFFFF" w:val="clear"/>
    </w:rPr>
  </w:style>
  <w:style w:type="character" w:styleId="2">
    <w:name w:val="Заголовок №2_"/>
    <w:basedOn w:val="Style14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Основной текст (4)1"/>
    <w:basedOn w:val="Normal"/>
    <w:qFormat/>
    <w:pPr>
      <w:shd w:fill="FFFFFF" w:val="clear"/>
      <w:spacing w:lineRule="atLeast" w:line="240" w:before="180" w:after="180"/>
    </w:pPr>
    <w:rPr>
      <w:sz w:val="23"/>
      <w:szCs w:val="23"/>
    </w:rPr>
  </w:style>
  <w:style w:type="paragraph" w:styleId="21">
    <w:name w:val="Заголовок №21"/>
    <w:basedOn w:val="Normal"/>
    <w:qFormat/>
    <w:pPr>
      <w:shd w:fill="FFFFFF" w:val="clear"/>
      <w:spacing w:lineRule="atLeast" w:line="240" w:before="0" w:after="420"/>
      <w:outlineLvl w:val="1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17:00Z</dcterms:created>
  <dc:creator>u38spec6</dc:creator>
  <dc:description/>
  <cp:keywords/>
  <dc:language>en-US</dc:language>
  <cp:lastModifiedBy>u38spec4</cp:lastModifiedBy>
  <cp:lastPrinted>2018-03-16T13:53:00Z</cp:lastPrinted>
  <dcterms:modified xsi:type="dcterms:W3CDTF">2018-03-16T03:54:00Z</dcterms:modified>
  <cp:revision>36</cp:revision>
  <dc:subject/>
  <dc:title/>
</cp:coreProperties>
</file>