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городского округа ЗАТО Фокино </w:t>
      </w:r>
    </w:p>
    <w:p>
      <w:pPr>
        <w:pStyle w:val="Normal"/>
        <w:tabs>
          <w:tab w:val="clear" w:pos="708"/>
          <w:tab w:val="left" w:pos="5040" w:leader="none"/>
          <w:tab w:val="left" w:pos="7020" w:leader="none"/>
        </w:tabs>
        <w:rPr/>
      </w:pPr>
      <w:r>
        <w:rPr>
          <w:sz w:val="28"/>
          <w:szCs w:val="28"/>
        </w:rPr>
        <w:tab/>
        <w:t xml:space="preserve">от _15.04.2021__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_665-па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Финансового управления городского округа ЗАТО Фокино по предоставлению муниципальной услуги «Дача письменных разъяснений налогоплательщикам и налоговым агентам по вопросам применения нормативных правовых актов городского округа ЗАТО Фокино о местных налог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едмет регулирования Административного регламент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стоящий Административный регламент предоставления Финансовым управлением городского округа ЗАТО Фокино (далее – Финансовое управление) муниципальной услуги «Дача письменных разъяснений налогоплательшикам и налоговым агентам по вопросам применения нормативных правовых актов городского округа ЗАТО Фокино о местных налогах»  (далее - Административный регламент) разработан в целях повышения качества предоставления и доступности муниципальной услуги «Дача письменных разъяснений налогоплательшикам и налоговым агентам по вопросам применения нормативных правовых актов городского округа ЗАТО Фокино о местных налогах» (далее - муниципальная услуга), создания комфортных условий для получателей муниципальной услуги, определяет сроки и последовательность административных процедур при осуществлении Финансовым управлением полномочий по предоставлению муниципальной услуг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 Круг заявителе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1. Муниципальная услуга предоставляется физическим и юридическим лицам (далее - заявитель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2. От имени заявителя за предоставлением муниципальной услуги могут обращаться представители, имеющи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полномочиями выступать от его имени (далее – представитель заявител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3. Требования к порядку информирования о предоставлении муниципальной услуг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3.1. Порядок получения информации по вопросам предоставления муниципальной услуг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нформирование о порядке предоставления муниципальной услуги осуществляе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Специалистом Финансового управления, ответственным за предоставление муниципальной услуги, при непосредственном обращении заявителя в Финансовое упра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Посредством телефонной, факсимильной и иных средств телекоммуникационной связ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) Путем оформления информационных стендов в местах предоставления муниципальной услу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) Путем размещения информации на официальном сайте администрации городского округа ЗАТО Фокино (далее – Администрация) в информационно-телекоммуникационной сети интернет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adm.fokino-prim.ru</w:t>
        </w:r>
      </w:hyperlink>
      <w:r>
        <w:rPr>
          <w:sz w:val="28"/>
          <w:szCs w:val="28"/>
        </w:rPr>
        <w:t xml:space="preserve"> и на Едином портале государственных и муниципальных услуг (функций) http://gosuslugi.primorsky.ru, (далее по тексту – Единый портал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) Посредством ответов на письменные обращения гражда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3.2. При информировании о порядке предоставления муниципальной услуги по телефону специалист Финансового управления, приняв вызов по телефону, должен представиться: назвать фамилию, имя, отчество (при наличии последнего), должность, наименование органа, предоставляющего услуг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пециалист Финансового управления обязан сообщить график приема граждан, точный почтовый адрес Финансового управления, способ проезда к нему, а при необходимости - требования к письменному обращ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нформирование по телефону о порядке предоставления муниципальной услуги осуществляется в соответствии с графиком работы Финансового управ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должен произносить слова четко и не прерывать разговор по причине поступления другого зво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ответить на поставленные гражданином вопросы телефонный звонок должен быть переадресован (переведен) на другого специалиста либо обратившемуся гражданину должен быть сообщен номер телефона, по которому можно получить необходимую информац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говор по телефону не должен продолжаться более 10 мину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3.3. При ответах на телефонные звонки и устные обращения по вопросам предоставления муниципальной услуги специалист обязан в соответствии с поступившим обращением предоставлять следующую информац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 нормативных правовых актах, регулирующих вопросы предоставления муниципальной услуги (наименование, номер, дата принятия нормативного правового ак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 перечне категорий граждан, имеющих право на получение муниципальной услу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 перечне документов, необходимых для получения муниципальной услу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 сроках предоставления муниципальной услу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б основаниях отказа в предоставлении муниципальной услу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О месте размещения на сайте Администрации информации по вопросам предоставления муниципальной услу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3.4. На сайте Администрации, в федеральной государственной информационной системе «Федеральный реестр государственных и муниципальных услуг (функций)» (далее - федеральный реестр), на Едином портале http://gosuslugi.primorsky.ru, а такж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размещается следующая справочная информация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О месте нахождения и графике работы Администрации и ее структурных подразделений, ответственных за предоставление муниципальной услу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правочные телефоны структурных подразделений Админист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Адрес официального сайта, а также электронной почты и (или) формы обратной связи Администрации в сети интерн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5. Блок – схема предоставления муниципальной услуги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) к Административному регламен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тандарт предоставления муниципальной услуги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ча письменных разъяснений налогоплательщикам и налоговым агентам по вопросам применения нормативных правовых актов городского округа ЗАТО Фокино о местных налога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муниципальную услуг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Муниципальную услугу предоставляет администрация городского округа ЗАТО Фокино. Наименование органа администрации городского округа ЗАТО Фокино, непосредственно предоставляющего муниципальную услугу: Финансовое управление городского округа ЗАТО Фоки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ами предоставления муниципальной услуги являю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Письменное разъяснение о применении нормативных правовых актов городского округа ЗАТО Фокино о местных налогах и сбора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Отказ в предоставлении муниципальной услу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. Срок предоставления муниципальной услуги составляет не более 30 календарных дней со дня регистрации запроса в Админист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1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логовый кодекс Российской Федера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Гражданский кодекс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Федеральный закон от 06.10.2003 N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) Федеральный закон от 27.07.2010 N 210-ФЗ «Об организации предоставления государственных и муниципальных услуг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становление Муниципального учреждения администрации городского округа ЗАТО город Фокино от 15.04.201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18-па «Об утверждении Реестра муниципальных услуг городского округа ЗАТО город Фокино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1. Исчерпывающий перечень документов, необходимых для предоставления муниципальной услуги, которые заявитель (представитель заявителя) должен представить самостоятельн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Запрос, согласно приложениям N 3 и N 4 к настоящему Административному регламен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заявителя (представителя заявител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 Документ, подтверждающий полномочия представителя заявителя (в случае обращения представителя заявител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)  При личном обращении заявителя (представителя заявителя) с заявлением о предоставлении муниципальной услуги и(или) за получением результата муниципальной услуги предъявляется документ, удостоверяющий личность соответственно заявителя или представителя заявителя. Данный документ предъявляется заявителем (представителем заявителя) для удостоверения личности заявителя (представителя заявителя) и для сличения данных содержащихся в заявлении, и возвращается владельцу в день их прием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ено требовать от заявителя (представителя заявителя) представления документов и информации или осуществления действий (согласований), представление или осуществление которых не предусмотрено настоящим административным регламентом, в том числе информацию, которая находи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 муниципальной услуги (далее – органов участвующих в предоставлении услуги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8.1. Основанием для отказа в предоставлении муниципальной услуги являе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  Непредставление (предоставление не в полном объеме) документов, указанных в подпункте 2.6.1 пункта 2.6 раздела 2 настоящего Административного регла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орядок, размер и основания взимания государственной пошлины или иной платы, взимаемой за предоставление муниципальной услу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0.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11. Срок регистрации запроса о предоставлении муниципальной услуг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1.1. Запрос о предоставлении муниципальной услуги, поданный заявителем (представителем заявителя) при личном обращении в Администрацию регистрируется в день обращения заявителя. При этом продолжительность приема при личном обращении заявителя (представителя заявителя) не должна превышать 15 мину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1.2. При оказании услуги в электронном виде запрос о предоставлении муниципальной услуги, поданный заявителем, регистрируется в первый рабочий день после поступления заявления в Администрац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а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2.1. Помещения для подачи запроса о предоставлении муниципальной услуги оборудованы информационными табличками (вывесками), предназначенными для доведения до сведения заинтересованных лиц следующей информа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Режим работы Финансового управ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Адрес электронной почты Админист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) Телефонные номера специалистов Финансового управления, осуществляющих консультации по предоставлению муниципальной услу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2.2. Помещение для непосредственного взаимодействия специалистов Финансового управления с заявителями организовано в виде отдельного кабинета, в котором ведут прием несколько специалис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3. Помещение для приема посетителей оборудовано противопожарной системой, средствами пожаротушения и системой оповещения о возникновении чрезвычайной ситу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2.4. Для граждан, обратившихся за предоставления муниципальной услуги, оборудован зал ожид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2.5. Места для заполнения запроса о предоставлении муниципальной услуги оснащены стульями, столами и письменными принадлежност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6. Помещения, в которых предоставляется муниципальная услуга, оборудованы информационными стендами. Информационные стенды могут быть оборудованы карманами формата А4, в которых размещаются информационные лист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информационных стендах размещаю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документов, необходимых для получения муниципальной услу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Образцы оформления запроса о предоставлении муниципальной услу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снования для отказа в предоставлении муниципальной услу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Сроки предоставления муниципальной услу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Порядок получения консульта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) Порядок обжалования решений и действий (бездействия) Администрации, должностных лиц Финансового управления, либо муниципальных служащ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7. Помещения, в которых предоставляется муниципальная услуга, зал ожидания, места для заполнения заявления о предоставлении муниципальной услуги, информационные стенды должны соответствовать требованиям, установленным действующим законодательством Российской Федерации, к обеспечению условий доступности для инвалидов объектов и услу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8. Территория, прилегающая к зданию, оборудуется по возможности местами для парковки автотранспортных средств, включая автотранспортные средства инвали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муниципальной услуг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13.1. Показателями доступности и качества муниципальной услуги определяются как выполнение Финансовым управлением взятых на себя обязательств по предоставлению муниципальной услуги в соответствии со стандартом ее предоставления и оцениваются следующим образом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  Доступность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% (доля) заявителей (представителей заявителя), ожидающих получения муниципальной услуги в очереди не более 15 минут, - 100 процен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б) % (доля) заявителей (представителей заявителя), удовлетворенных полнотой и доступностью информации о порядке предоставления муниципальной услуги, - 90 процен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) % (доля) заявителей (представителей заявителя), для которых доступна информация о получении муниципальной услуги с использованием информационно-телекоммуникационных сетей, доступ к которым не ограничен определенным кругом лиц (включая сеть интернет), - 100 процен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г) % (доля) случаев предоставления муниципальной услуги в установленные сроки со дня поступления заявки - 100 проце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) % (доля) граждан, имеющих доступ к получению муниципальной услуги по принципу «одного окна» по месту пребывания - 90 проц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 Качество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% (доля) заявителей (представителей заявителя), удовлетворенных качеством информирования о порядке предоставления муниципальной услуги, в том числе в электронном виде – 90 процен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% (доля) заявителей (представителей заявителя), удовлетворенных качеством предоставления муниципальной услуги, - 90 проц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1.1. Процедура приема и регистрации запроса о предоставлении муниципальной услу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1.2. Процедура рассмотрения запроса о предоставлении муниципальной услу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Процедура принятия и направления письменного разъяснения заявителя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 Процедура приема и регистрации запроса о предоставлении муниципальной услуг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обращение заявителя либо его представителя о предоставлении муниципальной услуги с приложением необходимых для предоставления муниципальной услуги документов, указанных в подпункте 2.6.1 настоящего Административного реглам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2. Лицом, уполномоченным на выполнение административной процедуры, является специалист Финансового упра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Специалист Финансового управл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Устанавливает предмет обращения, личность заявителя, представителя заявителя в случае обращения с запросом о предоставлении муниципальной услуги представителя заяви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Проверяет полномочия представителя заявителя в случае обращения с запросом о предоставлении муниципальной услуги представителя заяви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) Регистрирует запрос о предоставлении муниципальной услу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3. Регистрация запроса о предоставлении муниципальной услуги осуществляется как на бумажном носителе, так и в электронном виде посредством электронной поч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4. Регистрация запроса о предоставлении муниципальной услуги производится в день поступления обращения заявителя (представителя заявител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5. Специалист Администрации не позднее следующего рабочего дня после дня регистрации запроса передает его специалисту Финансового управления для дальнейшего его рассмотр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3. Процедура рассмотрения запроса о предоставлении муниципальной услуг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является получение специалистом Финансового управления запроса, необходимого для предоставления муниципальной услу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4. Процедура принятия и направления письменного разъяснения заявител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1. Результатом выполнения административной процедуры является выдача или направление разъяснения заявителю, что является окончанием предоставления муниципальной услу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5. Особенности предоставления муниципальной услуги в электронной форме: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5.1. Муниципальная услуга в электронной форме предоставляется в соответствии с пунктом 3.1 настоящего Административного регламента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 Административного регламен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1. Контроль соблюдения последовательности действий специалистами Финансового управления, определенных административными процедурами по предоставлению муниципальной услуги, исполнения настоящего Административного регламента осуществляется начальником Финансового управ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Лица, участвующие в предоставлении муниципальной услуги, несут ответственность за незаконные решения, действия (бездействие), принимаемые (осуществляемые) в ходе предоставления муниципальной услуги, в соответствии с законодательством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3. Контроль соблюдения последовательности действий, определенных административными процедурами, и принятия решений сотрудниками Финансового управления осуществляется начальником Финансового упра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4. Контроль осуществляется путем проведения проверок соблюдения и исполнения сотрудниками Финансового управления положений Административного регламента, иных нормативных ак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5. Контроль осуществляется начальником Финансового управления, не реже одного раза в месяц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6. Лица, работающие с запросами, несут ответственность в соответствии с действующим законодательством Российской Федерации за сохранность, находящихся у них на рассмотрении заявлений и документов, связанных с их рассмотр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должностных лиц органа либо муниципальных служащ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1. Решения и действия (бездействие) Администрации, должностных лиц органа, предоставляющего муниципальную услугу, либо муниципальных служащих, принятые (осуществляемые) в ходе предоставления муниципальной услуги, могут быть обжалованы заявителем в досудебном (внесудебном) порядке путем направления жалобы в письменной форме на бумажном носителе, в электронной форме в Администрац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Досудебный (внесудебный) порядок обжалования, установленный настоящим разделом, применяется ко всем административным процедурам, настоящего Административного регламента, в том числе заявитель вправе обратиться с жалобой в случая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. Нарушения срока регистрации заявления о предоставлении муниципальной услу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2. Нарушения срока предоставления муниципальной услу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3. Требования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муниципальными правовыми актами Администрации для предоставления муниципальной услу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4. Отказа заявителю в приеме документов, предоставление которых предусмотрено нормативными правовыми актами Российской Федерации, муниципальными правовыми актами Администрации для предоставления муниципальной услу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5. Отказа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 Админист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6. Требования у заявителя при предоставлении муниципальной услуги платы, не предусмотренной нормативными правовыми актами Российской Федерации, муниципальными правовыми актами Админист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7. Отказа Администрации, предоставляющей муниципальную услугу, должностного лица органа, предоставляющего муниципальную услугу, либо муниципального служащего в исправлении допущенных ими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2.8. Нарушения срока или порядка выдачи письменного разъяснения о местных налогах по результатам предоставления муниципальной услу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9. Приостановления предоставления муниципальной услуги, если основания приостановления не предусмотрены федеральными законами и принятыми в соответствии с ними нормативными правовыми актами Российской Федерации, муниципальными правовыми актами Админист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0. Требования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Федеральным законом от 27.07.2010 N 210-ФЗ "Об организации предоставления государственных и муниципальных услуг"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Жалоба может быть направлена заявителем в электронной форме через Единый портал, официальный сайт Администрации http://adm.fokino-prim.ru, по электронной почте на адрес zato@mail.fokino-prim.ru, либо направлена почт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 может быть принята при личном приеме заявителя. Личный прием заявителей проводится администрацией городского округа ЗАТО Фокино, по адресу: 692880, г. Фокино ул. Постникова, д. 9, согласно графику, утвержденному главой городского округа ЗАТО Фокино размещенному на официальном сайте Администрации http://adm.fokino-prim.ru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2. Фамилию, имя, отчество (последнее - при наличии)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4.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;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лежит регистрации в течение трех дней со дня поступления в Администрац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Жалоба, поступившая в Администрацию, подлежит рассмотрению уполномоченным должностным лицом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уполномоченное должностное лицо принимает одно из следующих решени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муниципальными правовыми актами Админист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2. Отказывает в удовлетворении жалоб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указанного в пункте 5.8 настоящего раздела, по жалобе, заявителю в письменной форме и, по желанию заявителя, в электронной форме, направляется мотивированный ответ о результатах рассмотрения жалоб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1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, работник незамедлительно направляет имеющиеся материалы в органы прокурату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11. Решения, действия (бездействие) Администрации, принятые в ходе предоставления муниципальной услуги на основании Административного регламента, а также решения, действия (бездействие) должностных лиц Администрации по результатам рассмотрения жалоб могут быть обжалованы в судеб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12. Должностные лица, виновные в неисполнении или ненадлежащем исполнении требований настоящего Административно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, законами Приморского кр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3. Нарушение должностным лицом либо муниципальным служащим, осуществляющим деятельность по предоставлению муниципальной услуги, Административного регламента предоставления муниципальной услуги, повлекшее непредоставление муниципальной услуги заявителю, либо предоставление муниципальной услуги заявителю с нарушением установленных сроков, если эти действия (бездействие) не содержат уголовно-наказуемого деяния, влечет административную ответственность,  установленную  Законом Приморского края от 05.03.2007 N 44-КЗ «Об административных нарушениях в Приморском кра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qFormat/>
    <w:rPr>
      <w:sz w:val="26"/>
      <w:szCs w:val="26"/>
    </w:rPr>
  </w:style>
  <w:style w:type="character" w:styleId="2">
    <w:name w:val="Колонтитул (2)_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widowControl w:val="false"/>
      <w:spacing w:lineRule="auto" w:line="360"/>
      <w:ind w:firstLine="400"/>
    </w:pPr>
    <w:rPr>
      <w:sz w:val="26"/>
      <w:szCs w:val="26"/>
    </w:rPr>
  </w:style>
  <w:style w:type="paragraph" w:styleId="21">
    <w:name w:val="Колонтитул (2)"/>
    <w:basedOn w:val="Normal"/>
    <w:qFormat/>
    <w:pPr>
      <w:widowControl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fokino-pri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27:00Z</dcterms:created>
  <dc:creator>Евстропова</dc:creator>
  <dc:description/>
  <cp:keywords/>
  <dc:language>en-US</dc:language>
  <cp:lastModifiedBy>Olya</cp:lastModifiedBy>
  <cp:lastPrinted>2017-01-25T15:46:00Z</cp:lastPrinted>
  <dcterms:modified xsi:type="dcterms:W3CDTF">2021-04-16T01:46:00Z</dcterms:modified>
  <cp:revision>120</cp:revision>
  <dc:subject/>
  <dc:title/>
</cp:coreProperties>
</file>