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 результатах выполнения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ми учреждениями дополни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ского округа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направлением выполнения муниципальной услуги является предоставление  общедоступного бесплатного дополнительного образования детей</w:t>
      </w:r>
      <w:r>
        <w:rPr/>
        <w:t xml:space="preserve"> </w:t>
      </w:r>
      <w:r>
        <w:rPr>
          <w:sz w:val="28"/>
          <w:szCs w:val="28"/>
        </w:rPr>
        <w:t>в бюджетных образовательных учреждениях, реализующих программы дополнительного образования и дополнительных образовательных платных услуг. На территории городского округа в 2017 году представляли услуги дополнительного образования 3 учреждения (две спортивных школы и один дом детского творчества). Потребителями услуги являются  родители, заказывающие услугу для своих детей в возрасте от 6 до 18 лет.    В  конце года на два кружка стало меньше,  в связи с увольнением 2-х педагогических работников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На финансовое обеспечение муниципального задания на оказание  муниципальных услуг в 2017 году из бюджета городского округа ЗАТО город Фокино было выделено 34 574,09377</w:t>
      </w:r>
      <w:r>
        <w:rPr/>
        <w:t xml:space="preserve"> </w:t>
      </w:r>
      <w:r>
        <w:rPr>
          <w:sz w:val="28"/>
          <w:szCs w:val="28"/>
        </w:rPr>
        <w:t>тысяч рублей. Общая сумма расходов с учетом поступлений от приносящей доход деятельности (717,12241 тысяч рублей) и неиспользованного остатка средств на начало года сложилась в размере 35357,933 тысяч рублей. Остаток средств на счете на 01.01.2018 отсутству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ведения о фактическом достижении показателей деятельности учреждений дополнительного образования детей в динамике приведены в таблиц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73"/>
        <w:gridCol w:w="1437"/>
        <w:gridCol w:w="1280"/>
        <w:gridCol w:w="1557"/>
        <w:gridCol w:w="1340"/>
      </w:tblGrid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за 2015 год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за 2016 год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2017 года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за 2017 год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учреждений, ед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групп, ед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3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1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2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ети, всего, чел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79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23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01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70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Штатные единицы, всего, чел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9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3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2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едагогические работники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ун.задание, всего, тыс.руб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1930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2486,703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7273,416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5357,933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из них, платные услуги, тыс.руб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2,747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7,122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7,122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труда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450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344,5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728,367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728,367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пед.персонала 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754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392,9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603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603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 xml:space="preserve">Среднемесячная з/плата пед.работников, рублей 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9617,00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932,20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615,85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0051,90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, тыс.руб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076,2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641,1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174,19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98,21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стоимости основных средств, тыс.руб. 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83,4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0,1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47,47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47,47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, тыс.руб.</w:t>
            </w:r>
          </w:p>
        </w:tc>
        <w:tc>
          <w:tcPr>
            <w:tcW w:w="14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41,3</w:t>
            </w:r>
          </w:p>
        </w:tc>
        <w:tc>
          <w:tcPr>
            <w:tcW w:w="12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24,6</w:t>
            </w:r>
          </w:p>
        </w:tc>
        <w:tc>
          <w:tcPr>
            <w:tcW w:w="155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13,03</w:t>
            </w:r>
          </w:p>
        </w:tc>
        <w:tc>
          <w:tcPr>
            <w:tcW w:w="13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640,64</w:t>
            </w:r>
          </w:p>
        </w:tc>
      </w:tr>
    </w:tbl>
    <w:p>
      <w:pPr>
        <w:pStyle w:val="Style17"/>
        <w:spacing w:before="240" w:after="120"/>
        <w:jc w:val="cente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нализ  выполнения муниципального задания по показателям, характеризующим качество муниципальной услуги за 2017 год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276"/>
        <w:gridCol w:w="1134"/>
        <w:gridCol w:w="1134"/>
        <w:gridCol w:w="1275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6"/>
                <w:szCs w:val="1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6"/>
                <w:szCs w:val="16"/>
              </w:rPr>
              <w:t>Наименование образовательного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6"/>
                <w:szCs w:val="1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6"/>
                <w:szCs w:val="16"/>
              </w:rPr>
              <w:t>Сохранность контингента воспитанников план/факт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6"/>
                <w:szCs w:val="1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6"/>
                <w:szCs w:val="16"/>
              </w:rPr>
              <w:t>Выполнение контрольно-переводных нормативов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6"/>
                <w:szCs w:val="1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6"/>
                <w:szCs w:val="16"/>
              </w:rPr>
              <w:t>Участие воспитанников в соревнованиях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6"/>
                <w:szCs w:val="1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6"/>
                <w:szCs w:val="16"/>
              </w:rPr>
              <w:t>Количество призовы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6"/>
                <w:szCs w:val="1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6"/>
                <w:szCs w:val="16"/>
              </w:rPr>
              <w:t xml:space="preserve">Количество разрядников, ед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6"/>
                <w:szCs w:val="1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6"/>
                <w:szCs w:val="16"/>
              </w:rPr>
              <w:t>Численность педагогов, повысивших квалификацию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6"/>
                <w:szCs w:val="16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6"/>
                <w:szCs w:val="16"/>
              </w:rPr>
              <w:t>Число обучающихся, чел.</w:t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УДО «ДЮС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0/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60/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00/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0/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01/6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УДО ДЮСШ «Орби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/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0/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60/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30/3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БОУ ДО Д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/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3/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ведение проф.стандарта (39 человек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0/11187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качества оказываемых муниципальных услуг произведен на основе сравнения показателей, утвержденных в муниципальных заданиях  и фактического значения за  2017 год: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>Сохранность контингента воспитанников составила  95%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частие воспитанников в конкурсах, выставках городских, краевых, региональных, российских от общего количества детей МБОУ ДОД ДДТ - 53% (план не менее 53%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Участие воспитанников в соревнованиях различного уровня  от общего количества детей МБОУ ДОД «ДЮСШ» и  ДЮСШ «Орбита» - 70% (план 70%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зовые места получили - 792 ребенок. Из них по МБОУ ДОД «ДЮСШ» - 629  человек и  ДЮСШ «Орбита» -163 человек. Увеличилось количество внутришкольных соревнований, проводимых по отделениям, что дает высокое значение этого показателя за год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По МБОУ ДОД «ДЮСШ» количество разрядников 176 человек (планировалось 200 чел.).  Снижение показателя связано с введением нового положения о ЕВСК и повышению требований и условий к присвоению спортивных разряд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Контрольно-переводные нормативы  воспитанниками  МБОУ ДОД «ДЮСШ» и  ДЮСШ «Орбита» выполнены на 86,5% т.е. воспитанники, занимающиеся в группах начальной подготовки и учебно-тренировочных группах, переведены на следующий этап обуч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Педагогические работники  проходят курсы повышения квалификации согласно плану. Численность педагогов, повысивших квалификацию,  составило 8 человек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Соответствие используемых учебных программ перечню рекомендованных и допущенных инновационных программ Министерства образования РФ характеризует качество муниципальной услуг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В отчетном периоде жалобы родителей на качество исполнения услуг по дополнительному образовательному процессу не поступал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отчетном периоде замечаний к качеству муниципальной услуги со стороны структурных подразделений администрации городского округа ЗАТО город Фокино, осуществляющих контроль за исполнением  муниципального задания, не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</w:t>
        <w:tab/>
        <w:tab/>
        <w:tab/>
        <w:tab/>
        <w:t xml:space="preserve">        М.Ю.Бревн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57:00Z</dcterms:created>
  <dc:creator>user</dc:creator>
  <dc:description/>
  <cp:keywords/>
  <dc:language>en-US</dc:language>
  <cp:lastModifiedBy>Olga</cp:lastModifiedBy>
  <cp:lastPrinted>2018-03-02T15:04:00Z</cp:lastPrinted>
  <dcterms:modified xsi:type="dcterms:W3CDTF">2018-03-02T05:09:00Z</dcterms:modified>
  <cp:revision>44</cp:revision>
  <dc:subject/>
  <dc:title/>
</cp:coreProperties>
</file>