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результатах выполнения муниципального зад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м автономным учреждением «Расчётно-кассовый центр» городского округа 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муниципальной программы «Капитальный ремонт и содержание общего имущества многоквартирных домов городского округа ЗАТО город Фокино на 2016-2018-ых годов» по основному мероприятию «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ем жилья от нанимателей жилья муниципального жилищного фонда» выделены субсидии МАУ «Расчетно-кассовый центр» ЗАТО г.Фокино ( штатной численностью 12,25 единиц, фактическая численность 11,25 единиц) на финансовое обеспечение муниципального задания на оказание муниципальной  услуги «Содержание (эксплуатация) имущества, находящегося в муниципальной собственности» в 2017 году (функционирует МАУ РКЦ г.Фокино с 05 июля 2016 года) в размере 1 200 000,00 рублей, кассовое исполнение  -100%. Выделенные ассигнования  освоены в полном объеме, в том числе на оплату труда направлено 870,5 тысяч рублей, на начисления на оплату труда – 282,9 тысяч рублей, на оплату услуг по содержанию имущества – 19,0 тысяч рублей, на увеличение стоимости материальных запасов – 32,4 тысяч рублей и пр.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едения о фактическом достижении показателей, характеризующих объем  муниципальных услуг за 2017 год</w:t>
      </w:r>
    </w:p>
    <w:p>
      <w:pPr>
        <w:pStyle w:val="Normal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611"/>
        <w:gridCol w:w="1729"/>
        <w:gridCol w:w="1417"/>
        <w:gridCol w:w="1843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ие показателей мун.задания за 2016 го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Утверждено в муниципальном задании 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 xml:space="preserve">на 2017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ие показателей мун.задания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  <w:r>
              <w:rPr>
                <w:rFonts w:eastAsia="SimSun;宋体"/>
                <w:b/>
                <w:bCs/>
                <w:i/>
                <w:sz w:val="20"/>
                <w:szCs w:val="20"/>
              </w:rPr>
              <w:t>. Жилые помещения и здания</w:t>
            </w:r>
            <w:r>
              <w:rPr>
                <w:rFonts w:eastAsia="SimSun;宋体"/>
                <w:bCs/>
                <w:sz w:val="22"/>
                <w:szCs w:val="22"/>
              </w:rPr>
              <w:t>. Эксплуатируемая площадь жилых помещений и зданий, тыс.кв.м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08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0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, единиц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6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Работа по предоставлению </w:t>
            </w:r>
            <w:r>
              <w:rPr>
                <w:sz w:val="20"/>
                <w:szCs w:val="20"/>
              </w:rPr>
              <w:t>копии финансово-лицевого счета, е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9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предоставлению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тыс. кв.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5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Достоверность данных по начислению платы за наем жилых помещений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Доставка платежных документов (счет-квитанций) за наем жилых помещений до населения городского округа ЗАТО город Фокино в установленные сроки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воевременно предоставленная отчетность по начисленной, собранной и перечисленной в бюджет  платы за наем  за жилое помещение с населения городского округа ЗАТО город Фокино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4.Своевременное подготовка и подача документов в суд по взысканию задолженности по плате за наем за жилое помещение с населения городского округа ЗАТО город Фокино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Отсутствие жалоб со стороны населения городского округа ЗАТО город Фокино по абонентскому обслуживанию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,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Своевременная обработка информации, поступающей из ЗАГС городского округа ЗАТО город Фокино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Своевременное  выявление квартир муниципальной собственности с одиноко проживающими умершими нанимател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 Оповещение граждан о необходимости изменения  правоустанавливающих документов на жилое помещение при смене собственника или нанимателя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 Контроль за гражданами, получившими договор социального найма на жилое помещение, но не зарегистрированных в жилом помещении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 Своевременное предоставление аналитической записки  о проделанной работе учредителю, 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формационно-аналитическое обеспе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rFonts w:eastAsia="SimSun;宋体"/>
                <w:bCs/>
                <w:sz w:val="22"/>
                <w:szCs w:val="22"/>
              </w:rPr>
              <w:t>Своевременная обработка информации, поступающей из ЗАГС городского округа ЗАТО город Фокино, тыс.кв.м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Работа по выморочному имуществу, единиц (пакетов документов для подачи нотариусу)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Работа по расторжению договоров найма, ед. поданных исковых заявлений в суд о расторжении договора найм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казатель собираемости платы за наем МАУ РКЦ, тыс.руб.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начислен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859,1**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3339,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плачен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357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12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задолженно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0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1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**учреждение работает с 05.07.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общей суммы платы за наем жилых помещений, тыс.рубле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6 295,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4 98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евые показатели результативности предоставления муниципальной услуги ( объем, качество ) в отчетном году выполнены, предоставление услуг соответствует  фактическим объемам, предоставленная информация своевременно обрабатывалась. Сведения по жилищному фонду, аналитическая и контрольная информация предоставлялась отделу учета и распределения жилья своевременно и в полном объеме.  Необходимые мероприятия по работе с населением, включая направление оповещений, предупреждений, досудебной и судебной работы выполнялись в соответствии с муниципальным задание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обое внимание уделялось работе по взысканию задолженности  за наем жилых помещений муниципального жилищного фонда в судебном порядке. За 2017-ый год было вынесено 280 судебных приказов по взысканию задолженности на сумму 3941,74356 тысяч рублей, из них: 2343,22112 тысяч рублей – оплачено, из них, 1939,43152 тысяч рублей – основной долг платы за наем, 403,75960 тысяч рублей – пе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 возникновения задолженности в адрес нанимателей-неплательщиков направлялись предупреждения (1995 единиц) о подаче документов на взыскание в суд.  На 01.09.2017 направлены  документы в суд на всех нанимателей, задолженность которых превышает 3000,0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 31.12.2017 открыто исполнительное производство по взысканию задолженности в размере 2002,31214 тысяч рублей.  В сентябре  подготовлены и переданы в суд документы на взыскание задолженности, получено 250 судебных приказ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дная отчётность по жилищно-коммунальному хозяйству по городскому округу ЗАТО город Фокино за 2017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город Фокино и Управления жилищно-коммунального хозяйства, благоустройства, градостроительной деятельности, строительства и архитектуры городского округа ЗАТО город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>Информация из ЗАГС городского округа ЗАТО город Фокино ежемесячно обрабатывалась, анализировалась, в результате своевременно были выявлены 52 квартиры частной собственности, наследники на которые не были заявлены в течение 6-ти месяцев. Работа по данным квартирам будет продолжена в 2018 году. Будут направлены запросы в различные инстанции по поиску родственников, в случае отсутствия наследников МАУ «РКЦ» ЗАТО Фокино будет проведена процедура выморачивания жилья и данные квартиры будут переданы в муниципальную собственность городского округа ЗАТО город Фокино.</w:t>
      </w:r>
    </w:p>
    <w:p>
      <w:pPr>
        <w:pStyle w:val="Normal"/>
        <w:widowControl w:val="false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отчетный год было выявлено 3 квартиры муниципальной собственности с одиноко умершими нанимателями и данные сведения были направлены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ведена работа  по выморочному имуществу – 7 ед. (сформированы пакеты документов и предоставлены нотариусу). Проведена работа  по расторжению договоров найма  муниципального жилищного фонда, десять исковых заявлений направлены в суд, т.к. наниматели жилых помещений  выехали за пределы городского округа, не сдав жилье в муниципалитет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2017 году направлено 645 писем гражданам о необходимости изменения правоустаналивающих документов на жилое помещение при смене собственника или наним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: 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задание  на предоставление муниципальных услуг населению городского округа ЗАТО город  Фокино МАУ РКЦ в 2017 году выполнено в полном объем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ородского округа ЗАТО город Фокино                                           М.Ю.Бревнов</w:t>
      </w:r>
    </w:p>
    <w:sectPr>
      <w:type w:val="nextPage"/>
      <w:pgSz w:w="11906" w:h="16838"/>
      <w:pgMar w:left="1560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08:00Z</dcterms:created>
  <dc:creator>user</dc:creator>
  <dc:description/>
  <cp:keywords/>
  <dc:language>en-US</dc:language>
  <cp:lastModifiedBy>Olga</cp:lastModifiedBy>
  <cp:lastPrinted>2017-03-22T11:08:00Z</cp:lastPrinted>
  <dcterms:modified xsi:type="dcterms:W3CDTF">2018-02-28T02:46:00Z</dcterms:modified>
  <cp:revision>24</cp:revision>
  <dc:subject/>
  <dc:title/>
</cp:coreProperties>
</file>