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Заключение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результатах выполнения муниципального задания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н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 2017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8 МАУ МФЦ г.Фокино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24,75 человек: из них, 17 человек -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 концу 2017 года МФЦ предоставляли 207 услуг, в том числе 180 - государственных и 27 - муниципальных. В отчетном году общее количество услуг, предоставляемых  МАУ МФЦ, составило  - 261 услуг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Всего за  2017 год  в МФЦ г.Фокино зарегистрировано 45819 обращений граждан, в том числе 4827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Из 45819 обращений, обращений за муниципальной услугой  - 17679 обращений, что составляет 39 % от общего числа, государственных – 28140 обращений (61%). </w:t>
      </w:r>
    </w:p>
    <w:p>
      <w:pPr>
        <w:pStyle w:val="Normal"/>
        <w:autoSpaceDE w:val="true"/>
        <w:spacing w:lineRule="auto" w:line="360" w:before="0" w:after="12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Большой популярностью в МФЦ пользуется муниципальная услуга регистрационного учета граждан по месту пребывания и месту жительства – 3441 обращений (19% от общего числа муниципальных услуг). Также популярны у горожан  услуги Росреестра 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                                                                                                                </w:t>
      </w:r>
    </w:p>
    <w:p>
      <w:pPr>
        <w:pStyle w:val="Normal"/>
        <w:autoSpaceDE w:val="true"/>
        <w:spacing w:before="0" w:after="120"/>
        <w:ind w:firstLine="54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Сведения о фактическом достижении показателей, характеризующих объем предоставления государственных (муниципальных)  услуг МАУ МФЦ г.Фокино</w:t>
      </w:r>
    </w:p>
    <w:p>
      <w:pPr>
        <w:pStyle w:val="Normal"/>
        <w:autoSpaceDE w:val="true"/>
        <w:spacing w:before="0" w:after="120"/>
        <w:ind w:firstLine="54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816"/>
        <w:gridCol w:w="990"/>
        <w:gridCol w:w="991"/>
        <w:gridCol w:w="991"/>
        <w:gridCol w:w="990"/>
        <w:gridCol w:w="990"/>
        <w:gridCol w:w="990"/>
        <w:gridCol w:w="991"/>
        <w:gridCol w:w="991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окументов, связанных с предоставлением государственных и муниципальных услуг, всего обращений с начала года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о-консультационная услуга, всего  обращений с начала года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обращений 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чет з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7 г.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140</w:t>
            </w:r>
          </w:p>
        </w:tc>
      </w:tr>
      <w:tr>
        <w:trPr>
          <w:trHeight w:val="3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9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679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19</w:t>
            </w:r>
          </w:p>
        </w:tc>
      </w:tr>
    </w:tbl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2017 году было зарегистрировано 45819 обращений в МАУ МФЦ г.Фокино, из них:    прием документов</w:t>
        <w:tab/>
        <w:t>- 40992,  консультации</w:t>
        <w:tab/>
        <w:t>- 4827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Среднее время обслуживания  составило 12 минут, нагрузка на одного документоведа - 379 обращений в месяц, при нормативе 275 обращений в месяц.</w:t>
      </w:r>
    </w:p>
    <w:p>
      <w:pPr>
        <w:pStyle w:val="Normal"/>
        <w:widowControl/>
        <w:autoSpaceDE w:val="true"/>
        <w:spacing w:lineRule="auto" w:line="360" w:before="0" w:after="240"/>
        <w:jc w:val="both"/>
        <w:rPr/>
      </w:pPr>
      <w:r>
        <w:rPr>
          <w:rFonts w:eastAsia="SimSun;宋体"/>
          <w:sz w:val="28"/>
          <w:szCs w:val="28"/>
        </w:rPr>
        <w:tab/>
        <w:t>Время ожидания  заявителей в очереди составило 10 минут, при норме 15 минут, что отразилось на оценке  качества по этому показателю по 5-бальной  шкале и составила за 2017 год 4,25 балл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бюджета на финансовое обеспечение государственного (муниципального) задания  на оказание государственных (муниципальных) услуг за отчетный год составило 12 528 741,53 рублей, из них, средств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местного бюджета </w:t>
        <w:tab/>
        <w:tab/>
        <w:t>5 654 570,53 рублей,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раевого бюджета</w:t>
        <w:tab/>
        <w:tab/>
        <w:t>6 874 171,00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Услуги, на которые выдано муниципальное задание МАУ МФЦ,  предоставляются на бесплатной основе для заяви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словия предоставления субсидий из краевого бюджета соблюдены, уровень софинансирования составляет  54,87% х 45,13%, в 2017 году увеличены расходы краевого бюджета с 50% до 55%.</w:t>
      </w:r>
    </w:p>
    <w:p>
      <w:pPr>
        <w:pStyle w:val="ConsPlusNormal"/>
        <w:ind w:firstLine="709"/>
        <w:jc w:val="both"/>
        <w:rPr>
          <w:rFonts w:eastAsia="SimSun;宋体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нение плана финансово-хозяйственной деятельности автоном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я за 2017 год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в рублях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268"/>
        <w:gridCol w:w="2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imSun;宋体"/>
                <w:bCs/>
                <w:sz w:val="20"/>
                <w:szCs w:val="20"/>
                <w:lang w:eastAsia="en-US"/>
              </w:rPr>
              <w:t>Наименование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/>
                <w:bCs/>
                <w:sz w:val="20"/>
                <w:szCs w:val="20"/>
                <w:lang w:eastAsia="en-US"/>
              </w:rPr>
              <w:t>Отчет за 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/>
                <w:bCs/>
                <w:sz w:val="20"/>
                <w:szCs w:val="20"/>
                <w:lang w:eastAsia="en-US"/>
              </w:rPr>
              <w:t>Отчет за 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SimSun;宋体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/>
                <w:bCs/>
                <w:sz w:val="20"/>
                <w:szCs w:val="20"/>
                <w:lang w:eastAsia="en-US"/>
              </w:rPr>
              <w:t>Отчет за 2017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Заработная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5 014 02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7 636 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7 928 394,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Начисления на заработную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1 473 73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2 242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2 176 131,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415 62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41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437 021,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345 04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315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316 024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Содерж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174 00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184 6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289 853,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Прочие услуги и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626 93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848 3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775 727,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Приобретение 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227 2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408 8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137 780,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/>
                <w:bCs/>
                <w:sz w:val="22"/>
                <w:szCs w:val="22"/>
                <w:lang w:eastAsia="en-US"/>
              </w:rPr>
              <w:t>Приобретение М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294 706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260 4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/>
                <w:bCs/>
                <w:lang w:eastAsia="en-US"/>
              </w:rPr>
              <w:t>448 503,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SimSun;宋体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  <w:lang w:eastAsia="en-US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28 638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35 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9 304,8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SimSun;宋体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  <w:lang w:eastAsia="en-US"/>
              </w:rPr>
              <w:t>Итого: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8 6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2 342 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2 528 741,5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2"/>
                <w:szCs w:val="22"/>
                <w:lang w:eastAsia="en-US"/>
              </w:rPr>
              <w:t>Достигнутый уровень софинансирования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50х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50х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54,9х45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В структуре затрат на выполнение муниципального задания МАУ МФЦ в 2017 году расходы на оплату труда с начислениями составляют  80%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bCs/>
          <w:sz w:val="28"/>
          <w:szCs w:val="28"/>
          <w:lang w:eastAsia="en-US"/>
        </w:rPr>
        <w:t xml:space="preserve">от общего объема затрат. В отчетном году проведена индексация должностных окладов с 01.10.2017 в 1,051 раза, кроме того, из краевого бюджета целевым назначением выделены ассигнования в сумме 852 095,00 рублей на  10% доплаты основному персоналу МАУ МФЦ. 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Сведения о достижении целевых  показателей результативности предоставления субсидии на финансовое обеспечение  государственного (муниципального) задания на оказание государственных (муниципальных) услуг (выполнение работ) представлены в следующей таблице: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508"/>
        <w:gridCol w:w="1413"/>
        <w:gridCol w:w="1447"/>
      </w:tblGrid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  <w:lang w:eastAsia="en-US"/>
              </w:rPr>
              <w:t>Установленное знач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  <w:lang w:eastAsia="en-US"/>
              </w:rPr>
              <w:t>Фактическое зна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  <w:lang w:eastAsia="en-US"/>
              </w:rPr>
              <w:t>Отклонение**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  <w:lang w:eastAsia="en-US"/>
              </w:rPr>
              <w:t>4=гр.3-гр.2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18"/>
                <w:szCs w:val="18"/>
                <w:lang w:eastAsia="en-US"/>
              </w:rPr>
              <w:t>4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Уровень удовлетворенности граждан качеством предоставления  государственных и муниципальных услуг,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9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5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Время ожидания в очереди при обращении заявителя в МФЦ для получения государственных и муниципальных услуг, мину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-5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Среднее время работы  сотрудника МФЦ с заявителем при обращении  за услугой, мину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-18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 xml:space="preserve">Среднее количество оказанных услуг на одно окно приема и выдачи документов (показатель для МФЦ, функционирующих в соответствии с пунктом 1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Ф от 22.12.2012 №1376), услуг </w:t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- показатель для МФЦ, функционирующих в соответствии с пунктами 34 и 35 указанных Правил (для ТОСП), у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275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,375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440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,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165</w:t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0,193</w:t>
            </w:r>
          </w:p>
        </w:tc>
      </w:tr>
      <w:tr>
        <w:trPr/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Процент заявителей, обратившихся  в МФЦ для получения государственных и муниципальных услуг, зарегистрированных как пользователи и пользователей, подтвердивших учетную запись в федеральной  государственной  информационной системе «Единая система идентификации и 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в течение года, 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97,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SimSun;宋体" w:cs="Calibri"/>
                <w:bCs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lang w:eastAsia="en-US"/>
              </w:rPr>
              <w:t>27,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  <w:t>По итогам отчетного года все значения показателя результативности достигнуты, условия софинансирования из краевого бюджета соблюдены, возврата субсидий в краевой бюджет не было, средства перечислялись в срок и в полном объеме, муниципальное задание выполнено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Удовлетворенность качеством и доступностью муниципальной услуги (на  основании данных электронного опроса оценки качества за 2017 год) по результатам деятельности МФЦ за 2017 год сложилась в размере 95%  и составило 4,75 баллов. Допустимые отклонения  от установленных показателей качества муниципальной услуги, в пределах которых муниципальное задание считается выполненным, составляет 5%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8"/>
          <w:szCs w:val="28"/>
        </w:rPr>
        <w:t xml:space="preserve">Заключение:  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Муниципальное задание  по выполнению доведенных до Учреждения объемных показателей  выполнено в 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Основным результатом деятельности МФЦ является улучшение качества оказания услуг гражданам и юридическим лицам территориальными органами федеральных органов исполнительной власти, органами исполнительной власти Приморского края и органами местного самоуправления посредством реализации принципа «одного окна», сокращения сроков оказания услуг и устранения проблемы очеред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en-US"/>
        </w:rPr>
      </w:pPr>
      <w:r>
        <w:rPr>
          <w:rFonts w:eastAsia="SimSun;宋体" w:cs="Times New Roman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городского округа ЗАТО город Фокино</w:t>
        <w:tab/>
        <w:tab/>
        <w:tab/>
        <w:tab/>
        <w:tab/>
        <w:tab/>
        <w:t>М.Ю.Бревнов</w:t>
      </w:r>
    </w:p>
    <w:sectPr>
      <w:headerReference w:type="default" r:id="rId2"/>
      <w:headerReference w:type="first" r:id="rId3"/>
      <w:type w:val="nextPage"/>
      <w:pgSz w:w="11906" w:h="16838"/>
      <w:pgMar w:left="1077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23:53:00Z</dcterms:created>
  <dc:creator>zakupki</dc:creator>
  <dc:description/>
  <cp:keywords/>
  <dc:language>en-US</dc:language>
  <cp:lastModifiedBy>Olga</cp:lastModifiedBy>
  <cp:lastPrinted>2018-01-22T14:44:00Z</cp:lastPrinted>
  <dcterms:modified xsi:type="dcterms:W3CDTF">2018-02-27T02:03:00Z</dcterms:modified>
  <cp:revision>25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