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ценка качества предоставление государственных и муниципальных услуг МАУ «МФЦ городского округа ЗАТО город Фокино» </w:t>
      </w:r>
    </w:p>
    <w:p>
      <w:pPr>
        <w:pStyle w:val="Normal"/>
        <w:autoSpaceDE w:val="true"/>
        <w:ind w:firstLine="540"/>
        <w:jc w:val="center"/>
        <w:rPr/>
      </w:pPr>
      <w:r>
        <w:rPr>
          <w:rFonts w:eastAsia="SimSun;宋体"/>
          <w:b/>
          <w:bCs/>
          <w:sz w:val="28"/>
          <w:szCs w:val="28"/>
        </w:rPr>
        <w:t>за 2016 год.</w:t>
      </w:r>
    </w:p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Муниципальное автономное учреждений «Многофункциональный центр предоставления государственных и муниципальных услуг городского округа ЗАТО город Фокино» ( МАУ МФЦ г. Фокино) создано с целью: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обеспечения быстрого, удобного и экономически эффективного процесса оказания услуг физическим и юридическим лицам за счет реализации принципа «одного окна»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межуровневого и межведомственного взаимодействия с различными структурами, осуществляющими предоставление услуг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снижения количества взаимодействий физических и юридических лиц с должностными лицами органов исполнительной власти, органов местного самоуправления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  повышения удовлетворенности получателей услуг их качеством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повышения информативности граждан и юридических лиц о порядке, способах и условиях получения услуг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 состоянию на  01.01.2017 МАУ МФЦ г.Фокино имеет  девять «окон»,  в том числе три «окна» в двух ТОСПах в п.Дунай и п. Путятин и шесть «окон» в г.Фокино для  организации и обеспечения  предоставления с единого места приема государственных и муниципальных услуг (регистрация и выдача необходимых документов) физическим и юридическим лицам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бщая штатная численность составляет 23 человек: из них 16 чел. основного персонала.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 xml:space="preserve">К концу 2016 года МФЦ предоставляли 207 услуг, в том числе 180 государственных и 27 муниципальных. Всего за 2016 год в МФЦ оказано 62205 услуг, и 2603 раз горожане обращались в МФЦ за информированием и консультациями. 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 xml:space="preserve">Из 62205 услуг было оказано муниципальных - 37903, что составляет 60 % от общего числа, государственных - 24302 (40%). 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Большой популярностью в МФЦ пользуется государственная услуга регистрационного учета граждан по месту пребывания и месту жительства – 3492 (14,4% от общего числа государственных услуг). Также популярны у горожан  услуги Росреестра и Пенсионного фонда Российской Федерации. Кроме того, по принципу «одного окна» можно получить услуги Департамента труда и социального развития, налоговой инспекции.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Для оценки качества предоставления услуг в МФЦ используется электронный опрос при выдаче результата оказания услуги по 5-ти показателям по 5-тибалльной шкале. Собранные данные обрабатываются на официальном портале ИАС МКГУ «Ваш контроль». За 2016 было получено 19626 оценок</w:t>
      </w:r>
      <w:r>
        <w:rPr/>
        <w:t>. В опросе поучаствовало 3925 заявителей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965"/>
        <w:gridCol w:w="2266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Показатель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Среднее значе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положительных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ежливость и компетентность сотрудник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,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96,51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ремя предоставления услуг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,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93,27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оступность информации о порядке предоставления услуг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,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93,98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мфортность условий в помещении, в котором предоставляется услуг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,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95,76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ремя ожидания в очереди при получении услуг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,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8,94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 w:cs="Calibri" w:ascii="Calibri" w:hAnsi="Calibri"/>
                <w:sz w:val="28"/>
                <w:szCs w:val="28"/>
              </w:rPr>
              <w:t>По всем показателям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 w:cs="Calibri" w:ascii="Calibri" w:hAnsi="Calibri"/>
                <w:sz w:val="28"/>
                <w:szCs w:val="28"/>
              </w:rPr>
              <w:t>4,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 w:cs="Calibri" w:ascii="Calibri" w:hAnsi="Calibri"/>
                <w:sz w:val="28"/>
                <w:szCs w:val="28"/>
              </w:rPr>
              <w:t>93,69%</w:t>
            </w:r>
          </w:p>
        </w:tc>
      </w:tr>
    </w:tbl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>Среднее время обслуживания  составило 9 минут, нагрузка на одного документоведа составила 345 обращений в месяц, при нормативе 206 обращений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>Время ожидания  заявителей в очереди составило 13 минут, при норме 15, что отразилось на оценке  качества по этому показателю по 5-бальной  шкале и составила за 2016 год 4,57 баллов.</w:t>
      </w:r>
    </w:p>
    <w:p>
      <w:pPr>
        <w:pStyle w:val="Normal"/>
        <w:widowControl/>
        <w:autoSpaceDE w:val="true"/>
        <w:spacing w:lineRule="auto" w:line="360"/>
        <w:jc w:val="both"/>
        <w:rPr>
          <w:rFonts w:cs="Arial"/>
        </w:rPr>
      </w:pPr>
      <w:r>
        <w:rPr>
          <w:rFonts w:eastAsia="SimSun;宋体"/>
          <w:sz w:val="28"/>
          <w:szCs w:val="28"/>
        </w:rPr>
        <w:tab/>
        <w:t xml:space="preserve"> </w:t>
      </w:r>
    </w:p>
    <w:p>
      <w:pPr>
        <w:pStyle w:val="Style20"/>
        <w:spacing w:lineRule="auto" w:line="360"/>
        <w:ind w:left="0" w:firstLine="708"/>
        <w:jc w:val="both"/>
        <w:rPr>
          <w:rFonts w:cs="Aria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АУ МФЦ г. Фокино </w:t>
        <w:tab/>
        <w:tab/>
        <w:tab/>
        <w:tab/>
        <w:t xml:space="preserve">             Кимбаева С.А.</w:t>
      </w:r>
    </w:p>
    <w:p>
      <w:pPr>
        <w:pStyle w:val="Style20"/>
        <w:spacing w:before="0" w:after="160"/>
        <w:ind w:left="0" w:firstLine="709"/>
        <w:contextualSpacing w:val="false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35:00Z</dcterms:created>
  <dc:creator>zakupki</dc:creator>
  <dc:description/>
  <cp:keywords/>
  <dc:language>en-US</dc:language>
  <cp:lastModifiedBy>Olga</cp:lastModifiedBy>
  <cp:lastPrinted>2017-01-19T10:51:00Z</cp:lastPrinted>
  <dcterms:modified xsi:type="dcterms:W3CDTF">2017-03-23T02:57:00Z</dcterms:modified>
  <cp:revision>5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