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Таблица 1 </w:t>
      </w:r>
    </w:p>
    <w:p>
      <w:pPr>
        <w:pStyle w:val="Normal"/>
        <w:tabs>
          <w:tab w:val="clear" w:pos="709"/>
          <w:tab w:val="left" w:pos="108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Отчету   о   результатах </w:t>
      </w:r>
    </w:p>
    <w:p>
      <w:pPr>
        <w:pStyle w:val="Normal"/>
        <w:tabs>
          <w:tab w:val="clear" w:pos="709"/>
          <w:tab w:val="left" w:pos="108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оказания муниципальных </w:t>
      </w:r>
    </w:p>
    <w:p>
      <w:pPr>
        <w:pStyle w:val="Normal"/>
        <w:tabs>
          <w:tab w:val="clear" w:pos="709"/>
          <w:tab w:val="left" w:pos="108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услуг за 2016 год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265"/>
        <w:gridCol w:w="992"/>
        <w:gridCol w:w="1326"/>
        <w:gridCol w:w="1574"/>
        <w:gridCol w:w="1495"/>
        <w:gridCol w:w="2409"/>
        <w:gridCol w:w="2079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, характеризующие объем и качество  муниципальной услуги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2"/>
                <w:szCs w:val="22"/>
              </w:rPr>
              <w:t>диница измерения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ения муниципальной  услуг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отклонения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, (в соответствии с муниципальным задание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выполнено, (в соответствии с отчето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образовательных предпрофессиональных программ в области искусства и дополнительных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бщеобразовательных общеразвиваю- щи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щие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11 уч. – перемена места жительства.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35 уч. – отчисление в связи с трудностями обучения в двух школах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 0,5 ст. рабочег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едагогические работ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хвата детей, занимающихся по дополнительным общеобразовательным предпрофессиональным программ в области искусства и дополнительным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бщеобразовательным общеразвивающим программ городского  округа ЗАТО город Фокино в возрасте от 7 до 1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детей, занимающихся по предпрофессиональным образовательным программам в Д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64,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63,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1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sz w:val="20"/>
                <w:szCs w:val="20"/>
              </w:rPr>
              <w:t>- 5 уч. – перемена места жительства.</w:t>
            </w:r>
          </w:p>
          <w:p>
            <w:pPr>
              <w:pStyle w:val="Normal"/>
              <w:rPr/>
            </w:pPr>
            <w:r>
              <w:rPr>
                <w:rFonts w:eastAsia="SimSun;宋体"/>
                <w:bCs/>
                <w:sz w:val="20"/>
                <w:szCs w:val="20"/>
              </w:rPr>
              <w:t>- 31 уч. – трудности обучения в двух школа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, перешедших на очередную ступень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, обучающихся на «хорошо» и «отлич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ников зональных, краевых, региональных общероссийских, международных выставок, смотров, конк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Активность, заинтересованность и престиж учащихся и педагог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ауреатов, дипломантов зональных, краевых, региональных общероссийских, международных выставок, смотров, конк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й уровень подготовки конкурсант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, поступивших в высшие и средние учебные заведения по профи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 с высшим профессиональным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 с высшей и первой квалификационной категор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, повысивших квалификацию (один раз в 5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рушений по итогам проверки надзор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пень удовлетворённости образовательным процессом родителей (законных представителей) обучающихся (по результатам анкетир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средств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4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3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 концертов (организация показа) и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ых программ  и создание концертов и концертных программ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/>
              <w:t>концер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етите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9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Реклама, рост художественного уровня мероприятий и уровня организации населения, приглаше-ние профессиональ-ных коллективов, а также проведение незапланированных концерт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укомплектованности специалистами  культурно-досуговой 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средств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3,5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1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2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лубных формирований в краевых, региональных конкурсах и фестива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color w:val="FF0000"/>
                <w:sz w:val="20"/>
                <w:szCs w:val="20"/>
              </w:rPr>
            </w:pPr>
            <w:r>
              <w:rPr>
                <w:rFonts w:eastAsia="SimSun;宋体"/>
                <w:bCs/>
                <w:color w:val="FF0000"/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FF0000"/>
                <w:sz w:val="20"/>
                <w:szCs w:val="20"/>
              </w:rPr>
            </w:pPr>
            <w:r>
              <w:rPr>
                <w:rFonts w:eastAsia="SimSun;宋体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лубных формирований ставших лауреатами и диплома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Хороший уровень подготовки участник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лубных формирований  имеющих звание Народный, Образцовый, Заслуж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средств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9,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укомплектованности специалистами  с высшим 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30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40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9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ие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ст. рабочего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рушений по итогам проверки надзор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, библиографическое и информационное  обслуживание пользователей библиотеки и Библиографическая обработка документов и создание каталогов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bCs/>
              </w:rPr>
              <w:t>Штатные единицы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color w:val="FF0000"/>
              </w:rPr>
            </w:pPr>
            <w:r>
              <w:rPr/>
              <w:t>Количество 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99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Объем бюджетных средств на оказание муниципальных услуг, тыс.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7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8,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638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u w:val="no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4">
    <w:name w:val="Основной текст (4)_"/>
    <w:basedOn w:val="Style14"/>
    <w:qFormat/>
    <w:rPr>
      <w:sz w:val="23"/>
      <w:szCs w:val="23"/>
      <w:shd w:fill="FFFFFF" w:val="clear"/>
    </w:rPr>
  </w:style>
  <w:style w:type="character" w:styleId="2">
    <w:name w:val="Заголовок №2_"/>
    <w:basedOn w:val="Style14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180" w:after="180"/>
    </w:pPr>
    <w:rPr>
      <w:sz w:val="23"/>
      <w:szCs w:val="23"/>
    </w:rPr>
  </w:style>
  <w:style w:type="paragraph" w:styleId="21">
    <w:name w:val="Заголовок №21"/>
    <w:basedOn w:val="Normal"/>
    <w:qFormat/>
    <w:pPr>
      <w:shd w:fill="FFFFFF" w:val="clear"/>
      <w:spacing w:lineRule="atLeast" w:line="240" w:before="0" w:after="420"/>
      <w:outlineLvl w:val="1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7:00Z</dcterms:created>
  <dc:creator>u38spec6</dc:creator>
  <dc:description/>
  <cp:keywords/>
  <dc:language>en-US</dc:language>
  <cp:lastModifiedBy>u38spec4</cp:lastModifiedBy>
  <cp:lastPrinted>2016-03-25T16:46:00Z</cp:lastPrinted>
  <dcterms:modified xsi:type="dcterms:W3CDTF">2017-03-18T06:27:00Z</dcterms:modified>
  <cp:revision>32</cp:revision>
  <dc:subject/>
  <dc:title/>
</cp:coreProperties>
</file>