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9271214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4"/>
          <w:szCs w:val="24"/>
        </w:rPr>
        <w:t xml:space="preserve">от 11.07.2016                                                                                         № 1410-п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ЗАТ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Фокино от 25.08.2014 №1926-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о статьей 26 Устава городского округа  ЗАТО город Фокино и в целях  приведения  нормативно-правового ак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Внести в  постановление администрации городского округа ЗАТО город Фокино от 25.08.2014 №1926-па «О введении  отраслевых систем оплаты труда работников муниципальных учреждений городского округа ЗАТО город Фокино» (далее – постановление)  следующие изменения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приложение «Размеры окладов работников муниципальных учреждений городского округа ЗАТО город Фокино» к приложению №1 к постановлению  дополнить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в следующей редакции (прилагается)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  <w:tab/>
      </w:r>
      <w:r>
        <w:rPr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 в срок не позднее 15.07.2016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3.</w:t>
        <w:tab/>
        <w:t>Начальнику Финансового управления городского округа ЗАТО город Фокино Бревнову М.Ю. и начальнику отдела информатизации администрации городского округа ЗАТО город Фокино Крашенинину С.А. разместить на официальном  сайте  администрации городского округа ЗАТО город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постановление, в  срок не позднее 15.07.20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65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6765" w:leader="none"/>
        </w:tabs>
        <w:jc w:val="both"/>
        <w:rPr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П.А.Посвеженный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1:00Z</dcterms:created>
  <dc:creator>Женя</dc:creator>
  <dc:description/>
  <cp:keywords/>
  <dc:language>en-US</dc:language>
  <cp:lastModifiedBy>Olga</cp:lastModifiedBy>
  <cp:lastPrinted>2014-12-23T12:18:00Z</cp:lastPrinted>
  <dcterms:modified xsi:type="dcterms:W3CDTF">2016-07-12T00:03:00Z</dcterms:modified>
  <cp:revision>11</cp:revision>
  <dc:subject/>
  <dc:title>«Об увеличении штатной численности</dc:title>
</cp:coreProperties>
</file>