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2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убличное предложение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 соответствии с решением Думы городского округа ЗАТО город Фокино от 29.04.2013 №65-МПА «Об утверждении Положения о создании условий для предоставления транспортных услуг населению и организации транспортного обслуживания населения на территории городского округа ЗАТО город Фокино»,  в связи с приостановкой  МУ МПКХ с 01.10.2013 осуществления пассажирских перевозок по установленным автобусным маршрутам администрация городского округа ЗАТО город  Фокино (далее – организатор перевозок) осуществляет прием заявок для заключения договоров на обслуживание муниципального регулярного автобусного маршрута общего пользования муниципальной маршрутной сети городского округа ЗАТО город Фокино №105 «г.Фокино – п.Подъяпольск» без проведения 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нахождение организатора перевозок: Приморский край, г.Фокино, ул.Постникова, 9.</w:t>
      </w:r>
    </w:p>
    <w:p>
      <w:pPr>
        <w:pStyle w:val="Normal"/>
        <w:tabs>
          <w:tab w:val="clear" w:pos="708"/>
          <w:tab w:val="left" w:pos="7230" w:leader="none"/>
        </w:tabs>
        <w:ind w:firstLine="720"/>
        <w:jc w:val="both"/>
        <w:rPr/>
      </w:pPr>
      <w:r>
        <w:rPr>
          <w:sz w:val="28"/>
          <w:szCs w:val="28"/>
        </w:rPr>
        <w:t>Почтовый адрес: 692880, Приморский край, г.Фокино, ул.Постникова, 9.</w:t>
      </w:r>
    </w:p>
    <w:p>
      <w:pPr>
        <w:pStyle w:val="Normal"/>
        <w:tabs>
          <w:tab w:val="clear" w:pos="708"/>
          <w:tab w:val="left" w:pos="7230" w:leader="none"/>
        </w:tabs>
        <w:ind w:firstLine="720"/>
        <w:jc w:val="both"/>
        <w:rPr/>
      </w:pPr>
      <w:r>
        <w:rPr>
          <w:sz w:val="28"/>
          <w:szCs w:val="28"/>
        </w:rPr>
        <w:t>Контактные телефоны: 8(42339) 28-2-81, 28-9-32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ловия обслуживания маршрут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672"/>
        <w:gridCol w:w="1549"/>
        <w:gridCol w:w="1489"/>
        <w:gridCol w:w="1875"/>
        <w:gridCol w:w="248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аршру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маршрута, к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движения из г.Фокино, час, мин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йсов в сутки, дни недел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ранспортного средства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окино – п.Подъяпольс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3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ейса, ежедневн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 категории М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метом договора, заключенного без проведения конкурса, является право на обслуживание муниципального регулярного автобусного маршрута общего пользования  муниципальной маршрутной сети городского округа ЗАТО город Фокино (далее – маршрут регулярных перевозок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 заключается на срок до заключения договора по итогам конкурса, но не более чем на три месяца. Срок действия договора оканчивается моментом вступления в силу договора, заключенного по результатам проведения конкурс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заключается в течение пяти рабочих дней с момента окончания приема и рассмотрения организатором перевозок заявок и оформления распорядительного документа организатора перевозок о заключении договора, но не позднее тридцати дней с момента размещения информационного сообщения о публичном предложении на официальном сайте администрации городского округа ЗАТО город Фоки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 заявкой на заключение договора на обслуживание маршрута регулярных перевозок без проведения конкурса могут обратиться юридические лица и индивидуальные предприниматели, а также группы претендентов, заключивших между собой соглашение о совместном обслуживании маршрута регулярных перевозок (далее – претенденты), имеющие лицензии на перевозку пассажиров и способные обеспечить исполнение заданных условий обслуживания маршру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и принимаются в течение 10 рабочих дней со дня размещения информационного сообщения о публичном предложении на официальном сайте администрации городского округа ЗАТО город Фокино с 08:30 до 13:00 часов и с 14:00 до 16:30 (время местное) по адресу: Приморский край, г.Фокино, ул.Постникова, 3, кабинет №39, тел.: 8(42339) 28-2-81, 28-9-3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дент или его представитель в установленный срок должен представить организатору перевозок заявку и приложенные к ней докумен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ки представителем претендента предъявляется доверен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физическое лицо представляет документ, удостоверяющий лич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тендент или его представитель вправе подать только одну заявку на заключение договора на обслуживание маршрута регулярных перевозок без проведения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и прилагаемые к ней документы должны быть заверены печатью юридического лица или индивидуального предпринимателя и подписью уполномоченного лица. Заявка и прилагаемые к ней документы должны быть прошиты и пронумеров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для заключения договора на обслуживание маршрута регулярных перевозок без проведения конкурса должна содержать опись входящих в состав документов, скреплена печатью претендента и подписана претендентом или лицом, уполномоченным претенд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указанных требований означает, что все документы и сведения, входящие в состав заявки, поданы от имени претендента, а также подтверждает подлинность и достоверность представленных в составе заявки документов и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(с приложенными к ней документами) регистрируется организатором перевозок в журнале регистрации заявок с присвоением каждой заявке номера и с указанием даты и времени пол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претендента, подавшего заявку, организатор перевозок выдает расписку в ее получении, с указанием даты и времени пол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Форму заявки и перечень документов, прилагаемых к заявке претендентом для заключения договора на обслуживание маршрута регулярных перевозок без проведения конкурса, заинтересованные юридические лица и индивидуальные предприниматели могут получить у организатора перевозок по адресу: Приморский край, г.Фокино, ул.Постникова, 3, кабинет №39, тел.: 8(42339) 28-2-81, 28-9-32.</w:t>
      </w:r>
    </w:p>
    <w:p>
      <w:pPr>
        <w:pStyle w:val="ConsNormal"/>
        <w:tabs>
          <w:tab w:val="clear" w:pos="708"/>
          <w:tab w:val="left" w:pos="709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оговор на обслуживание маршрута регулярных перевозок без проведения конкурса заключается с претендентом, первым подавшим заявку и прилагаемые к ней документы, подтверждающие соответствие и возможность претендента выполнять определенные организатором перевозок условия обслуживания маршрута регулярных перевозок.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онное сообщение о договоре на обслуживание маршрута регулярных перевозок, заключенном без проведения конкурса, на основании публичного предложения, размещается в течение семи рабочих дней после его подписания на официальном сайте организатора перевозок</w:t>
      </w:r>
      <w:r>
        <w:rPr/>
        <w:t xml:space="preserve"> </w:t>
      </w:r>
      <w:r>
        <w:rPr>
          <w:sz w:val="28"/>
          <w:szCs w:val="28"/>
        </w:rPr>
        <w:t>http://adm.fokino-prim.ru/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22:20:00Z</dcterms:created>
  <dc:creator>User</dc:creator>
  <dc:description/>
  <cp:keywords/>
  <dc:language>en-US</dc:language>
  <cp:lastModifiedBy>u25spec7</cp:lastModifiedBy>
  <cp:lastPrinted>2013-10-02T11:17:00Z</cp:lastPrinted>
  <dcterms:modified xsi:type="dcterms:W3CDTF">2013-10-02T03:03:00Z</dcterms:modified>
  <cp:revision>9</cp:revision>
  <dc:subject/>
  <dc:title/>
</cp:coreProperties>
</file>