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3630883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6.10.2016                                                                                               № 2109-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мещ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о среднемесячной зарабо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те руководителей, их заместителей и гла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ов муниципальных учрежден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и «Интернет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статьей 349.5 Трудового кодекса Российской Федерации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Утвердить 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  в информационно-телекоммуникационной сети «Интернет» (прилагается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Муниципальным учреждениям и муниципальным унитарным предприятиям городского округа ЗАТО город Фокино, условия оплаты труда руководителей, их заместителей и главных бухгалтеров в которых устанавливаются без учета предельного уровня соотношения размеров среднемесячной заработной платы, обеспечить реализацию статьи 349.5 Трудового кодекса Российской Федерации в соответствии с Порядком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 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 w:val="32"/>
          <w:szCs w:val="32"/>
        </w:rPr>
        <w:t>3.</w:t>
        <w:tab/>
      </w:r>
      <w:r>
        <w:rPr/>
        <w:t>Муниципальному унитарному предприятию Редакция телепрограмм «Тихоокеанское телевидение» г.Фокино (Чапуля Е.В.) опубликовать настоящее постановление.</w:t>
      </w:r>
    </w:p>
    <w:p>
      <w:pPr>
        <w:pStyle w:val="TextBody"/>
        <w:spacing w:lineRule="auto" w:line="360"/>
        <w:rPr>
          <w:szCs w:val="28"/>
        </w:rPr>
      </w:pPr>
      <w:r>
        <w:rPr/>
        <w:tab/>
        <w:t>4.</w:t>
        <w:tab/>
        <w:t xml:space="preserve">Начальнику отдела информатизации администрации городского округа ЗАТО город Фокино Крашенинину С.А. для размещения информации  на официальном сайте администрации городского округа ЗАТО город Фокино в сети «Интернет» (adm.fokino-prim.ru) сформировать раздел «Сведения о среднемесячной заработной плате  руководителей, их заместителей и главных бухгалтеров муниципальных учреждений и предприятий» до 01.01.2017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5.</w:t>
        <w:tab/>
        <w:t xml:space="preserve"> Настоящее постановление вступает в силу с 01.01.2017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6.</w:t>
        <w:tab/>
        <w:t>Контроль за исполнением  настоящего постановления 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 администрации  городского </w:t>
      </w:r>
    </w:p>
    <w:p>
      <w:pPr>
        <w:pStyle w:val="TextBody"/>
        <w:rPr/>
      </w:pPr>
      <w:r>
        <w:rPr>
          <w:szCs w:val="28"/>
        </w:rPr>
        <w:t xml:space="preserve">округа ЗАТО город Фокино                                                      П.А.Посвеженный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7:00Z</dcterms:created>
  <dc:creator>Женя</dc:creator>
  <dc:description/>
  <cp:keywords/>
  <dc:language>en-US</dc:language>
  <cp:lastModifiedBy>Olga</cp:lastModifiedBy>
  <cp:lastPrinted>2016-10-25T09:30:00Z</cp:lastPrinted>
  <dcterms:modified xsi:type="dcterms:W3CDTF">2016-10-26T07:18:00Z</dcterms:modified>
  <cp:revision>95</cp:revision>
  <dc:subject/>
  <dc:title>«Об увеличении штатной численности</dc:title>
</cp:coreProperties>
</file>