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отчету  об исполнении бюджета городского округа ЗАТО город Фокино за 1-ое полугодие 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Исполнение бюджет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</w:rPr>
      </w:pPr>
      <w:r>
        <w:rPr>
          <w:sz w:val="28"/>
        </w:rPr>
        <w:t>Бюджет городского округа ЗАТО город Фокино за 1-ое полугодие 2016 года исполнен по доходам – 382823,67893 тысяч рублей (41,7 % от годового плана), по расходам – 371797,21363 тысяч рублей (39,8 % от годовых назначений) с превышением доходов над расходами в сумме 11026,4653 тысяч рублей.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статок средств на едином бюджетном счете по состоянию на 01.07.2016 составил 7969,17698 тысяч  рублей, из них 7404,4009 тысяч рублей – целевые ассигновани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u w:val="single"/>
        </w:rPr>
        <w:t>- 5066,269 тысяч рублей – средства федерального бюджета</w:t>
      </w:r>
      <w:r>
        <w:rPr>
          <w:sz w:val="28"/>
        </w:rPr>
        <w:t xml:space="preserve">                              (1482,16036 тысяч рублей – на квартиры  эконом-класса молодым семьям, 2489,72 тысяч рублей – на приобретение жилья уволенным с военной службы (службы) и приравненных к ним гражданам, 729,36073 тысяч рублей – субвенции на государственные полномочия по осуществлению первичного воинского учета, 114,4 тысяч рублей – субвенции по выполнению государственных полномочий по составлению (изменению) списков присяжных заседателей, 250,62791 тысяч рублей – субвенции на выполнение полномочий по государственной регистрации актов гражданского состояния;  </w:t>
        <w:tab/>
      </w:r>
      <w:r>
        <w:rPr>
          <w:sz w:val="28"/>
          <w:u w:val="single"/>
        </w:rPr>
        <w:t>- 2328,221 тысяч рублей – средства краевого бюджета</w:t>
      </w:r>
      <w:r>
        <w:rPr>
          <w:sz w:val="28"/>
        </w:rPr>
        <w:t xml:space="preserve">  (152,994 тысяч рублей – субсидии на строительство подъездных автомобильных дорог к земельным участкам, предоставленным гражданам, имеющим  трех и более детей, и гражданам, имеющим двух детей, а также молодым семьям, за счет дорожного фонда Приморского края,  2175,227 тысяч рублей - субвенции на обеспечение гос.гарантий на образование детей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Обязательства по муниципальному долгу выполнены в полном объеме, 20 мая 2016 года завершена оплата суммы основного долга, за отчетный период погашено 7500,0 тысяч рублей. Проценты за обслуживание муниципального долга составили 414,24342 тысяч руб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ходы бюджет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За отчетный период фактическое поступление собственных доходов бюджета составило 126312,7491 тысяч рублей, безвозмездные поступления (с учетом возврата остатков субсидий, субвенций и иных межбюджетных трансфертов, имеющих целевое назначение) – 256510,92983 тысяч рубл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 сравнению с соответствующим периодом прошлого года поступление  доходов сократилось на 13525,97 тысяч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обственные доходы сократились на 17537,97 тысяч рублей, из них, 17159,42 тысяч рублей - доходы от использования имущества. Отделом судебных приставов по городскому округу ЗАТО город Фокино возбуждено исполнительное производство по искам, предъявленным в УФССП России по Приморскому краю (ОСП по г.Фокино), для взыскания задолженности бюджета за счет платежей по договорам аренды земельных участков и аренды муниципального имущества, поступающим на специальные счета ОСП по г.Фокино минуя бюджет городского округа (за 1-ое полугодие 2016-го года сумма указанных платежей составила 11392,71368 тысяч рублей, в том числе: - 1308,0 тысяч рублей – доходы от реализации  имущества, находящегося в муниципальной собственности; - 1066,0 тысяч рублей – доходы от сдачи в аренду муниципального имущества;  - 9018,64968 тысяч рублей – доходы  от арендной платы  за земельные участки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Безвозмездные перечисления из бюджетов всех уровней составили 257883,19 тысяч рублей (45,6 % от годового плана), ассигнования перечислялись в полном объеме и в срок.  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ab/>
      </w:r>
      <w:r>
        <w:rPr>
          <w:sz w:val="28"/>
        </w:rPr>
        <w:t>Расходы бюджета городского округа ЗАТО город Фоки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>По результатам исполнения бюджета городского округа ЗАТО город Фокино за 1-ое полугодие 2016 года расходы бюджета от объема годовых назначений по разделам сложились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щегосударственные вопросы» - 44,5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оборона» - 32,2 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«Национальная безопасность и правоохранительная деятельность» - 38,4%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Национальная экономика» - 22,7 %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Жилищно-коммунальное хозяйство» - 29,6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разование» - 47,4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Культура и искусство» - 41,3 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«Социальная политика»  - 15,6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Физическая культура и спорт» - 8,3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редства массовой информации» - 30,1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служивание муниципального долга» - 14,8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ходные обязательства  бюджета осуществлялись исходя из финансовых возможностей бюджета. Невыполнение плана по доходам (41,7% от годовых назначений) не сказалось на уровне финансирования отрас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разделам  «Национальная оборона», «Национальная безопасность и правоохранительная деятельность», «Национальная экономика», «Жилищно-коммунальное хозяйство», «Социальная политика», «Физическая культура и спорт», «Обслуживание муниципального долга» уровень финансирования  составил от 8,3% до 22% от годовых назначений.  Все расходы произведены по фактической потребности. Низкие освоение средств сложилось из-за сроков реализации инвестиционных проектов и проектов капитального ремонта объектов ЖКХ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обслуживанию муниципального долга расходы произведены в полном объеме, сумма основного долга (7500,0 тысяч рублей) погашена в полном объеме и в срок (20.05.2016 года)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Исполнение бюджета по расходам резервного фонд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Средства резервного фонда администрации городского округа ЗАТО город Фокино в 1-ом полугодии 2016 года  не расходовались.  </w:t>
        <w:tab/>
        <w:t xml:space="preserve">Постановлением администрации городского округа ЗАТО город Фокино от 10.05.2016 №976-па «Об утверждении решения комиссии  при администрации  городского округа ЗАТО город Фокино по предупреждению и ликвидации чрезвычайных ситуаций и обеспечению пожарной безопасности от 28.04.2016 №5»  выделены средства  из резервного фонда  администрации городского округа ЗАТО город Фокино на проведение работ по  сносу  разрушенных  строений и вывозу  строительных конструкций и мусора  по адресу: п. Дунай, ул.40 лет Октября  в размере 99 965,00 рублей.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Работы выполнены. Из-за позднего представления актов выполненных работ оплата будет произведена во втором полугодии. 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Исполнение бюджета по реализации муниципальных програ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асходы бюджета на реализацию муниципальных программ в отчетном периоде составили 190782,95385 тысяч рублей (40,78 % к годовому план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униципальной программе «Повышение качества государственных и муниципальных услуг на базе вновь создаваемого многофункционального центра в городском округе ЗАТО город Фокино на 2013-2017-ые годы» расходы на финансовое обеспечение выполнения муниципального задания по предоставлению государственных и муниципальных услуг составили 2623,54 тысяч рублей, или 39,2% от годовых назначений, в том числе, расходы на оплату труда с начислениями – 2101,6 тысяч рублей, услуги связи – 56,2 тысяч рублей, коммунальные услуги – 72,5 тысяч рублей,  услуги по содержанию имущества – 17,6 тысяч рублей, налог на имущество, транспортный налог и платы за загрязнение окружающей среды – 15,9 тысяч рублей, на увеличение стоимости основных средств и материальных запасов – 257,7 тысяч рублей. За 1-ое полугодие 2016 года в МАУ «МФЦ городского округа ЗАТО город Фокино» зарегистрировано  29400 обратившихся, в том числе, принято запросов на предоставление услуг – 14537 ед., выданы пакеты документов  по предоставлению услуг – 13205 ед., осуществлено консультаций -1658 ед.  Из краевого бюджета поступили субсидии на содержание многофункциональных центров предоставления муниципальных услуг в сумме 2675,49087 тысяч рублей, или 43,05% от годового плана. Софинансирование из краевого бюджета составило 50,5% при плане 50%. Расходы на реализацию программы произведены по фактической потреб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муниципальной программе «Защита населения и территории от чрезвычайных ситуаций, совершенствование гражданской обороны, обеспечение  пожарной безопасности и безопасности людей на водных объектах в городском округе ЗАТО город Фокино на 2016-2018-ые годы»  расходы составили  7291,15619 тысяч рублей, в том числе по подпрограмм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«Совершенствование функционирования управления МКУ ГОЧС и ПБ городского округа ЗАТО город Фокино на 2016-2018-ые годы»  - 4159,39959 тысяч рублей, или 45,6 % от годовых назначений. Расходы на оплату труда с начислениями  14 штатных единиц сотрудников Управления составили 3367,3539 тысяч рублей, на закупку товаров, работ и услуг для муниципальных нужд – 747,74012 тысяч рублей (из них, на оплату коммунальных услуг - 204,4тысяч рублей, работы и услуги по содержанию имущества – 34,2547 тысяч рублей, увеличение стоимости основных средств и материальных запасов – 209,85482 тысяч рублей),  на уплату налогов, сборов и иных платежей – 38,00057 тысяч рублей.  Все расходы произведены по фактической потреб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«Развитие поисково-спасательного отряда МКУ ГОЧС и ПБ городского округа ЗАТО г.Фокино на 2016-2018-ые годы» составили 2846,05516 тысяч рублей, или 45,25% от годовых назначений.  Расходы на оплату труда с начислениями  отряда штатной численностью 9 человек   составили 2583,40392 тысяч рублей, или 49,0 % от годовых назначений, на закупку товаров, работ и услуг для муниципальных нужд – 122,428 тысяч рублей (было приобретено альпинистское снаряжение – 42,7 тысяч рублей, спец.одежда для спасателей – 57,95 тысяч рублей). Все расходы произведены по фактической потребности и в соответствии с кассовым планом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«Обеспечение безопасности людей на водных объектах городского округа ЗАТО город Фокино на период 2016-2018-ые годы»  расходы составили 90,0 тысяч рублей, оплачены договорные обязательства по спасению людей на водных объектах за 1-ое полугодие 2016 года.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 «Снижение рисков и смягчение последствий чрезвычайных ситуаций природного и техногенного характера, совершенствование гражданской обороны и обеспечение пожарной безопасности в городском округе на 2016-2018-ые годы»  расходы в 1-ом полугодии  2016 года  составили 195,70144 тысяч рублей (оплачены выполненные работы по замене неисправных пожарных гидрантов – 7,30444 тысяч рублей, приобретен ручной универсальный насос – 115,747 тысяч рублей, оплачена агитационная продукция, плакаты, банеры, видеофильмы – 72,65 тысяч рублей). Срок реализации  других мероприятий не наступил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</w:rPr>
      </w:pPr>
      <w:r>
        <w:rPr>
          <w:sz w:val="28"/>
        </w:rPr>
        <w:t xml:space="preserve">По муниципальной программе  «Модернизация  дорожной сети городского округа ЗАТО город Фокино на период 2013-2017-ых годов» расходы составили 8445,0961 тысяч рублей, или 33,3 % от годовых назначений. В отчетном периоде оплачены работы  по обеспечению содержания автомобильных дорог общего пользования местного значения в размере 8445,0961 тысяч рублей (43,4%).  Срок реализации  других мероприятий (ремонт автодороги г.Фокино-п.Дунай и ремонт дворовых территорий МКД и проездов к дворовым территориям многоквартирных домов) в 1-ом полугодии 2016 года не  наступил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программе "Обеспечение земельных участков, предоставляемых на бесплатной основе гражданам, имеющим трех и более детей, под строительство индивидуальных домов, инженерной инфраструктурой на территории городского округа ЗАТО город Фокино на 2014-2017-ые годы" в части софинансирования строительства подъездных  автомобильных дорог, проездов к земельным участкам» расходы составили 1163,34863тысяч рублей, или 60,5 % от годовых назначений. Оплачены выполненные в 2015 году работы по строительству  дороги под группы домов малоэтажной застройки в г.Фокино в районе ул.Домашлино 1 этап (устройство земляного полотна  дороги  с основанием из скального  грунта – 965,343 тысяч рублей,  разработка  проектно-сметной документации на строительство дороги – 198,00563 тысяч рублей). Из краевого бюджета на условиях софинансирования указанной программы  поступило 198,006 тысяч рублей на оплату проектно-сметной документации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"Обеспечение земельных участков, предоставляемых на бесплатной основе гражданам, имеющим трех и более детей, под строительство индивидуальных домов, инженерной инфраструктурой на территории городского округа ЗАТО город Фокино на 2014-2017-ые годы" в части софинансирования строительства объектов инженерной инфраструктуры (электроснабжения, водоснабжения) расходы бюджета  составили 714,895 тысяч рублей, или 100,0% от годовых назначений. В отчетном периоде были оплачены выполненные работы по ПИР наружных сетей водоснабжения по ул.Юности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«Капитальный ремонт и содержание общего имущества многоквартирных домов городского округа ЗАТО город Фокино на период 2016-2018-ых годов» расходы в отчетном периоде составили 5912,80335 тысяч рублей, или 29,3% от годовых назначений. Расходы по незаселенному жилью составили 1261,61336 тысяч рублей, оплачены взносы за капитальный ремонт общего имущества  многоквартирных домов (в части муниципальной собственности)  региональному оператору в сумме 4000,0 тысяч рублей и на выполнение муниципального задания МУП «Муниципальное жилье» на проведение работ и мероприятий по регистрации лиц, проживающих на территории ЗАТО, по ведению поквартирных карточек, по организации и начислению платы за найм жилья - 651,19 тысяч рублей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«Восстановление брошенного и разбитого  жилья городского округа ЗАТО город Фокино на 2013-2017-ые годы»  оплачены выполненные работы по капитальному ремонту квартиры для ребенка-сироты, содержащегося в социально-реабилитационном центре п.Дунай – 289,079 тысяч рублей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«Благоустройство территории городского округа ЗАТО город Фокино на период 2016-2018-ых годов» расходы составили 16879,88028 тысяч рублей, или 41,03% от годовых назначений, в том числе: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на содержание сетей уличного освещения с учетом  потребленной электроэнергии – 3597,05921 тысяч рублей , или 43,34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на содержание  объектов озеленения – 1332,2152 тысяч рублей, или 51,2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- на содержание мест захоронения – 2300,46086 тысяч рублей, в том числе, за обслуживание традиционных мест захоронения – 582,2687 тысяч рублей, за выполненные работы  по подготовке земельного участка для погребения (расширение действующего кладбища площадью 1 гектар) – 1718,19216 тысяч рублей. Работы выполнены в полном объеме, окончательный расчет будет произведен в июле-августе 2016 года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</w:rPr>
        <w:t>- на содержание, текущий и капитальный ремонт объектов внешнего благоустройства – 8095,91484 тысяч рублей, или 37,8% от годовых назначений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утилизацию (захоронение) твердых коммунальных отходов – 1554,23017 тысяч рублей (43,6% от годовых назначений), из них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155,99875 тысяч рублей – оплата услуг морского транспорта по доставке отходов с п.Путятин до п.Дунай, 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1398,23142 тысяч рублей – субсидия на осуществление мероприятий по захоронению твердых коммунальных отходов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«Содействие  занятости населения городского округа ЗАТО город Фокино на 2015-2017-ые годы» кассовые расходы бюджета на  оплату труда 45 человек  составили 319,87329 тысяч рублей (или, 39% от годового плана). В отчетном периоде к общественным работам по очистке и благоустройству территории п. Дунай, п.Путятин и г.Фокино было привлечено 45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программе "Развитие образования в городском округе ЗАТО город Фокино на 2014-2018-ые годы" расходы составили 112033,99803 тысяч рублей, или 45,7% от годовых назначени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финансовое обеспечение выполнения муниципального задания на предоставление муниципальных услуг (присмотр и уход за детьми)  семью детскими садами – 49518,10151 тысяч рублей, или 40,5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обеспечение деятельности восьми муниципальных школ городского округа – 45411,14254 тысяч рублей, или 54,9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финансовое обеспечение выполнения муниципальных заданий тремя учреждениями по внешкольной работе с детьми (спортивные клубы и дом детского творчества) – 16088,56491 тысяч рублей, или 45,7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роведение мероприятий по подпрограмме "Молодежь Фокино» на 2013-2017-ые годы» расходы составили 173,167 тысяч рублей, или 24,7% от годового плана (оплачено участие 25 человек в городском семинаре по танцевальному искусству – 4,75 тысяч рублей, 38 человек в межрайонном фестивале  школьных команд  КВН в г.Партизанск – 27,9 тысяч рублей, 45 школьников в едином дне профориентации в г.Владивосток – 15,3 тысяч рублей, участие 25 учащихся в торжественно-траурной церемонии перезахоронения останков красноармейца-земляка  Сапрыкина Я.И. на городском кладбище – 3,2 тысяч рублей, 55 человек в краевом  турнире школьных команд КВН в г.Владивосток – 21,556 тысяч рублей, участие команды г.Фокино в региональном  этапе Всероссийской молодежной военно-патриотической игры «Победа» - 2,26 тысяч рублей, организация празднования Международного дня защиты детей – 4,5 тысяч рублей, «Выпускник – 2016» - 50,0 тысяч рублей и т.д.)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на проведение мероприятий по подпрограмме "Одаренные дети городского округа ЗАТО город Фокино на 2015-2017-ые годы" – 843,02207 тысяч рублей, или 49,5% от годового плана (дети ДЮСШ приняли участие в ХХ1</w:t>
      </w:r>
      <w:r>
        <w:rPr>
          <w:sz w:val="28"/>
          <w:lang w:val="en-US"/>
        </w:rPr>
        <w:t>V</w:t>
      </w:r>
      <w:r>
        <w:rPr>
          <w:sz w:val="28"/>
        </w:rPr>
        <w:t xml:space="preserve"> Мемориале Н.И.Сазыкина по волейболу среди юношей в г.Арсеньев – 62,4 тысяч рублей,  приняли участие в турнире по волейболу среди юношей и девушек, посвященному «Дню матери» г.Артем – 28,0 тысяч рублей, приняли участие в финальной игре региональной Приморской лиги Международного Союза КВН (г.Владивосток) – 18,0 тысяч рублей,  проведен городской театральный фестиваль на английском языке «</w:t>
      </w:r>
      <w:r>
        <w:rPr>
          <w:sz w:val="22"/>
          <w:szCs w:val="22"/>
          <w:lang w:val="en-US"/>
        </w:rPr>
        <w:t>DRAMAFEST</w:t>
      </w:r>
      <w:r>
        <w:rPr>
          <w:sz w:val="28"/>
        </w:rPr>
        <w:t xml:space="preserve">»-2016 среди учащихся 2-11-х классов – 50,0 тысяч рублей, организация и проведение городского конкурса исследовательских работ среди учащихся 4-5-ых классов образовательных учреждений «Юный исследователь» - 35,0 тысяч рублей, участие 6 человек в региональном конкурсе исследовательских работ образовательной программы «Академия исследователей-2016» в г.Владивосток – 22,8 тысяч рублей, закуплено 3 набора комплектов по физике для муниципальных школ – 132,61507 тысяч рублей, компенсированы расходы  6 участников  хореографического ансамбля «Глория» МБОУ ДОД ДДТ в </w:t>
      </w:r>
      <w:r>
        <w:rPr>
          <w:sz w:val="28"/>
          <w:lang w:val="en-US"/>
        </w:rPr>
        <w:t>VII</w:t>
      </w:r>
      <w:r>
        <w:rPr>
          <w:sz w:val="28"/>
        </w:rPr>
        <w:t xml:space="preserve"> Международном фестивале-конкурсе «Черноморский олимп» г.Сочи – 102,0 тысяч рублей,  участие в тренировочных мероприятиях по боксу (г.Красноармейск) МБУДО ДЮСШ «Орбита» п.Дунай – 66,751 тысяч рублей, оплачены стипендии 59 одаренным детям – 159,0 тысяч рублей и т.д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«Сохранение и развитие культуры и искусства городского округа ЗАТО город Фокино на 2015-2017-ые годы» расходы составили 31164,06222 тысяч рублей, или 45,62%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финансовое обеспечение выполнения муниципальных  заданий двумя учреждениями по внешкольной работе с детьми  - 12756,588 тысяч рублей (53,5% к годовым назначениям). Высокий процент освоения средств связан с отпусками педагогических работников. Все расходы произведены по фактической потреб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финансовое обеспечение выполнения муниципальных  заданий тремя учреждениями культуры (домами культуры)  - 11149,04082 тысяч рублей, или 42,2% к годовым назначениям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обеспечение деятельности Централизованной библиотечной сети – 6074,29318 тысяч рублей, или 44,1% к плановым назначениям год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роведение общегородских культурно-массовых праздничных мероприятий – 815,373 тысяч рублей (проведен праздник "Широкая Масленица" (73,167 т.р.), день работников культуры (37,0 т.р.), фольклорный праздник «Крещенский вечер» (199,5 т.р.), «День защитника Отечества» (83,75 т.р.), Х1</w:t>
      </w:r>
      <w:r>
        <w:rPr>
          <w:sz w:val="28"/>
          <w:lang w:val="en-US"/>
        </w:rPr>
        <w:t>V</w:t>
      </w:r>
      <w:r>
        <w:rPr>
          <w:sz w:val="28"/>
        </w:rPr>
        <w:t xml:space="preserve"> конкурс вокального творчества детей и юношества «Весенняя капель» (15,0 т.р.), международный женский день 8-ое марта (44,636,0 т.р.), фестиваль духовного творчества «Пасхальная радость» (97,073 т.р.), открытый городской фестиваль детского творчества «Лучик» (15,0 т.р., мероприятия, посвященные воссоединению Крыма с Россией (29,226 т.р.),  День моряка-подводника (41,5 т.р.), «Лейся песня казака» (29,976 т.р.), день памяти погибших при исполнении  воинского долга в авиакатастрофе 07.02.1981 г. (3,0 т.р.), празднование 71-ой годовщины  Победы в Великой Отечественной войне 1941-1945-ых годов – 351,25 тысяч рублей, траурные мероприятия по захоронению останков героя-красноармейца Сапрыкина Я.И. – 44,3 тысяч рублей, день защиты детей – 10,0 т.р., проведение Дня России – 2,246 т.р., День Памяти и скорби – 29,573 т.р., участие делегаций администрации и лидеров общественных организаций ЗАТО в краевых общественно-значимых мероприятиях – 195,0 т.р., День знаний – 5,0 т.р., День Семьи, Любви и Верности – 14,241 тысяч рублей, день молодежи, день рыбака – 146,0 т.р., проведение праздничных мероприятий, посвященных 285 годовщине образования Тихоокеанского военно-морского флота России – 82,234 тысяч рублей  и др.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подпрограмму «Патриотическое воспитание жителей городского округа ЗАТО город Фокино на 2015-2017-ые годы» - 368,76722 тысяч рублей (празднование мероприятий, посвященных Дню защитника Отечества – 368,76722 т,р.)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одпрограмме «Профилактика терроризма и противодействие экстремизму на территории городского округа ЗАТО город Фокино в 2015-2017-ые годы» проведение  мероприятий запланировано на октябрь месяц 2016 год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По программе "Развитие физической культуры и спорта в городском округе ЗАТО город Фокино на 2016-2020-ые годы" расходы составили 3945,20576 тысяч рублей, или 11,08 % от годовых назначений.                </w:t>
        <w:tab/>
        <w:t>В рамках указанной программы расходы на функционирование  МКУ «Стадион ЗАТО г.Фокино составили 2068,58452 тысяч рублей, из них, на оплату труда с начислением 11 штатным единицам  - 1170,48911 тысяч рублей, на прочую закупку товаров, работ и услуг  для обеспечения муниципальных нужд – 662,48641 тысяч рублей,  на уплату налогов и сборов – 235,609 тысяч рублей. Все расходы произведены по фактической потребности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На проведение физкультурно-оздоровительных и спортивных мероприятий расходы за отчетный период составили 1780,49424 тысяч рублей (проведен чемпионат ЗАТО по дартс, 25 участников на сумму 2,8 т.р. и команда ЗАТО участвовала в Чемпионате  и Первенстве ДВФО по дартс в г.Хабаровск – 3,8162т.р.,  оплачены расходы на участие команд города в Первенстве Приморского края по сумо – (3 человека) на сумму 2,1 т.р.,  команда ЗАТО (22 человека) приняла участие в личном Первенстве школьников Приморского края по спортивному ориентированию (8,15 т.р.), участие в Первенстве ДВФО 2016 г. по волейболу  среди команд учащихся девушек и юношей 14 человек в с.Покровка (69,1 т.р.),  в соревнованиях по пулевой стрельбе детей «Допризывник-2016» приняло участие 78 человек (6,929 т.р.), в Открытом Первенстве по борьбе дзюдо среди юношей и девушек  2003-2009 г.р. приняло участие 30 человек (10,65 т.р.), участие в соревнованиях и Первенстве по самбо  приняло 6 человек ( 6,6 т.р.),  краевых соревнованиях по волейболу среди команд девушек и юношей в с.Покровка приняло участие 14 человек (69,1 т.р.), в соревнованиях по боксу  среди юношей 15-16 лет  приняло участие 22 человека ( 50,73 т.р.), соревнования по  боксу проходили в п.Сибирцево,  г.Уссурийск, г.Большой Камень и г.Южно-Сахалинск,  в соревнованиях по киокусинкай каратэ-до  среди юношей, девушек, юниоров, юниорок приняло участие 263 человека (75,6 т.р., соревнования проводились в п.Лучегорск и г.Фокино,  подготовка  объектов зимнего отдыха к проведению зимнего отдыха к проведению зимнего спортивного сезона 2015-2016 года (687,456 т.р.), в проведении зимнего фестиваля Всероссийского физкультурно-спортивного комплекса ГТО среди обучающихся в образовательных организациях ЗАТО, посвященный  85-летию отечественного комплекса ГТО приняло участие 208 человек (29,08 т.р.), проведено открытое Первенство  ЗАТО по баскетболу среди юношей 2000-2002 г.р., посвященного 71-ой годовщине Победы в ВОВ - 3,58 т.р., проведение открытого личного Чемпионата и Первенства ЗАТО г.Фокино по  киокусинкай каратэ-до  среди детей, юниоров, юниорок, юношей, девушек, мужчин и женщин (кумитэ и ката) – 62,87 т.р.,  проведены соревнования  молодежи допризывного возраста (78 человек)  «Допризывник – 2016» - 12,265 т.р.,   оплачено участие сборной команды ЗАТО г.Фокино в краевых финальных спортивных соревнованиях школьников «Президентские состязания» в г.Арсеньев (42,4 т.р.), в г.Уссурийск (28,8 т.р.), участие сборной команды (8 человек) в турнире г.Владивосток по боксу памяти тренера И.Д.Петрука (18,6 т.р.), участие  (17 человек) в Чемпионате и Первенстве Приморского края по спортивному ориентированию (28,35 т.р.), проведена спартакиада  лагерей с дневным пребыванием детей в ГО ЗАТО г.Фокино, посвященная ХХ</w:t>
      </w:r>
      <w:r>
        <w:rPr>
          <w:sz w:val="28"/>
          <w:lang w:val="en-US"/>
        </w:rPr>
        <w:t>VII</w:t>
      </w:r>
      <w:r>
        <w:rPr>
          <w:sz w:val="28"/>
        </w:rPr>
        <w:t>-ому Всероссийскому Олимпийскому дню (18,0 т.р.), проведено открытое Первенство и Чемпионат ЗАТО г.Фокино по танцевальному спорту (40 участников, 5,28 т.р.), оплачено участие сборной команды ЗАТО г.Фокино в краевых соревнованиях по программе Всероссийского физкультурно-спортивного комплекса «Готов к труду и обороне» (10 человек, 32,0 т.р.)  и д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Срок реализации инвестиционных проектов программы – 2-ое полугодие 2016 года. Из краевого бюджета на софинансирование строительства физкультурно-оздоровительного комплекса будет выделено 12000,0 тысяч рублей, всего на строительно-монтажные работы  будет направлено 22500,0 тысяч рублей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 xml:space="preserve">Бюджетные инвестиции в строительство спортивных площадок составили 96,127 тысяч рублей, была произведена частичная оплата выполненных работ по  проектно-сметной документации  по объекту «Расширение и модернизация  спортивной площадки МБУО "ДЮСШ" ГО ЗАТО г.Фокино по ул.Карла Маркса, 29б» (выполнение составило 287,247 тысяч рублей). Во втором полугодии планируется направить ассигнования   на строительно-монтажные работы </w:t>
        <w:tab/>
        <w:t>указанного объекта в размере 11567,287 тысяч рублей (на строительство помещения  для установки трибун, устройство железобетонного  покрытия  на хоккейном поле, ограждения хоккейного поля пластиком, устройство железобетонных площадок под  тренажеры и блок-модули, устройство раздевалок с установкой тренажеров, благоустройство территории)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7"/>
          <w:szCs w:val="27"/>
        </w:rPr>
        <w:tab/>
        <w:t xml:space="preserve">На строительство пришкольной спортивной площадки в п.Путятин булет  направлено  2145,466 тысяч рублей. 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Срок реализации остальных программ не наступил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Фактическая численность работников органов местного самоуправления по состоянию на 01.07.2016 года составила 82 человек, в том числе муниципальных служащих - 75 человек. Кассовые расходы бюджета на оплату труда работников органов местного самоуправления за 1-ое полугодие 2016 года  составили 18946,48179 тысяч рублей. </w:t>
      </w:r>
    </w:p>
    <w:p>
      <w:pPr>
        <w:pStyle w:val="NoSpacing"/>
        <w:spacing w:lineRule="auto" w:line="360" w:before="0" w:after="12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отчетном периоде расходы на содержание органов местного самоуправления городского округа ЗАТО город Фокино составили 26566,50234 тысяч рублей, или 20,98% от объема налоговых и неналоговых доходов бюджета и дотации на выравнивание бюджетной обеспеченности, при установленном постановлением администрации Приморского края от 19.11.2015   №445-па «О нормативе формирования расходов на органы местного самоуправления городских округов и муниципальных районов Приморского края на 2016 год» городскому округу ЗАТО город Фокино на 2016 год  нормативе в размере 21,14 процента.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Фактическая численность работников муниципальных учреждений за указанный период составила  1107 человек, из них – работники учреждений образования – 837 человек, работники учреждений культуры – 206 человек, стадиона – 11 человек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ассовые расходы по заработной плате работников учреждений бюджетной сферы составили 148844,15902 тысяч рублей  тысяч рублей, из них работникам образования – 110793,76334 тысяч рублей, культуры – 19403,76258 тысяч рублей, спорта – 880,9 тысяч рублей, в других сферах – 17228,75135 тысяч руб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главы администрации городского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круга ЗАТО город Фокино</w:t>
        <w:tab/>
        <w:tab/>
        <w:tab/>
        <w:t xml:space="preserve">                               Н.А.Гродзиевская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LineNumbers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6:00Z</dcterms:created>
  <dc:creator>Кунгурцева О.И.</dc:creator>
  <dc:description/>
  <cp:keywords/>
  <dc:language>en-US</dc:language>
  <cp:lastModifiedBy>Olga</cp:lastModifiedBy>
  <cp:lastPrinted>2016-07-12T19:48:00Z</cp:lastPrinted>
  <dcterms:modified xsi:type="dcterms:W3CDTF">2016-07-25T01:14:00Z</dcterms:modified>
  <cp:revision>146</cp:revision>
  <dc:subject/>
  <dc:title>                                                                                        И</dc:title>
</cp:coreProperties>
</file>