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66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2856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ind w:left="2856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ind w:left="2866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960" w:after="0"/>
        <w:jc w:val="both"/>
        <w:rPr>
          <w:spacing w:val="-4"/>
          <w:sz w:val="27"/>
          <w:szCs w:val="27"/>
        </w:rPr>
      </w:pPr>
      <w:r>
        <w:rPr>
          <w:i/>
          <w:spacing w:val="-4"/>
          <w:sz w:val="26"/>
          <w:szCs w:val="26"/>
          <w:u w:val="single"/>
        </w:rPr>
        <w:t>Муниципальное учреждение Администрация городского округа ЗАТО город Фокино</w:t>
      </w:r>
      <w:r>
        <w:rPr>
          <w:i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hd w:fill="FFFFFF" w:val="clear"/>
        <w:ind w:left="3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shd w:fill="FFFFFF" w:val="clear"/>
        <w:ind w:left="3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 исполнение пункта 2  приказа Министерства регионального развития</w:t>
      </w:r>
    </w:p>
    <w:p>
      <w:pPr>
        <w:pStyle w:val="Normal"/>
        <w:shd w:fill="FFFFFF" w:val="clear"/>
        <w:tabs>
          <w:tab w:val="clear" w:pos="708"/>
          <w:tab w:val="left" w:pos="2462" w:leader="underscore"/>
          <w:tab w:val="left" w:pos="3672" w:leader="underscore"/>
          <w:tab w:val="left" w:pos="4982" w:leader="underscore"/>
        </w:tabs>
        <w:ind w:left="5" w:hanging="0"/>
        <w:jc w:val="both"/>
        <w:rPr/>
      </w:pPr>
      <w:r>
        <w:rPr>
          <w:spacing w:val="-6"/>
          <w:sz w:val="28"/>
          <w:szCs w:val="28"/>
        </w:rPr>
        <w:t>Российской Федерации от «</w:t>
      </w:r>
      <w:r>
        <w:rPr>
          <w:i/>
          <w:spacing w:val="-6"/>
          <w:sz w:val="28"/>
          <w:szCs w:val="28"/>
          <w:u w:val="single"/>
        </w:rPr>
        <w:t>15</w:t>
      </w:r>
      <w:r>
        <w:rPr>
          <w:sz w:val="28"/>
          <w:szCs w:val="28"/>
        </w:rPr>
        <w:tab/>
        <w:t xml:space="preserve">» ноября  </w:t>
      </w:r>
      <w:r>
        <w:rPr>
          <w:spacing w:val="-2"/>
          <w:sz w:val="28"/>
          <w:szCs w:val="28"/>
        </w:rPr>
        <w:t>2010 г. № 495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предоставляет </w:t>
      </w:r>
      <w:r>
        <w:rPr>
          <w:spacing w:val="-7"/>
          <w:sz w:val="28"/>
          <w:szCs w:val="28"/>
        </w:rPr>
        <w:t xml:space="preserve">заключение о соответствии деятельности организаций, осуществляющих деятельность в сфере управления, обслуживания, эксплуатации и ремонта </w:t>
      </w:r>
      <w:r>
        <w:rPr>
          <w:spacing w:val="-1"/>
          <w:sz w:val="28"/>
          <w:szCs w:val="28"/>
        </w:rPr>
        <w:t xml:space="preserve">общего имущества многоквартирных домов (далее - управляющие организации) требованиям жилищного законодательства, составленное </w:t>
      </w:r>
      <w:r>
        <w:rPr>
          <w:sz w:val="28"/>
          <w:szCs w:val="28"/>
        </w:rPr>
        <w:t>по итогам обобщения полученных отчетов управляющих организаций за период:</w:t>
      </w:r>
    </w:p>
    <w:p>
      <w:pPr>
        <w:pStyle w:val="Normal"/>
        <w:shd w:fill="FFFFFF" w:val="clear"/>
        <w:tabs>
          <w:tab w:val="clear" w:pos="708"/>
          <w:tab w:val="left" w:pos="5069" w:leader="underscore"/>
        </w:tabs>
        <w:spacing w:before="400" w:after="0"/>
        <w:ind w:left="11" w:hanging="0"/>
        <w:jc w:val="center"/>
        <w:rPr>
          <w:spacing w:val="-7"/>
          <w:sz w:val="28"/>
          <w:szCs w:val="28"/>
        </w:rPr>
      </w:pPr>
      <w:r>
        <w:rPr>
          <w:i/>
          <w:spacing w:val="-7"/>
          <w:sz w:val="28"/>
          <w:szCs w:val="28"/>
          <w:u w:val="single"/>
        </w:rPr>
        <w:t xml:space="preserve"> </w:t>
      </w:r>
      <w:r>
        <w:rPr>
          <w:spacing w:val="-7"/>
          <w:sz w:val="28"/>
          <w:szCs w:val="28"/>
          <w:u w:val="single"/>
        </w:rPr>
        <w:t>2011 год</w:t>
      </w:r>
    </w:p>
    <w:p>
      <w:pPr>
        <w:pStyle w:val="Normal"/>
        <w:shd w:fill="FFFFFF" w:val="clear"/>
        <w:spacing w:before="360" w:after="0"/>
        <w:ind w:left="17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Дата составления заключения:___</w:t>
      </w:r>
      <w:r>
        <w:rPr>
          <w:spacing w:val="-7"/>
          <w:sz w:val="28"/>
          <w:szCs w:val="28"/>
          <w:u w:val="single"/>
        </w:rPr>
        <w:t>13.01.2012 г.</w:t>
      </w:r>
      <w:r>
        <w:rPr>
          <w:spacing w:val="-7"/>
          <w:sz w:val="28"/>
          <w:szCs w:val="28"/>
        </w:rPr>
        <w:t>___</w:t>
      </w:r>
    </w:p>
    <w:p>
      <w:pPr>
        <w:pStyle w:val="Normal"/>
        <w:numPr>
          <w:ilvl w:val="0"/>
          <w:numId w:val="3"/>
        </w:numPr>
        <w:shd w:fill="FFFFFF" w:val="clear"/>
        <w:spacing w:before="509" w:after="0"/>
        <w:ind w:left="0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городского округа ЗАТО город Фокино своевременно представлены отчеты от восьми управляющих организаций и не представлен отчет о деятельности от управляющей компании               ООО «Управляющая компания «Жилищно-коммунальное хозяйство», в управлении которой находится один многоквартирный дом № 3 по ул.Постникова г.Фокино (договор управления от 01.04.2011 года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25" w:after="0"/>
        <w:ind w:left="14" w:firstLine="466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Сведения о соответствии оказываемых услуг и выполняемых работ</w:t>
        <w:br/>
      </w:r>
      <w:r>
        <w:rPr>
          <w:sz w:val="28"/>
          <w:szCs w:val="28"/>
        </w:rPr>
        <w:t>требованиям жилищного законодательств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1"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23" w:right="11" w:firstLine="471"/>
        <w:jc w:val="both"/>
        <w:rPr/>
      </w:pPr>
      <w:r>
        <w:rPr>
          <w:sz w:val="28"/>
          <w:szCs w:val="28"/>
        </w:rPr>
        <w:t xml:space="preserve">За отчетный период по результатам проведения инспекционных проверок управляющих организаций из </w:t>
      </w:r>
      <w:r>
        <w:rPr>
          <w:b/>
          <w:sz w:val="28"/>
          <w:szCs w:val="28"/>
        </w:rPr>
        <w:t>81</w:t>
      </w:r>
      <w:r>
        <w:rPr>
          <w:sz w:val="28"/>
          <w:szCs w:val="28"/>
        </w:rPr>
        <w:t xml:space="preserve"> проверки выявлено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нарушение правил технической эксплуатации и ремонта жилищного фонда управляющими организациями (50 % нарушений).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23" w:right="11" w:firstLine="47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выявленных нарушений государственным жилищным инспектором выдавались предписания управляющим организациям об их устранении. При неисполнении в срок предписаний в отношении управляющих организаций и их должностных лиц составлены протоколы по ч. 1 ст. 19.5 КоАП РФ и направлены в суд для привлечения к административной ответственност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0"/>
        <w:ind w:firstLine="49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 Сведения об обеспечении поставки в многоквартирный дом</w:t>
        <w:br/>
      </w:r>
      <w:r>
        <w:rPr>
          <w:sz w:val="28"/>
          <w:szCs w:val="28"/>
        </w:rPr>
        <w:t>коммунальных ресурсов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х договоров на управления многоквартирными домами управляющие организации организовывают предоставление коммунальных услуг холодного, горячего водоснабжения, отопления, водоотведения и электроэнергии собственникам и пользователям помещений в многоквартирном доме в соответствии с  обязательными требованиями, установленными Правилами предоставления коммунальных услуг гражданам, утвержденными Правительством РФ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ind w:left="0" w:right="24" w:firstLine="46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ведения о соблюдении управляющими организациями заключенных договоров управления многоквартирными домами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2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24" w:hanging="0"/>
        <w:jc w:val="both"/>
        <w:rPr/>
      </w:pPr>
      <w:r>
        <w:rPr>
          <w:sz w:val="28"/>
          <w:szCs w:val="28"/>
        </w:rPr>
        <w:tab/>
        <w:t xml:space="preserve">В 2011 году при проведении инспекционных проверок управляющих организаций на основании обращений граждан выявлялись несоблюдения условий договоров управляющими организациями.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явления нарушений соблюдения условий договоров управления многоквартирными домами и нару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технической эксплуатации и ремонта жилищного фонда в отношении должностных лиц управляющих организаций составлено </w:t>
      </w:r>
      <w:r>
        <w:rPr>
          <w:i/>
          <w:sz w:val="28"/>
          <w:szCs w:val="28"/>
        </w:rPr>
        <w:t xml:space="preserve">6 </w:t>
      </w:r>
      <w:r>
        <w:rPr>
          <w:sz w:val="28"/>
          <w:szCs w:val="28"/>
        </w:rPr>
        <w:t xml:space="preserve"> протоколов по   ст. 7.22 КоАП РФ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2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spacing w:before="235" w:after="0"/>
        <w:ind w:left="5" w:right="5" w:firstLine="47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одимых управляющими организациями мероприятиях, направленных на повышение энергетической эффективности многоквартирных домов и их соответствии требованиям жилищного законодательств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235" w:after="0"/>
        <w:ind w:right="5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ногоквартирных домах управляющими организациями проводятся мероприятия по повышению энергетической эффективности. Одной из таких мер является установка общедомовых приборов учета и регулирования потребления топливно-энергетических ресурсов. Потенциал энергосбережения за счет установки приборов учета тепла до 40%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6" w:right="6" w:firstLine="47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восстановление герметичности оконных и дверных ограждений в составе общего имущества многоквартирных домов. Снижение теплопотерь на 5-10%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6" w:right="6"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before="134" w:after="0"/>
        <w:ind w:left="0" w:right="14" w:firstLine="46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ведения о подготовке управляющими организациями многоквартирных домов к сезонной эксплуатац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0" w:after="0"/>
        <w:ind w:right="5" w:firstLine="471"/>
        <w:jc w:val="both"/>
        <w:rPr/>
      </w:pPr>
      <w:r>
        <w:rPr>
          <w:sz w:val="28"/>
          <w:szCs w:val="28"/>
        </w:rPr>
        <w:t xml:space="preserve">Управляющими организациями в целях подготовки многоквартирных домов к сезонной эксплуатации проводятся гидравлические испытания систем отопления многоквартирных домов, промывка и опрессовка систем отопления многоквартирных домов, утепление трубопроводов систем отопления в подвалах и подъездах многоквартирных домов. 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мероприятия по утеплению наружного контура многоквартирных дом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spacing w:before="130" w:after="0"/>
        <w:ind w:left="14" w:right="14" w:firstLine="46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об оснащенности многоквартирных домов приборами учета потребляемых коммунальных ресурс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30" w:after="0"/>
        <w:ind w:right="1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По состоянию на 13.01.2012г. оснащенность многоквартирных домов (находящихся на обслуживании управляющих организаций) приборами учета энергоресурсов характеризуется следующими данными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лектроэнергия – </w:t>
      </w:r>
      <w:r>
        <w:rPr>
          <w:b/>
          <w:spacing w:val="-6"/>
          <w:sz w:val="28"/>
          <w:szCs w:val="28"/>
        </w:rPr>
        <w:t>233</w:t>
      </w:r>
      <w:r>
        <w:rPr>
          <w:spacing w:val="-6"/>
          <w:sz w:val="28"/>
          <w:szCs w:val="28"/>
        </w:rPr>
        <w:t xml:space="preserve"> шт.;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пловая энергия – </w:t>
      </w:r>
      <w:r>
        <w:rPr>
          <w:b/>
          <w:spacing w:val="-6"/>
          <w:sz w:val="28"/>
          <w:szCs w:val="28"/>
        </w:rPr>
        <w:t>29</w:t>
      </w:r>
      <w:r>
        <w:rPr>
          <w:spacing w:val="-6"/>
          <w:sz w:val="28"/>
          <w:szCs w:val="28"/>
        </w:rPr>
        <w:t xml:space="preserve"> шт.;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холодная вода – </w:t>
      </w:r>
      <w:r>
        <w:rPr>
          <w:b/>
          <w:spacing w:val="-6"/>
          <w:sz w:val="28"/>
          <w:szCs w:val="28"/>
        </w:rPr>
        <w:t>18</w:t>
      </w:r>
      <w:r>
        <w:rPr>
          <w:spacing w:val="-6"/>
          <w:sz w:val="28"/>
          <w:szCs w:val="28"/>
        </w:rPr>
        <w:t xml:space="preserve"> шт.;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ячая вода – </w:t>
      </w:r>
      <w:r>
        <w:rPr>
          <w:b/>
          <w:spacing w:val="-6"/>
          <w:sz w:val="28"/>
          <w:szCs w:val="28"/>
        </w:rPr>
        <w:t>17</w:t>
      </w:r>
      <w:r>
        <w:rPr>
          <w:spacing w:val="-6"/>
          <w:sz w:val="28"/>
          <w:szCs w:val="28"/>
        </w:rPr>
        <w:t xml:space="preserve"> шт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spacing w:before="130" w:after="0"/>
        <w:ind w:left="11" w:right="11" w:firstLine="465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ведения о ведении и хранении технической документации на многоквартирный дом.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476" w:right="11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правляющих организациях хранится следующая техническая документация на многоквартирные дома: акты технического состояния общего имущества многоквартирных домов; акты гидравлического испытания и промывки систем отопления многоквартирных домов; свидетельства регистрации лифтов; проекты, паспорта, акты ввода, журналы записей показаний на общедомовые приборы учета потребления коммунальных ресурсов; паспорта готовности к эксплуатации общего имущества многоквартирных домов в осеннее-зимний период; акты о приемке результатов работ по капитальному ремонту общего имущества многоквартирных домов; акты разграничения эксплуатационной ответственности инженерных сетей водоснабжения, теплоснабжения, водоотведения, электроснабжения; письменные заявления, жалобы и предложения по вопросам качества содержания и ремонта общего имущества в многоквартирных домах и предоставления коммунальных услуг граждана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spacing w:before="130" w:after="0"/>
        <w:ind w:left="19" w:right="5" w:firstLine="47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управляющими организациями обязанности</w:t>
        <w:br/>
        <w:t>по раскрытию информации в соответствии со стандартом раскрытия</w:t>
        <w:br/>
        <w:t>информации организациями, осуществляющими деятельность в сфере</w:t>
        <w:br/>
        <w:t>управления многоквартирными домами, утвержденным постановлением</w:t>
        <w:br/>
        <w:t>Правительства Российской Федерации от 23 сентября 2010 № 731 (Собрание</w:t>
        <w:br/>
        <w:t>законодательства Российской Федерации, 2010, № 40, ст. 5064)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00" w:after="0"/>
        <w:ind w:left="17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ами на управление многоквартирными домами, заключаемыми управляющими организациями, предусмотрена их обязанность о ежегодном доведении до сведения собственников отчета о расходовании денежных средств, собираемых с населения управляющей компанией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7" w:right="6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управляющие компании размещают подобные отчеты на подъездах и досках объявлений в многоквартирных домах в последнем месяце отчетного года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7" w:right="6"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формация, подлежащая раскрытию неограниченному кругу лиц, по сведению управляющих организаций располагается на информационных стендах в помещениях данных организаций и готовится для размещения на информационном сайте органа местного самоуправ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7" w:right="6" w:firstLine="6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9" w:leader="none"/>
        </w:tabs>
        <w:spacing w:before="125" w:after="0"/>
        <w:ind w:left="24" w:firstLine="49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, представленные в отчете от управляющих организаций,  соответствуют сведениям, полученным по итогам контрольных мероприятий, проведенных уполномоченным органом за отчетный период.</w:t>
      </w:r>
    </w:p>
    <w:p>
      <w:pPr>
        <w:pStyle w:val="Normal"/>
        <w:shd w:fill="FFFFFF" w:val="clear"/>
        <w:spacing w:before="538" w:after="0"/>
        <w:ind w:left="34" w:hanging="0"/>
        <w:rPr/>
      </w:pPr>
      <w:r>
        <w:rPr>
          <w:sz w:val="28"/>
          <w:szCs w:val="28"/>
        </w:rPr>
        <w:t>И.о. руководителя уполномоченного органа</w:t>
      </w:r>
    </w:p>
    <w:p>
      <w:pPr>
        <w:pStyle w:val="Normal"/>
        <w:shd w:fill="FFFFFF" w:val="clear"/>
        <w:tabs>
          <w:tab w:val="clear" w:pos="708"/>
          <w:tab w:val="left" w:pos="3350" w:leader="none"/>
          <w:tab w:val="left" w:pos="4637" w:leader="underscore"/>
          <w:tab w:val="left" w:pos="6110" w:leader="underscore"/>
        </w:tabs>
        <w:spacing w:before="29" w:after="0"/>
        <w:ind w:left="34" w:hanging="0"/>
        <w:rPr>
          <w:sz w:val="16"/>
          <w:szCs w:val="16"/>
        </w:rPr>
      </w:pPr>
      <w:r>
        <w:rPr>
          <w:sz w:val="28"/>
          <w:szCs w:val="28"/>
        </w:rPr>
        <w:t xml:space="preserve">субъекта Российской Федерации                     __________               </w:t>
      </w:r>
      <w:r>
        <w:rPr>
          <w:i/>
          <w:sz w:val="28"/>
          <w:szCs w:val="28"/>
          <w:u w:val="single"/>
        </w:rPr>
        <w:t>А.Г.Волков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  <w:t xml:space="preserve">       </w:t>
      </w:r>
      <w:r>
        <w:rPr>
          <w:rFonts w:cs="Arial"/>
          <w:sz w:val="16"/>
          <w:szCs w:val="16"/>
        </w:rPr>
        <w:t xml:space="preserve">                                                </w:t>
      </w:r>
      <w:r>
        <w:rPr>
          <w:spacing w:val="-6"/>
          <w:sz w:val="16"/>
          <w:szCs w:val="16"/>
        </w:rPr>
        <w:t>(подпись)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538" w:after="0"/>
        <w:ind w:left="34" w:hanging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75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05:00Z</dcterms:created>
  <dc:creator>dm25</dc:creator>
  <dc:description/>
  <cp:keywords/>
  <dc:language>en-US</dc:language>
  <cp:lastModifiedBy>u52zav</cp:lastModifiedBy>
  <cp:lastPrinted>2011-01-17T14:13:00Z</cp:lastPrinted>
  <dcterms:modified xsi:type="dcterms:W3CDTF">2012-01-16T22:05:00Z</dcterms:modified>
  <cp:revision>100</cp:revision>
  <dc:subject/>
  <dc:title/>
</cp:coreProperties>
</file>