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1.3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7795855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>«</w:t>
      </w: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бюджета городского округа ЗАТО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окино з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РИНЯТО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решением</w:t>
        <w:tab/>
        <w:t>Думы городского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округа ЗАТО Фоки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(в целом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от 27.05.</w:t>
      </w:r>
      <w:r>
        <w:rPr>
          <w:sz w:val="28"/>
          <w:szCs w:val="28"/>
          <w:lang w:val="en-US"/>
        </w:rPr>
        <w:t>2021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2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отчет об исполнении бюджета городского округа ЗАТО Фокино за 2020 год по доходам в сумме 1 115 968,92022 тысяч рублей, расходам в сумме 1 100 048,1744 тысяч рублей, превышение доходов над расходами бюджета 15 920,74582 рублей (приложения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1,3-4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2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ab/>
        <w:t xml:space="preserve">Утвердить показатели расходов бюджета городского округа ЗАТО Фокино на исполнение публичных нормативных обязательств городского округа ЗАТО Фокино за 2020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)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показатели расходов бюджета городского округа ЗАТО Фокино в ведомственной структуре расходов бюджета за 2020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)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исполнение резервного фонда администрации городского округа ЗАТО Фокино за 2020 год в сумме 8 176,727 тысяч рублей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spacing w:lineRule="auto" w:line="480" w:before="120" w:after="0"/>
        <w:ind w:firstLine="709"/>
        <w:jc w:val="both"/>
        <w:rPr/>
      </w:pPr>
      <w:r>
        <w:rPr>
          <w:sz w:val="28"/>
          <w:szCs w:val="28"/>
        </w:rPr>
        <w:t xml:space="preserve">Утвердить исполнение муниципальных программ городского округа ЗАТО Фокино за 2020 год в сумме 568 000,7723 тысяч рублей      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)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 xml:space="preserve">Утвердить исполнение бюджета городского округа ЗАТО Фокино в части добровольных пожертвований за 2020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Фокино                                                                                     А.С. Баранов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7.05.</w:t>
      </w: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260</w:t>
      </w:r>
      <w:r>
        <w:rPr>
          <w:rFonts w:cs="Times New Roman" w:ascii="Times New Roman" w:hAnsi="Times New Roman"/>
          <w:sz w:val="28"/>
          <w:szCs w:val="28"/>
        </w:rPr>
        <w:t xml:space="preserve"> - МПА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91" w:footer="720" w:bottom="96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39:00Z</dcterms:created>
  <dc:creator>Duma</dc:creator>
  <dc:description/>
  <cp:keywords/>
  <dc:language>en-US</dc:language>
  <cp:lastModifiedBy>Masha</cp:lastModifiedBy>
  <cp:lastPrinted>2021-03-04T11:33:00Z</cp:lastPrinted>
  <dcterms:modified xsi:type="dcterms:W3CDTF">2021-05-28T04:01:00Z</dcterms:modified>
  <cp:revision>11</cp:revision>
  <dc:subject/>
  <dc:title>              </dc:title>
</cp:coreProperties>
</file>