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1616391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32"/>
              </w:rPr>
              <w:t xml:space="preserve">19.03.2021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N   468-па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на рассмотрение Думы городског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уга ЗАТО Фокино проекта решени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мы городского округа ЗАТО Фокин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городского округа ЗАТО </w:t>
      </w:r>
    </w:p>
    <w:p>
      <w:pPr>
        <w:pStyle w:val="Normal"/>
        <w:rPr/>
      </w:pPr>
      <w:r>
        <w:rPr>
          <w:b w:val="false"/>
          <w:sz w:val="28"/>
          <w:szCs w:val="28"/>
        </w:rPr>
        <w:t>Фокино за 2020 год»</w:t>
      </w:r>
    </w:p>
    <w:p>
      <w:pPr>
        <w:pStyle w:val="Normal"/>
        <w:tabs>
          <w:tab w:val="clear" w:pos="720"/>
          <w:tab w:val="left" w:pos="5812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 xml:space="preserve">На основании статей 81, 264.5 Бюджетного кодекса Российской Федерации, статьи 63 Устава городского округа ЗАТО Фокино и статьи 47 Положения о бюджетном устройстве, бюджетном процессе и межбюджетных отношениях в городском округе ЗАТО Фокино, утвержденного решением Думы городского округа ЗАТО город Фокино от 05.02.2008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61-МПА, администрация городского округа ЗАТО Фокино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1. Внести на рассмотрение Думы городского округа ЗАТО Фокино проект решения Думы городского округа ЗАТО Фокино «Об исполнении бюджета городского округа ЗАТО Фокино за 2020 год» (прилагается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ского</w:t>
      </w:r>
    </w:p>
    <w:p>
      <w:pPr>
        <w:pStyle w:val="Normal"/>
        <w:rPr/>
      </w:pPr>
      <w:r>
        <w:rPr>
          <w:b w:val="false"/>
          <w:sz w:val="28"/>
          <w:szCs w:val="28"/>
        </w:rPr>
        <w:t>округа ЗАТО Фокино                                                                         А.С. Баранов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776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20:00Z</dcterms:created>
  <dc:creator>PCG</dc:creator>
  <dc:description/>
  <cp:keywords/>
  <dc:language>en-US</dc:language>
  <cp:lastModifiedBy>Tanya</cp:lastModifiedBy>
  <cp:lastPrinted>2006-04-20T14:47:00Z</cp:lastPrinted>
  <dcterms:modified xsi:type="dcterms:W3CDTF">2021-03-19T02:31:00Z</dcterms:modified>
  <cp:revision>6</cp:revision>
  <dc:subject/>
  <dc:title>Об использовании автотранспорта</dc:title>
</cp:coreProperties>
</file>