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037189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городского округа ЗАТ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кино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НЯТ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ешением</w:t>
        <w:tab/>
        <w:t>Думы городского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(в целом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от 27.05.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2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городского округа ЗАТО Фокино за 2020 год по доходам в сумме 1 115 968,92022 тысяч рублей, расходам в сумме 1 100 048,1744 тысяч рублей, превышение доходов над расходами бюджета 15 920,74582 рублей (приложения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1,3-4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Утвердить показатели расходов бюджета городского округа ЗАТО Фокино на исполнение публичных нормативных обязательств городского округа ЗАТО Фокино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оказатели расходов бюджета городского округа ЗАТО Фокино в ведомственной структуре расходов бюджета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исполнение резервного фонда администрации городского округа ЗАТО Фокино за 2020 год в сумме 8 176,727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480"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Фокино за 2020 год в сумме 568 000,7723 тысяч рублей      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бюджета городского округа ЗАТО Фокино в части добровольных пожертвований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.05.</w:t>
      </w: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60</w:t>
      </w:r>
      <w:r>
        <w:rPr>
          <w:rFonts w:cs="Times New Roman" w:ascii="Times New Roman" w:hAnsi="Times New Roman"/>
          <w:sz w:val="28"/>
          <w:szCs w:val="28"/>
        </w:rPr>
        <w:t xml:space="preserve"> - МПА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91" w:footer="720" w:bottom="96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Duma</dc:creator>
  <dc:description/>
  <cp:keywords/>
  <dc:language>en-US</dc:language>
  <cp:lastModifiedBy>Masha</cp:lastModifiedBy>
  <cp:lastPrinted>2021-03-04T11:33:00Z</cp:lastPrinted>
  <dcterms:modified xsi:type="dcterms:W3CDTF">2021-05-28T04:01:00Z</dcterms:modified>
  <cp:revision>11</cp:revision>
  <dc:subject/>
  <dc:title>              </dc:title>
</cp:coreProperties>
</file>