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object w:dxaOrig="7569" w:dyaOrig="8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11.85pt;width:48.2pt;height:56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537902" r:id="rId2"/>
        </w:objec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6"/>
        </w:rPr>
      </w:pPr>
      <w:r>
        <w:rPr>
          <w:sz w:val="24"/>
          <w:szCs w:val="24"/>
        </w:rPr>
        <w:t xml:space="preserve">от 26.02.2018                                                                                      № 287-па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бюджетного прогноз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городского округа ЗА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Фокино на долгосрочный период до 2025-го года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унктом 4 статьи 170.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Федеральны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от 28.06.2014 №172-ФЗ "О стратегическом планировании в Российской Федерации", Уставом городского округа ЗАТО город Фокино,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городского округа ЗАТО город Фокино от 30.05.2017 №951-па «Об  плана подготовки документов  стратегического планирования городского округа ЗАТО город Фокино» 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</w:t>
        <w:tab/>
        <w:t xml:space="preserve">Утвердить бюджетный </w:t>
      </w:r>
      <w:hyperlink w:anchor="P3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прогноз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циально-экономического развития городского округа ЗАТО город Фокино на долгосрочный период до 2025-го года (прилагается)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</w:t>
        <w:tab/>
        <w:t>Муниципальному унитарному предприятию Редакции телепрограмм «Тихоокеанское телевидение» г.Фокино (Чапуля Е.В.) опубликовать настоящее постановление в печатном издании «Тихоокеанская газета»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4.  </w:t>
        <w:tab/>
        <w:t>Начальнику Финансового управления городского округа ЗАТО город Фокино Бревнову М.Ю. и главному специалисту 1 разряда (по информационной безопасности) администрации городского округа ЗАТО город Фокино Гау С.И. разместить на сайте администрации городского округа ЗАТО город Фокино (adm.fokino-prim.ru) настоящее постановление.</w:t>
      </w:r>
    </w:p>
    <w:p>
      <w:pPr>
        <w:pStyle w:val="ConsPlusNormal"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5. </w:t>
        <w:tab/>
        <w:t>Контроль за исполнением настоящего постановления оставляю за собой.</w:t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Глава городского округ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ЗАТО город Фокино</w:t>
        <w:tab/>
        <w:tab/>
        <w:tab/>
        <w:tab/>
        <w:tab/>
        <w:tab/>
        <w:tab/>
        <w:t xml:space="preserve">         А.С.Баранов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9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21">
    <w:name w:val="Основной текст 2 Знак"/>
    <w:qFormat/>
    <w:rPr>
      <w:b/>
      <w:sz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_"/>
    <w:qFormat/>
    <w:rPr>
      <w:spacing w:val="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4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note">
    <w:name w:val="Footnote Text"/>
    <w:basedOn w:val="Normal"/>
    <w:pPr/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;Times New Roman"/>
      <w:sz w:val="16"/>
      <w:szCs w:val="16"/>
    </w:rPr>
  </w:style>
  <w:style w:type="paragraph" w:styleId="Pa41">
    <w:name w:val="Pa4+1"/>
    <w:basedOn w:val="Normal"/>
    <w:next w:val="Normal"/>
    <w:qFormat/>
    <w:pPr>
      <w:autoSpaceDE w:val="false"/>
      <w:spacing w:lineRule="atLeast" w:line="241"/>
    </w:pPr>
    <w:rPr>
      <w:rFonts w:ascii="NewtonC;Times New Roman" w:hAnsi="NewtonC;Times New Roman" w:cs="NewtonC;Times New Roman"/>
      <w:sz w:val="24"/>
      <w:szCs w:val="24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spacing w:val="4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875F158052CCA28D6AEDB4B4D969460830A70F0009C4DA4329E64B2D35C4C548AB17805632E55y1O" TargetMode="External"/><Relationship Id="rId5" Type="http://schemas.openxmlformats.org/officeDocument/2006/relationships/hyperlink" Target="consultantplus://offline/ref=0875F158052CCA28D6AEDB4B4D969460830B74F5039E4DA4329E64B2D35C4C548AB178076B2D573B50yFO" TargetMode="External"/><Relationship Id="rId6" Type="http://schemas.openxmlformats.org/officeDocument/2006/relationships/hyperlink" Target="consultantplus://offline/ref=0875F158052CCA28D6AEC5465BFACE6D85002AF8039A44F76EC13FEF845546035CyD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0:46:00Z</dcterms:created>
  <dc:creator>Женя</dc:creator>
  <dc:description/>
  <cp:keywords/>
  <dc:language>en-US</dc:language>
  <cp:lastModifiedBy>Olga</cp:lastModifiedBy>
  <cp:lastPrinted>2018-02-12T14:29:00Z</cp:lastPrinted>
  <dcterms:modified xsi:type="dcterms:W3CDTF">2018-02-26T07:20:00Z</dcterms:modified>
  <cp:revision>120</cp:revision>
  <dc:subject/>
  <dc:title>«Об увеличении штатной численности</dc:title>
</cp:coreProperties>
</file>