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722165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УМА ГОРОДСКОГО ОКРУГА ЗАТО  ФО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ind w:right="3374" w:hanging="0"/>
        <w:jc w:val="both"/>
        <w:outlineLvl w:val="0"/>
        <w:rPr>
          <w:sz w:val="28"/>
        </w:rPr>
      </w:pPr>
      <w:r>
        <w:rPr>
          <w:sz w:val="28"/>
        </w:rPr>
        <w:t>О бюджете городского округа ЗАТО Фокино на 2022 год и  плановый период 2023-2024 годов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ИНЯТ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решением Думы городског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круга ЗАТО Фокино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>(во втором чтении)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от  27.12.2021 </w:t>
      </w:r>
      <w:r>
        <w:rPr>
          <w:sz w:val="28"/>
          <w:lang w:val="en-US"/>
        </w:rPr>
        <w:t>N</w:t>
      </w:r>
      <w:r>
        <w:rPr>
          <w:sz w:val="28"/>
        </w:rPr>
        <w:t xml:space="preserve"> 500  </w:t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TextBody"/>
        <w:widowControl w:val="false"/>
        <w:spacing w:before="0" w:after="120"/>
        <w:ind w:firstLine="697"/>
        <w:rPr/>
      </w:pPr>
      <w:r>
        <w:rPr/>
        <w:t>Статья 1.  Основные характеристики и иные показатели бюджета городского округа ЗАТО Фокино на 2022 год и плановый период   2023-2024 годов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. Утвердить основные характеристики бюджета городского округа ЗАТО  Фокино (далее - городской округ) на 2022 год: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) общий объем доходов бюджета городского округа 1 238 714,22798 тысяч рублей, в том числе объем межбюджетных трансфертов, получаемых из других бюджетов бюджетной системы Российской Федерации,        751 052,22798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) общий объем расходов бюджета городского округа 1 247 750,56198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9 036,3340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 верхний предел муниципального внутреннего долга городского округа на 01.01.2023 в сумме 98 312,08775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. Утвердить основные характеристики бюджета городского округа на 2023 год и 2024 год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1) общий объем доходов бюджета на 2023 год 1 111 936,58212 тысяч рублей, в том числе объем межбюджетных трансфертов, получаемых из других бюджетов бюджетной системы Российской Федерации 652 599,58212 тысяч рублей, и на 2024 год 1 133 813,41062 тысяч рублей, в том числе объем межбюджетных трансфертов, получаемых из других бюджетов бюджетной системы Российской Федерации 677 282,41062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) общий объем расходов бюджета городского округа на 2023 год   1 098 096,50413 тысяч рублей, в т.ч. условно утвержденные расходы 17 655,20000 тысяч рублей, на 2024 год 1 143 735,71062 тысяч рублей, в т.ч. условно утвержденные расходы 35 463,4700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на 2023 год и на 2024 год 10 067,28000 и 9 922,30000 тысяч рублей соответственно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 верхний предел муниципального внутреннего долга городского округа на 01.01.2024 - 100 672,89187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5) верхний предел муниципального внутреннего долга городского округа на 01.01.2025 - 103 812,07984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ab/>
        <w:t>3. Установить иные показатели бюджета городского округа на 2022 год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1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2 год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2 к настоящему решению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. Установить иные показатели бюджета городского округа на плановый период 2023-2024 годов: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3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3 и 2024 год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4 к настоящему решению.</w:t>
      </w:r>
    </w:p>
    <w:p>
      <w:pPr>
        <w:pStyle w:val="TextBodyIndent"/>
        <w:widowControl w:val="false"/>
        <w:spacing w:before="120" w:after="120"/>
        <w:ind w:firstLine="697"/>
        <w:rPr/>
      </w:pPr>
      <w:r>
        <w:rPr/>
        <w:t>Статья 2. Формирование доходов бюджета городского округа ЗАТО Фокино</w:t>
      </w:r>
    </w:p>
    <w:p>
      <w:pPr>
        <w:pStyle w:val="TextBodyIndent"/>
        <w:widowControl w:val="false"/>
        <w:spacing w:lineRule="auto" w:line="360"/>
        <w:ind w:firstLine="697"/>
        <w:rPr/>
      </w:pPr>
      <w:r>
        <w:rPr/>
        <w:t>1. Установить, что доходы бюджета городского округа ЗАТО Фокино, поступающие в 2022 году и плановом периоде 2023-2024 годов, формируются за счет: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1) доходов от уплаты местных налогов, устанавливаемых решением Думы городского округа в соответствии с законодательством Российской Федерации о налогах и сборах; 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2) доходов от уплаты федеральных налогов и сборов, в том числе налогов, предусмотренных специальными налоговыми режимами, и региональных налогов в соответствии с нормативами отчислений, установленными бюджетным законодательством Российской Федерации и законами Приморского края, в том числе: 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а) доходов от уплаты налога на доходы физических лиц, подлежащих зачислению в бюджет городского округа по нормативу 57,8155573 процента;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697"/>
        <w:jc w:val="both"/>
        <w:rPr/>
      </w:pPr>
      <w:r>
        <w:rPr>
          <w:sz w:val="28"/>
        </w:rPr>
        <w:t>б)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 нормативу 0,085410 процентов от суммы 10 процентов объема доходов от вышеуказанных акцизов, подлежащих зачислению в консолидированный бюджет Приморского края;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697"/>
        <w:jc w:val="both"/>
        <w:rPr/>
      </w:pPr>
      <w:r>
        <w:rPr>
          <w:sz w:val="28"/>
        </w:rPr>
        <w:t>в) доходов от уплаты налога, взимаемого в связи с применением упрощенной системы налогообложения по нормативу 43,925827 процента;</w:t>
      </w:r>
    </w:p>
    <w:p>
      <w:pPr>
        <w:pStyle w:val="2"/>
        <w:spacing w:lineRule="auto" w:line="360"/>
        <w:ind w:firstLine="700"/>
        <w:rPr/>
      </w:pPr>
      <w:r>
        <w:rPr>
          <w:sz w:val="28"/>
        </w:rPr>
        <w:t>г) неналоговых доходов в соответствии с нормативами отчислений, установленными в соответствии с бюджетным законодательством Российской Федерации,</w:t>
      </w:r>
      <w:r>
        <w:rPr>
          <w:sz w:val="27"/>
          <w:szCs w:val="27"/>
        </w:rPr>
        <w:t xml:space="preserve"> в том числе:</w:t>
      </w:r>
    </w:p>
    <w:p>
      <w:pPr>
        <w:pStyle w:val="2"/>
        <w:spacing w:lineRule="auto" w:line="360"/>
        <w:ind w:firstLine="70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2"/>
        <w:spacing w:lineRule="auto" w:line="360"/>
        <w:ind w:firstLine="700"/>
        <w:rPr>
          <w:sz w:val="28"/>
        </w:rPr>
      </w:pPr>
      <w:r>
        <w:rPr>
          <w:sz w:val="28"/>
        </w:rPr>
        <w:t>доходов от перечисления части прибыли муниципальных унитарных предприятий городского округа, остающейся после уплаты налогов и иных обязательных платежей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прочих неналоговых доходов, зачисляемых в бюджет городского округа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доходов в виде безвозмездных поступлений,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невыясненных поступлений, зачисляемых в бюджет городского округа по нормативу 100 процентов.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2. Установить, что в доход бюджета городского округа ЗАТО Фокино зачисляются: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 xml:space="preserve">1) суммы задолженности и перерасчеты по земельному налогу (по обязательствам, возникшим до 01.01.2006), мобилизуемому на территории городского округа по нормативу 100 процентов; 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2) средства, поступающие на лицевые счета получателей средств городского округа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3) средства субсидий на иные цели (в том числе на бюджетные инвестиции) получателей субсидий, поступающие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4) доходы от возмещения ущерба при возникновении страховых случаев, когда выгодоприобретателями выступают получатели средств бюджета городского округа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5) прочие доходы от компенсации затрат бюджета городского округа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6) прочие доходы от оказания платных услуг (работ) получателями средств бюджета городского округа, по нормативу 100 процентов.</w:t>
      </w:r>
    </w:p>
    <w:p>
      <w:pPr>
        <w:pStyle w:val="Normal"/>
        <w:widowControl w:val="false"/>
        <w:shd w:fill="FFFFFF" w:val="clear"/>
        <w:spacing w:lineRule="auto" w:line="360" w:before="120" w:after="0"/>
        <w:ind w:firstLine="697"/>
        <w:jc w:val="both"/>
        <w:rPr/>
      </w:pPr>
      <w:r>
        <w:rPr>
          <w:sz w:val="28"/>
          <w:szCs w:val="28"/>
        </w:rPr>
        <w:t>Статья 3. Объемы доходов бюджета городского округа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/>
      </w:pPr>
      <w:r>
        <w:rPr>
          <w:kern w:val="2"/>
          <w:sz w:val="28"/>
        </w:rPr>
        <w:t>Учесть в бюджете городского округа поступление доходов в 2022 году в объемах, согласно приложению N 5 к настоящему решению,                              в 2023-2024 годах, согласно приложению N 6 к настоящему решению.</w:t>
      </w:r>
    </w:p>
    <w:p>
      <w:pPr>
        <w:pStyle w:val="21"/>
        <w:widowControl w:val="false"/>
        <w:spacing w:before="120" w:after="120"/>
        <w:ind w:firstLine="697"/>
        <w:rPr/>
      </w:pPr>
      <w:r>
        <w:rPr/>
        <w:t>Статья 4. Дорожный фонд городского округа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Утвердить объем бюджетных ассигнований дорожного фонда городского округа на 2022 год в размере 68 994,26000 тысяч рублей, на плановый период 2023-2024 годов 18 494,26000 и 13 994,26000 тысяч рублей, соответственно.</w:t>
      </w:r>
    </w:p>
    <w:p>
      <w:pPr>
        <w:pStyle w:val="21"/>
        <w:widowControl w:val="false"/>
        <w:spacing w:before="120" w:after="0"/>
        <w:ind w:firstLine="697"/>
        <w:rPr/>
      </w:pPr>
      <w:r>
        <w:rPr/>
        <w:t xml:space="preserve">Статья 5. Особенности зачисления средств, поступающих во временное распоряжение муниципальным учреждениям и органам местного самоуправления городского округа </w:t>
      </w:r>
    </w:p>
    <w:p>
      <w:pPr>
        <w:pStyle w:val="21"/>
        <w:widowControl w:val="false"/>
        <w:spacing w:lineRule="auto" w:line="360" w:before="120" w:after="0"/>
        <w:ind w:firstLine="697"/>
        <w:rPr/>
      </w:pPr>
      <w:r>
        <w:rPr/>
        <w:tab/>
        <w:t>Средства в валюте Российской Федерации, поступающие во временное распоряжение муниципальным казенным и бюджетным учреждениям, структурным подразделениям и администрации городского округа в соответствии с законодательными и иными нормативно-правовыми актам Российской Федерации и Приморского края, учитываются на лицевых счетах, открытых ими в Отделе № 34 Управления федерального казначейства по Приморскому краю.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6. Бюджетные ассигнования городского округа на 2022 год и плановый период 2023-2024 годов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 xml:space="preserve">1. Утвердить в пределах общего объема расходов, установленного частью 1 статьи 1 настоящего решения, распределение бюджетных ассигнований из бюджета городского округа на 2022 год по разделам, подразделам в соответствии с классификацией расходов бюджетов Российской Федерации, согласно приложению </w:t>
      </w:r>
      <w:r>
        <w:rPr>
          <w:lang w:val="en-US"/>
        </w:rPr>
        <w:t>N</w:t>
      </w:r>
      <w:r>
        <w:rPr/>
        <w:t xml:space="preserve"> 7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2. Утвердить в пределах общего объема расходов, установленного частью 2 статьи 1 настоящего решения, распределение бюджетных ассигнований из бюджета городского округа на плановый период              2023-2024 годов по разделам, подразделам, в соответствии с классификацией расходов бюджетов Российской Федерации, согласно приложению N 8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3. Утвердить в пределах общего объема расходов бюджета, установленного частью 1 статьи 1 настоящего решения, распределение бюджетных ассигнований из бюджета городского округа на 2022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, согласно приложению N 9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4. Утвердить распределение бюджетных ассигнований из бюджета городского округа на 2022 год в ведомственной структуре расходов бюджета, согласно приложению N 10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5. Утвердить распределение бюджетных ассигнований из бюджета городского округа на 2022 год по муниципальным программам, согласно приложению N 11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6. Утвердить распределение бюджетных ассигнований из бюджета городского округа на плановый период 2023-2024 годов по муниципальным программам, согласно приложению N 12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7. Установить, что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, в том числе на возмещение недополученных доходов, предусмотренные нормативными правовыми актами городского округа,  предоставляются в порядке, установленном администрацией городского округа, за счет средств бюджета городского  округа в 2022 году и плановом периоде 2023-2024 годов  на безвозмездной и безвозвратной основе, в следующих случаях: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) субъектам малого и среднего предпринимательства, организациям, образующим инфраструктуру поддержки малого и среднего предпринимательства субъектам малого и среднего предпринимательства, производящим и реализующим товары (работы и услуги), на возмещение части затрат, связанных с уплатой лизинговых платежей по договорам финансовой аренды (лизинга), на возмещение части затрат индивидуальным предпринимателям, осуществляющим образовательную деятельность по образовательным программам дошкольного образования, а также присмотру и уходу за детьм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2) организациям транспортного обслуживания населения на возмещение недополученных доходов, связанных с перевозкой пассажиров в границах городского округа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3) организациям на возмещение затрат, возникающих в связи с доставкой твердого топлива морским транспортом населению п. Путятин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4) организациям на возмещение недополученных доходов по организации морских перевозок на о. Путятин;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 xml:space="preserve">5) работодателям, участвующим в реализации муниципальной программы «Содействие занятости населения городского округа ЗАТО Фокино на период 2018-2024 годов». </w:t>
      </w:r>
    </w:p>
    <w:p>
      <w:pPr>
        <w:pStyle w:val="ConsPlus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тегории и (или) критерии отбора юридических лиц (за исключением субсидий муниципальным учреждениям), индивидуальных предпринимателей, физических лиц – производителей товаров, работ, услуг, имеющих право на получение субсидий, цели, порядок определения объема и условия их предоставления, порядок возврата субсидий в случае нарушения условий, установленных при их предоставлении, устанавливаются нормативными правовыми актами администрации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8.</w:t>
        <w:tab/>
        <w:t>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1) социально ориентированным некоммерческим организациям городского округа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Порядок определения объема и предоставления указанных субсидий из бюджета городского округа устанавливается администрацией городского округа.  </w:t>
      </w:r>
    </w:p>
    <w:p>
      <w:pPr>
        <w:pStyle w:val="Normal"/>
        <w:widowControl w:val="false"/>
        <w:autoSpaceDE w:val="false"/>
        <w:spacing w:lineRule="auto" w:line="360" w:before="0" w:after="120"/>
        <w:ind w:firstLine="700"/>
        <w:jc w:val="both"/>
        <w:rPr/>
      </w:pPr>
      <w:r>
        <w:rPr>
          <w:sz w:val="28"/>
        </w:rPr>
        <w:t>10.</w:t>
        <w:tab/>
        <w:t xml:space="preserve">Установить, что в 2022 году предоставление субсидий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. 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7. Особенности исполнения бюджета городского округа                в 2022 году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1.</w:t>
        <w:tab/>
        <w:t>Установить, что остатки средств бюджета городского округа на начало 2022 года в полном объеме направляются в 2022 году на покрытие временных кассовых разрывов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2.</w:t>
        <w:tab/>
        <w:t>Установить, что не использованные по состоянию на 01.01.2022 остатки межбюджетных трансфертов, предоставленных из краевого бюджета бюджету городского округа в форме субвенций, субсидий, иных межбюджетных трансфертов, имеющих целевое назначение, подлежат возврату в доход краевого бюджета в течение первых 15 рабочих дней      2022 год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3.</w:t>
        <w:tab/>
        <w:t>Установить, в соответствии с пунктом 3 статьи 217 Бюджетного кодекса Российской Федерации, что основанием для внесения в 2022 году изменений в показатели сводной бюджетной росписи бюджета городского округа, связанные с особенностями исполнения бюджета городского округа и (или) перераспределения бюджетных ассигнований между главными распорядителями средств местного бюджета без внесения изменений в настоящее решение являются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Правительством Приморского края и администрацией городского округа  решений (постановлений) о внесении изменений в утвержденные государственные и муниципальные программы в пределах общего объема бюджетных ассигнований, предусмотренных в текущем финансовом году на реализацию мероприятий в рамках каждой программы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округа в текущем финансовом году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3) перераспределение бюджетных ассигнований, утвержденных на исполнение судебных актов, предусматривающих обращение взыскания на средства местного бюджета, на основании исполнительных документов между главными распорядителями средств местного бюджета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5) перераспределение бюджетных ассигнований, предусмотренных на оплату труда работников органов местного самоуправления, в случае принятия главой городского округа решений об изменении численности работников этих органов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6) перераспределение бюджетных ассигнований, предусмотренных резервным фондом администрации городского округа на предупреждение и ликвидацию последствий чрезвычайных ситуаций на территории городского округа, между разделами, подразделами, целевыми статьями, группами и подгруппами видов расходов классификации расходов бюджетов на основании постановлений администрации городского округа об использовании резервного фонда администрации городского округа.</w:t>
      </w:r>
    </w:p>
    <w:p>
      <w:pPr>
        <w:pStyle w:val="TextBody"/>
        <w:widowControl w:val="false"/>
        <w:spacing w:lineRule="auto" w:line="360" w:before="240" w:after="0"/>
        <w:ind w:firstLine="697"/>
        <w:rPr/>
      </w:pPr>
      <w:r>
        <w:rPr/>
        <w:t xml:space="preserve">Статья 8. Предоставление бюджетных кредитов </w:t>
      </w:r>
    </w:p>
    <w:p>
      <w:pPr>
        <w:pStyle w:val="TextBody"/>
        <w:widowControl w:val="false"/>
        <w:spacing w:lineRule="auto" w:line="360" w:before="0" w:after="120"/>
        <w:ind w:firstLine="697"/>
        <w:rPr/>
      </w:pPr>
      <w:r>
        <w:rPr/>
        <w:t>Установить, что в 2022 году и плановом периоде 2023-2024 годов бюджетные кредиты за счет средств бюджета городского округа не предоставляются.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Статья 9. Предоставление бюджетных гарантий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Установить, что в 2022 году и плановом периоде 2023-2024 годов за счет средств бюджета бюджетные гарантии городским округом не предоставляются.</w:t>
      </w:r>
    </w:p>
    <w:p>
      <w:pPr>
        <w:pStyle w:val="TextBody"/>
        <w:widowControl w:val="false"/>
        <w:spacing w:before="240" w:after="0"/>
        <w:ind w:firstLine="697"/>
        <w:rPr/>
      </w:pPr>
      <w:r>
        <w:rPr/>
        <w:t>Статья 10. Муниципальные внутренние заимствования городского округа</w:t>
      </w:r>
    </w:p>
    <w:p>
      <w:pPr>
        <w:pStyle w:val="TextBody"/>
        <w:widowControl w:val="false"/>
        <w:spacing w:lineRule="auto" w:line="360" w:before="120" w:after="120"/>
        <w:ind w:firstLine="697"/>
        <w:rPr/>
      </w:pPr>
      <w:r>
        <w:rPr/>
        <w:t xml:space="preserve">Утвердить Программу муниципальных внутренних заимствований городского округа на 2022 год, согласно приложению </w:t>
      </w:r>
      <w:r>
        <w:rPr>
          <w:lang w:val="en-US"/>
        </w:rPr>
        <w:t>N</w:t>
      </w:r>
      <w:r>
        <w:rPr/>
        <w:t xml:space="preserve"> 13 к настоящему решению и программу муниципальных внутренних заимствований городского округа на плановый период 2023-2024 годов, согласно приложению </w:t>
      </w:r>
      <w:r>
        <w:rPr>
          <w:lang w:val="en-US"/>
        </w:rPr>
        <w:t>N</w:t>
      </w:r>
      <w:r>
        <w:rPr/>
        <w:t xml:space="preserve"> 14 к настоящему решению.</w:t>
        <w:tab/>
      </w:r>
    </w:p>
    <w:p>
      <w:pPr>
        <w:pStyle w:val="Normal"/>
        <w:spacing w:before="0" w:after="120"/>
        <w:ind w:firstLine="697"/>
        <w:jc w:val="both"/>
        <w:rPr/>
      </w:pPr>
      <w:r>
        <w:rPr>
          <w:sz w:val="28"/>
          <w:szCs w:val="28"/>
        </w:rPr>
        <w:t>Статья 11. Исполнение бюджета городского округа в части добровольных пожертвований в 2022 го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еречень лиц, уполномоченных принимать добровольные пожертвования (приложение N 1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становить, что расходование, привлеченных в виде добровольных пожертвований средств, производится в соответствии с целевым назначением. Для обеспечения контроля за целевым использованием добровольных пожертвований ассигнования отражаются в расходной части бюджета отдельной строкой. Отчет об исполнении бюджета в части добровольных пожертвований формируется в форме отдельного приложения к отчету об исполнении бюджета городского округа за отчетн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едства добровольных пожертвований, не использованные в отчетном финансовом году, изъятию не подлежат и расходуются в соответствии с их назначением в следующем финансовом период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Статья 12. Резервный фонд администрации городского округа 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Установить объем резервного фонда администрации городского округа  на 2022 год 3 000,0 тысяч рублей, на плановый период 2023-2024 годов по 3 000,0 тысяч рублей.</w:t>
      </w:r>
    </w:p>
    <w:p>
      <w:pPr>
        <w:pStyle w:val="TextBody"/>
        <w:widowControl w:val="false"/>
        <w:spacing w:before="120" w:after="120"/>
        <w:ind w:firstLine="697"/>
        <w:rPr/>
      </w:pPr>
      <w:r>
        <w:rPr/>
        <w:t xml:space="preserve">Статья 13. </w:t>
      </w:r>
      <w:r>
        <w:rPr>
          <w:szCs w:val="28"/>
        </w:rPr>
        <w:t xml:space="preserve">Об увеличении (индексации) оплаты труда 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становить, что в целях реализации указов Президента Российской Федерации от 07.05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97 «О мероприятиях по реализации государственной социальной политики», и от 01.06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61                      «О национальной стратегии действий в интересах детей на 2012-2017 годы» повышение оплаты труда отдельных категорий работников муниципальных учреждений осуществляется в</w:t>
      </w:r>
      <w:r>
        <w:rPr>
          <w:sz w:val="28"/>
        </w:rPr>
        <w:t xml:space="preserve"> 2022 году в соответствии с темпами роста средней заработной платы, установленными планами мероприятий («дорожными картами») изменений в отраслях социальной сферы, направленных на повышение эффективности  и качества услуг в сферах образования и культуры, утвержденными нормативно-правовыми актами администрации городского округа.</w:t>
      </w:r>
    </w:p>
    <w:p>
      <w:pPr>
        <w:pStyle w:val="Normal"/>
        <w:widowControl w:val="false"/>
        <w:spacing w:lineRule="auto" w:line="360" w:before="0" w:after="240"/>
        <w:ind w:firstLine="697"/>
        <w:jc w:val="both"/>
        <w:rPr/>
      </w:pPr>
      <w:r>
        <w:rPr>
          <w:sz w:val="28"/>
        </w:rPr>
        <w:t>2.</w:t>
        <w:tab/>
        <w:t xml:space="preserve">Установить, что органы местного самоуправления городского округа, главные распорядители средств бюджета городского округа не вправе принимать решения, приводящие к увеличению в 2022 году и в плановом периоде 2023-2024 годов численности муниципальных служащих, работников, занимающих должности, не отнесенные к должностям муниципальной службы, и работников муниципальных казенных учреждений. </w:t>
      </w:r>
    </w:p>
    <w:p>
      <w:pPr>
        <w:pStyle w:val="Normal"/>
        <w:widowControl w:val="false"/>
        <w:spacing w:before="0" w:after="120"/>
        <w:ind w:firstLine="697"/>
        <w:jc w:val="both"/>
        <w:rPr/>
      </w:pPr>
      <w:r>
        <w:rPr>
          <w:sz w:val="28"/>
        </w:rPr>
        <w:t>Статья 14. Порядок вступления в силу настоящего решения</w:t>
      </w:r>
    </w:p>
    <w:p>
      <w:pPr>
        <w:pStyle w:val="ConsNormal"/>
        <w:spacing w:lineRule="auto" w:line="360" w:before="0" w:after="120"/>
        <w:ind w:right="102" w:firstLine="70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астоящее решение вступает в силу с 01.01.2022.</w:t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городского округа 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ТО Фокино                                                                                     А.С. Баранов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7 декабря 2021 год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30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МПА</w:t>
      </w:r>
    </w:p>
    <w:p>
      <w:pPr>
        <w:pStyle w:val="ConsNormal"/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77" w:footer="0" w:bottom="107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1:51:00Z</dcterms:created>
  <dc:creator>Duma</dc:creator>
  <dc:description/>
  <cp:keywords/>
  <dc:language>en-US</dc:language>
  <cp:lastModifiedBy>Alex</cp:lastModifiedBy>
  <cp:lastPrinted>2021-11-16T09:02:00Z</cp:lastPrinted>
  <dcterms:modified xsi:type="dcterms:W3CDTF">2021-12-27T01:51:00Z</dcterms:modified>
  <cp:revision>2</cp:revision>
  <dc:subject/>
  <dc:title>              </dc:title>
</cp:coreProperties>
</file>