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ского  округа ЗАТО 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окино от _____2012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06.2012 в 11 ч. 00 мин. Отдел по управлению муниципальным имуществом городского округа ЗАТО город Фокино на основании распоряжения администрации городского округа ЗАТО город Фокино от _____2012 №___-ра «Об аукционе на право заключения договора на установку и эксплуатацию рекламных конструкций» в кабинете №43 здания администрации городского округа ЗАТО город Фокино, проводит открытый аукцион, открытый по форме подачи заявки, </w:t>
      </w:r>
      <w:r>
        <w:rPr>
          <w:spacing w:val="-4"/>
          <w:sz w:val="28"/>
          <w:szCs w:val="28"/>
        </w:rPr>
        <w:t xml:space="preserve">на право заключения договора на установку и эксплуатацию рекламных конструкций </w:t>
      </w:r>
      <w:r>
        <w:rPr>
          <w:sz w:val="28"/>
          <w:szCs w:val="28"/>
        </w:rPr>
        <w:t>на территории  городского округа ЗАТО город Фоки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1. Лот №1 – </w:t>
      </w:r>
      <w:r>
        <w:rPr>
          <w:sz w:val="28"/>
          <w:szCs w:val="28"/>
        </w:rPr>
        <w:t>опора уличного освещения, расположенная примерно в 23 м северо-западнее от жилого дома, расположенного по адресу: Приморский край, г.Фокино, ул.К.Маркса, д.11, начальная цена (ежегодная плата за возмездное предоставление муниципального рекламного места) 4294 (четыре  тысячи двести девяносто четыре) рубля 00 копеек без учета НДС. Шаг аукциона - 5% от начальной цены – 215 (двести пятнадцать) рублей 00 копеек. Задаток для участия в аукционе устанавливается в размере 20% от начальной цены, составляет 858 (восемьсот пятьдесят восемь) рублей 80 копе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2. Лот №2 –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площадью 22 кв.м, расположен примерно в 40 м северо-западнее жилого дома, расположенного по адресу: Приморский край, г.Фокино, ул.Дальняя, д.14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. Шаг аукциона - 5% от начальной цены – 2439 (две тысячи четыреста тридцать девять) рублей 40 копеек. Задаток для участия в аукционе устанавливается в размере 20% от начальной цены, составляет 9757 (девять тысяч семьсот пятьдесят семь) рублей 60 копе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Л</w:t>
      </w:r>
      <w:r>
        <w:rPr>
          <w:spacing w:val="-4"/>
          <w:sz w:val="28"/>
          <w:szCs w:val="28"/>
        </w:rPr>
        <w:t xml:space="preserve">от №3 – земельный участок </w:t>
      </w:r>
      <w:r>
        <w:rPr>
          <w:sz w:val="28"/>
          <w:szCs w:val="28"/>
        </w:rPr>
        <w:t>площадью 22 кв.м, расположен примерно в 230 м юго-восточнее жилого дома, расположенного по адресу: Приморский край, г.Фокино, ул.Дальняя, д.4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. Шаг аукциона - 5% от начальной цены – 2439 (две тысячи четыреста тридцать девять) рублей 40 копеек. Задаток для участия в аукционе устанавливается в размере 20% от начальной цены, составляет 9757 (девять тысяч семьсот пятьдесят семь) рублей 60 копе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Л</w:t>
      </w:r>
      <w:r>
        <w:rPr>
          <w:spacing w:val="-4"/>
          <w:sz w:val="28"/>
          <w:szCs w:val="28"/>
        </w:rPr>
        <w:t xml:space="preserve">от №4 – земельный участок </w:t>
      </w:r>
      <w:r>
        <w:rPr>
          <w:sz w:val="28"/>
          <w:szCs w:val="28"/>
        </w:rPr>
        <w:t xml:space="preserve">площадью 22 кв.м, расположен примерно в 80 м юго-восточнее жилого дома, расположенного по адресу: Приморский край, г.Фокино, пер.Подгорный, д.2, начальная цена (ежегодная плата за возмездное предоставление муниципального рекламного места) 51658 (пятьдесят одна тысяча шестьсот пятьдесят восемь) рублей 00 копеек без учета НДС. Шаг аукциона - 5% от начальной цены – 2582 (две тысячи пятьсот восемьдесят два) рубля 90 копеек. Задаток для участия в аукционе устанавливается в размере 20% от начальной цены, составляет 10331 (десять тысяч триста тридцать один) рубль 60 копее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4"/>
          <w:sz w:val="28"/>
          <w:szCs w:val="28"/>
        </w:rPr>
        <w:t xml:space="preserve">Лот №5 – земельный участок </w:t>
      </w:r>
      <w:r>
        <w:rPr>
          <w:sz w:val="28"/>
          <w:szCs w:val="28"/>
        </w:rPr>
        <w:t>площадью 22 кв.м, расположен примерно в 40 м северо-западнее жилого дома, расположенного по адресу: Приморский край, г.Фокино, ул.Дальняя, д.43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. Шаг аукциона - 5% от начальной цены – 2439 (две тысячи четыреста тридцать девять) рублей 40 копеек. Задаток для участия в аукционе устанавливается в размере 20% от начальной цены, составляет 9757 (девять тысяч семьсот пятьдесят семь) рублей 60 коп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</w:t>
      </w:r>
      <w:r>
        <w:rPr>
          <w:spacing w:val="-4"/>
          <w:sz w:val="28"/>
          <w:szCs w:val="28"/>
        </w:rPr>
        <w:t xml:space="preserve">от №6 – земельный участок </w:t>
      </w:r>
      <w:r>
        <w:rPr>
          <w:sz w:val="28"/>
          <w:szCs w:val="28"/>
        </w:rPr>
        <w:t>площадью 22 кв.м, расположен примерно в 45 м северо-западнее жилого дома, расположенного по адресу: Приморский край, г.Фокино, ул.Дальняя, д.57А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. Шаг аукциона - 5% от начальной цены – 2439 (две тысячи четыреста тридцать девять) рублей 40 копеек. Задаток для участия в аукционе устанавливается в размере 20% от начальной цены, составляет 9757 (девять тысяч семьсот пятьдесят семь) рублей 60 копе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ток для участия в аукционе должен вноситься в период с 05.05.2012  по 13.06.2012 на расчетный счет №40302810805073000053 в ГРКЦ ГУ Банка России по Приморскому кр. г.Владивосток, получатель УФК по Приморскому краю (ОУМИ г.Фокино), ИНН 2512302657, КПП 251201001, БИК 040507001 лицевой счет 0520301259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явки на участие в аукционе принимаются с 05.05.2012  по 13.06.2012, в письменном виде в кабинете №43 по ул.Постникова, д.9 (здание администрации городского округа ЗАТО город Фокино), с 8:00 до 12:00 и с 13:00 до 17:15 в рабочие д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 аукциона будут подведены 14.06.2012 в кабинете №43 здания администрации городского округа ЗАТО город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тенденты на приобретение права </w:t>
      </w:r>
      <w:r>
        <w:rPr>
          <w:spacing w:val="-4"/>
          <w:sz w:val="28"/>
          <w:szCs w:val="28"/>
        </w:rPr>
        <w:t xml:space="preserve">заключения договора на установку и эксплуатацию рекламных конструкций на земельных участках </w:t>
      </w:r>
      <w:r>
        <w:rPr>
          <w:sz w:val="28"/>
          <w:szCs w:val="28"/>
        </w:rPr>
        <w:t>к заявке должны  приложить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изайн–проект объекта наружной рекламы, согласованный с уполномоченным подразделением администрации городского округа ЗАТО город Фок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благоустройства земельного участка под размещение объекта наружной рекла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налогового органа о выполнении обязательств по платежам в бюджеты всех уровней и внебюджетные фонды (действительна в течение 10-ти дней со дня выдачи налоговым орган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й документ с отметкой банка плательщика, подтверждающий перечисление суммы задатка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б общей площади информационных полей рекламных конструкций, разрешения на установку которых выданы претенденту  и его аффилированным лицам на территории городского округа ЗАТО город Фоки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пии учредительных документов, свидетельства о постановке на учет в налоговом органе, заверенные соответствующим налоговым органом или нотариаль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обедителем будет признан участник аукциона, предложивший наиболее высокую цену за право арен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аренды по результатам аукциона будет заключен с победителем в течение 20-ти дней с даты подведения итогов аукци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условиями  проведения   аукциона  можно  ознакомиться  в кабине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 по ул.Постникова, д.9 (здание администрации городского округа ЗАТО город Фокино) в рабочее время, телефон 8 (42339) 27-0-3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зические и юридические лица, не имеющие соответствующего разрешения комиссии по разрешению въезда в ЗАТО (на проживание в ЗАТО город Фокино, ведение предпринимательской деятельности в ЗАТО город Фокино) на основании постановления главы городского округа ЗАТО город Фокино </w:t>
      </w:r>
      <w:r>
        <w:rPr>
          <w:rFonts w:cs="Tahoma"/>
          <w:bCs/>
          <w:sz w:val="28"/>
          <w:szCs w:val="28"/>
          <w:lang w:val="en-US"/>
        </w:rPr>
        <w:t xml:space="preserve">от 29.03.2011 №05 </w:t>
      </w:r>
      <w:r>
        <w:rPr>
          <w:rFonts w:cs="Tahoma"/>
          <w:bCs/>
          <w:sz w:val="28"/>
          <w:szCs w:val="28"/>
        </w:rPr>
        <w:t>«</w:t>
      </w:r>
      <w:r>
        <w:rPr>
          <w:rFonts w:cs="Tahoma"/>
          <w:bCs/>
          <w:sz w:val="28"/>
          <w:szCs w:val="28"/>
          <w:lang w:val="en-US"/>
        </w:rPr>
        <w:t>Об утверждении  инструкции о пропускном режиме в городском округе ЗАТО город Фокино</w:t>
      </w:r>
      <w:r>
        <w:rPr>
          <w:rFonts w:cs="Tahoma"/>
          <w:bCs/>
          <w:sz w:val="28"/>
          <w:szCs w:val="28"/>
        </w:rPr>
        <w:t>»</w:t>
      </w:r>
      <w:r>
        <w:rPr>
          <w:sz w:val="28"/>
          <w:szCs w:val="28"/>
        </w:rPr>
        <w:t>, к участию в приватизации муниципального имущества не допускаю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3:54:00Z</dcterms:created>
  <dc:creator>u29spec3</dc:creator>
  <dc:description/>
  <cp:keywords/>
  <dc:language>en-US</dc:language>
  <cp:lastModifiedBy>u29spec6</cp:lastModifiedBy>
  <cp:lastPrinted>2012-04-25T09:57:00Z</cp:lastPrinted>
  <dcterms:modified xsi:type="dcterms:W3CDTF">2012-05-01T23:54:00Z</dcterms:modified>
  <cp:revision>2</cp:revision>
  <dc:subject/>
  <dc:title/>
</cp:coreProperties>
</file>