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ск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О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А.С. Баран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5» мая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05.2020г.                                  </w:t>
      </w:r>
      <w:r>
        <w:rPr>
          <w:b/>
          <w:sz w:val="28"/>
          <w:szCs w:val="28"/>
        </w:rPr>
        <w:t xml:space="preserve">г.Фокино                                                        </w:t>
      </w:r>
      <w:r>
        <w:rPr>
          <w:sz w:val="28"/>
          <w:szCs w:val="28"/>
        </w:rPr>
        <w:t>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Думы городского округа ЗАТО </w:t>
      </w:r>
    </w:p>
    <w:p>
      <w:pPr>
        <w:pStyle w:val="Normal"/>
        <w:jc w:val="both"/>
        <w:rPr/>
      </w:pPr>
      <w:r>
        <w:rPr>
          <w:sz w:val="28"/>
          <w:szCs w:val="28"/>
        </w:rPr>
        <w:t>Фокино «Об утверждении отчета об исполнении бюджета городского округа ЗАТО Фокино за 201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– Мосич С.В., заместитель главы администрации  городского округа ЗАТО Фокино;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– Ларюкина М.А., главный специалист финансового управления городского округа ЗАТО Фо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естка дн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ект решения Думы городского округа ЗАТО Фокино «Об утверждении отчета об исполнении бюджета городского округа ЗАТО Фокино за 2019 год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зенко А.К. – начальник финансового управления городского округа ЗАТО Фок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сич С.В.– В соответствии с положением «О публичных слушаниях в городском округе ЗАТО Фокино» утвержденного решением Думы городского округа, проведена регистрация участников публичных слушаний «Об утверждении отчета об исполнении бюджета городского округа ЗАТО Фокино за 2019 год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Зарегистрирован       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     челове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нициатором проведения публичных слушаний (далее по тексту ПС) является Дума городского округа ЗАТО  Фокино, вынесен проект на публичное слушание решением Думы от 23.04.202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27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чет об исполнении бюджета городского округа ЗАТО Фокино за 2019 год, опубликован в Тихоокеанской газете и размещен на официальном сайте администрации городского округа ЗАТО Фокино. Проект итогового документа публичных слушаний роздан на руки участникам ПС, с которым вы должны ознакомиться и начать обсужд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м Думы ГО был создан организационный комитет в составе 6 человек, на заседании которого, решили – голосование за поставленные вопросы производить простым поднятием руки зарегистрированных участников публичных слушаний «ЗА» или «ПРОТИВ» поставленного вопроса. Поправка считается принятой  при голосовании большинством голосов от зарегистрированного числа участников публичных слуш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ведению настоящих слушаний следу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 установленного срока 13.05.2020 года не поступило  предложений по отчету об исполнении бюджета за 2019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орядке проведения публичных слушаний по регламенту прошу всех незарегистрированных экспертов в письменном виде передать свои  вопро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м выступает представитель главы – Мизенко А.К., ею будет предложен отчет об исполнении бюджета городского округа ЗАТО Фокино за 2019 год, по регламенту 10 минут на выступление, затем можно задавать вопросы, уточняющие суть его выступ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м    публичных  слушаний является Мосич С.В., секретарем Ларюкина М.А., счетная комиссия -  Соболева Т.П. и Кукушкина Е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Мизенко А.К..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дставляется Вашему вниманию отчет об исполнении бюджета городского округа ЗАТО Фокино за 2019 год, который был опубликован в Тихоокеанской газете и размещен на официальном сайта администрации городского округа ЗАТО Фокино.</w:t>
      </w:r>
    </w:p>
    <w:p>
      <w:pPr>
        <w:pStyle w:val="Normal"/>
        <w:spacing w:lineRule="auto" w:line="360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0000"/>
          <w:sz w:val="28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 xml:space="preserve">Доклад А.К. Мизенко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 xml:space="preserve">  Бюджет исполнен: по доходам – 992 620,80 т.р. (102 % по сравнению с 2018 г.); по расходам  – 987 564,90 (99 % к 2018 году). Превышение расходов над доходами (дефицит) – 5 055,90 – покрыт за счет заемных средств. Муниципальный долг на 01.01.2020 – 17,5 млн. руб (25,00 привлечено, 28,50 погашено ,в т.ч. 21,00 муниципальный долг на 01.01.2019).</w:t>
      </w:r>
    </w:p>
    <w:p>
      <w:pPr>
        <w:pStyle w:val="Normal"/>
        <w:spacing w:lineRule="auto" w:line="360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ходы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ственные (налоговые и неналоговые и дотации) – 619 287,10 – 2/3 доходов, субсидии и субвенции – 373 333,70. В 2018 году 607 761,50 и 367 272,00 соответственно. То есть в 2019 году собственные доходы бюджета возросли на 2% в абсолютном значении (без учета инфляции) и почти на 11,5 млн.руб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оговые и неналоговые: на 22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647,80 меньше плана, П- 386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236,70, Ф- 363 588,90 (331 703,30 -2018 год) -94,1%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Снижение, прежде всего по НДФЛ – 16,9 млн.руб. к плану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тация стала меньше по сравнению с 2018 годом на 20,8 млн.руб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чиной снижения плановых показателей налога на доходы физических лиц в отчетном году является увеличение возвратов по социальным и имущественным вычетам и снижение поступлений по предприятиям ОАО «РЭУ» «Приморский», ООО «Гарпия», ООО «Торгсервис».)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Федеральные и краевые субсидии и субвенции поступали в размере 374 014,20 т.р. или 95,3% о плановых назначений. Восстановлена дебиторская задолженность прошлого года и возвращено в бюджет края 680,50 т.р. Плановая федеральная дотация 2019 года меньше дотации 2018 года на 8,0 т.р.</w:t>
      </w:r>
    </w:p>
    <w:p>
      <w:pPr>
        <w:pStyle w:val="Normal"/>
        <w:spacing w:lineRule="auto" w:line="360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Основные статьи (зарплата, налоги, ком. услуги) финансировались в полном объеме, в то же время по указанным выше причинам ряд статей был недофинансирован, что привело к образованию КЗ. Кредиторская задолженность текущая, просроченная кредиторская задолженность отсутствует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финансирование с краем осуществлено в полном объеме по всем программам. 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ение по разделам: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щегос. – 97,4  %  (98%)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нацоборона – 100 % 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нац. безопасность (ГО и ЧС) – 99,6%(98%) 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экономика –92% (96%)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ЖКХ – 92 % 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разование – 93,6 % (96%)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ультура – 99,2 % (97%)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оцполитика – 96,36 % (92 %) 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рт – 73,8 % (90%)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МИ – 100 % 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Расходы бюджета на реализацию муниципальных программ ( с учетом средств краевого бюджета) в отчетном периоде составили 868,1 млн.руб, или 87,9 % в общей сумме расходов бюджета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Расходы на содержание ОМСУ (</w:t>
      </w:r>
      <w:r>
        <w:rPr>
          <w:rFonts w:eastAsia="Calibri"/>
          <w:sz w:val="28"/>
          <w:szCs w:val="22"/>
          <w:u w:val="single"/>
          <w:lang w:eastAsia="en-US"/>
        </w:rPr>
        <w:t>важный показатель, установленный субъектом</w:t>
      </w:r>
      <w:r>
        <w:rPr>
          <w:rFonts w:eastAsia="Calibri"/>
          <w:sz w:val="28"/>
          <w:szCs w:val="22"/>
          <w:lang w:eastAsia="en-US"/>
        </w:rPr>
        <w:t>) составили 74 412,3  т. р. или 20,41 % при нормативе 21,14 % (77 086,2 т.р.)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ывод: 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. Невыполнение плана по доходам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 Увеличение объема расходных обязательств. (на 2 121,7 т.р. к 2018 г.)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Все это повлияло на исполнение бюджета 2019 года и позволило закрыть текущие расходы в объеме 93,7 %. При этом средств на развитие (инвестиции) катастрофически мало, такая тенденция продолжается и в 2020 году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ходы последнего дня – 3415,3 т.р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Остаток на 31.12 .2019 – 3539,3 т.р .(доходы последних рабочих дней)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ДЗ - 84 535,4 т.р., снижение составило 10 797, т.р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З -59 226,0 т.р., рост на 33 038,8 т.р.</w:t>
      </w:r>
    </w:p>
    <w:p>
      <w:pPr>
        <w:pStyle w:val="Normal"/>
        <w:spacing w:lineRule="auto" w:line="360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сроченная кредиторская задолженность отсутствует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ич С.В.: пожалуйста, задавайте вопросы Алле Константинов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ич С.В.: Уважаемые участники публичных слушаний, если больше нет  вопросов к эксперту от главы городского округа ЗАТО Фокино Мизенко А.К.,  прошу перейти к процедуре голос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так, прошу проголосовать за Проект итогового документа публичных слушаний по отчету об исполнении бюджета за 2019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    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            Против     __          Воздержались    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:  принять проект большинством голо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гласно положения о публичных слушаниях, до 19 мая 2020 года в Финансовое управление городского округа ЗАТО город Фокино каждый из участников имеет право внести свои предложения и дополнения по состоявшимся публичным слуш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анизационного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ведению публичных слушаний                                     А.К. Мизен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М.А.Ларюкин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23:22:00Z</dcterms:created>
  <dc:creator>Ira</dc:creator>
  <dc:description/>
  <cp:keywords/>
  <dc:language>en-US</dc:language>
  <cp:lastModifiedBy>Ira</cp:lastModifiedBy>
  <cp:lastPrinted>2019-04-25T16:43:00Z</cp:lastPrinted>
  <dcterms:modified xsi:type="dcterms:W3CDTF">2020-05-18T00:03:00Z</dcterms:modified>
  <cp:revision>96</cp:revision>
  <dc:subject/>
  <dc:title/>
</cp:coreProperties>
</file>