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962" w:hanging="0"/>
        <w:jc w:val="both"/>
        <w:rPr/>
      </w:pPr>
      <w:r>
        <w:rPr>
          <w:sz w:val="28"/>
        </w:rPr>
        <w:t>Пр</w:t>
      </w:r>
      <w:r>
        <w:rPr>
          <w:sz w:val="28"/>
          <w:szCs w:val="28"/>
        </w:rPr>
        <w:t xml:space="preserve">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534577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№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О принятии решения «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плановый период 2021-2022 годов»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ab/>
        <w:t xml:space="preserve">Руководствуясь Бюджетным кодексом Российской Федерации, решением Думы городского округа ЗАТО Фокино от 05.02.2008 </w:t>
      </w:r>
      <w:r>
        <w:rPr>
          <w:sz w:val="28"/>
          <w:lang w:val="en-US"/>
        </w:rPr>
        <w:t>N</w:t>
      </w:r>
      <w:r>
        <w:rPr>
          <w:sz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Фокино на 2020 год и плановый период 2021-2022 годов», в целом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  <w:t>2.</w:t>
        <w:tab/>
        <w:t xml:space="preserve">Настоящее решение направить главе городского округа ЗАТО Фокино для исполн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опубликовать в общественно-политическом издании городского округа ЗАТО Фокино Приморского края «Тихоокеанская газета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4.</w:t>
        <w:tab/>
        <w:t>Настоящее решение вступает в силу с 01.01.202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круга ЗАТО Фокино                                                                      А.Д. Штоб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5T15:36:00Z</cp:lastPrinted>
  <dcterms:modified xsi:type="dcterms:W3CDTF">2019-11-15T05:36:00Z</dcterms:modified>
  <cp:revision>180</cp:revision>
  <dc:subject/>
  <dc:title>              </dc:title>
</cp:coreProperties>
</file>