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91236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УМА ГОРОДСКОГО ОКРУГА ЗАТО 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 бюджете городского округа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 xml:space="preserve">ЗАТО Фокино на 2020 год и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лановый период 2021-2022 годов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ИНЯТ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городског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круга ЗАТО Фокино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>(в целом)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от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</w:t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firstLine="697"/>
        <w:rPr/>
      </w:pPr>
      <w:r>
        <w:rPr/>
        <w:t>Статья 1.  Основные характеристики и иные показатели бюджета городского округа ЗАТО город Фокино на 2020 год и плановый период   2021-2022 годов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. Утвердить основные характеристики бюджета городского округа ЗАТО  Фокино (далее - городской округ) на 2020 год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бщий объем доходов бюджета городского округа 1 066 855,86988 тысяч рублей, в том числе объем межбюджетных трансфертов, получаемых из других бюджетов бюджетной системы Российской Федерации,                 615 996,8698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1 083 055,865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16 199,951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</w:t>
        <w:tab/>
        <w:t>предельный объем муниципального долга городского округа в сумме 101 299,78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5)</w:t>
        <w:tab/>
        <w:t>верхний предел муниципального долга городского округа на       01.01.2021 – в сумме 83799,78 тысяч рублей, в том числе верхний предел долга по муниципальным гарантиям – 0,0 тысяч рубле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твердить основные характеристики бюджета городского округа на 2021 год и 2022 год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1) общий объем доходов бюджета на 2021 год 936 697,16811 тысяч рублей, в том числе объем межбюджетных трансфертов, получаемых из других бюджетов бюджетной системы Российской Федерации, 500 122,16811 тысяч рублей, и на 2022 год 947 518,16811 тысяч рублей, в том числе объем межбюджетных трансфертов, получаемых из других бюджетов бюджетной системы Российской Федерации, 514 197,16811 тысяч рублей; 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) общий объем расходов бюджета городского округа на 2021 год 956 041,368 тысяч рублей,  на 2022 год 966 586,47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на 2021 год и на 2022 год 19 344,200 и 19 068,304 тысяч рублей соответственно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предельный объем муниципального долга городского округа на 2021 год 96721,009 тысяч рублей и верхний предел муниципального долга на 01.01.2022 составляет 79 221,009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5) предельный объем муниципального долга городского округа на 2022 год 95 341,53 тысяч рублей и верхний предел муниципального долга на 01.01.2023 составляет 77841,53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ab/>
        <w:t>3. Установить иные показатели бюджета городского округа ЗАТО  Фокино на 2020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 xml:space="preserve">N </w:t>
      </w:r>
      <w:r>
        <w:rPr>
          <w:sz w:val="28"/>
        </w:rPr>
        <w:t>1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0 год 13 599,945 тысяч рублей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2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4. Установить иные показатели бюджета городского округа на плановый период 2021-2022 годов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3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1 год 13 599,945 тысяч рублей и на 2022 год 13 599,945 тысяч рублей, согласно приложению </w:t>
      </w:r>
      <w:r>
        <w:rPr>
          <w:sz w:val="28"/>
          <w:lang w:val="en-US"/>
        </w:rPr>
        <w:t xml:space="preserve">N </w:t>
      </w:r>
      <w:r>
        <w:rPr>
          <w:sz w:val="28"/>
        </w:rPr>
        <w:t>4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2. Главные администраторы доходов бюджета городского округа, главные администраторы источников финансирования дефицита бюджета городского округа ЗАТО Фокино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1. Установить и утвердить перечень, коды главных администраторов доходов бюджета городского округа ЗАТО Фокино - органов местного самоуправления, органов администрации городского округа, закрепить за ними виды (подвиды) доходов бюджета городского округа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5 к настоящему решению.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Утвердить перечень главных администраторов доходов бюджета городского округа ЗАТО Фокино - органов государственной власти Российской Федерации и Приморского края и закрепляемые за ними виды доходов городского округа согласно приложению N 6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. Утвердить перечень главных администраторов источников внутреннего финансирования дефицита бюджета городского округа ЗАТО</w:t>
      </w:r>
      <w:r>
        <w:rPr>
          <w:sz w:val="28"/>
          <w:lang w:val="en-US"/>
        </w:rPr>
        <w:t> </w:t>
      </w:r>
      <w:r>
        <w:rPr>
          <w:sz w:val="28"/>
        </w:rPr>
        <w:t>Фокино и закрепить за ними коды источников финансирования дефицита, согласно приложению N 7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3. Формирование доходов бюджета городского округа ЗАТО Фокино</w:t>
      </w:r>
    </w:p>
    <w:p>
      <w:pPr>
        <w:pStyle w:val="TextBodyIndent"/>
        <w:widowControl w:val="false"/>
        <w:spacing w:lineRule="auto" w:line="360"/>
        <w:ind w:firstLine="697"/>
        <w:rPr/>
      </w:pPr>
      <w:r>
        <w:rPr/>
        <w:t>1. Установить, что доходы бюджета городского округа ЗАТО Фокино, поступающие в 2020 году и плановом периоде 2021-2022 годов, формируются за счет: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1) доходов от уплаты местных налогов, устанавливаемых решением Думы городского округа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2) доходов от уплаты федеральных налогов и сборов, в том числе налогов, предусмотренных специальными налоговыми режимами, и региональных налогов в соответствии с нормативами отчислений, установленными бюджетным законодательством Российской Федерации и законами Приморского края, в том числе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а) доходов от уплаты налога на доходы физических лиц, подлежащих зачислению в бюджет городского округа по нормативу 45,0664 процента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нормативу 0,03888 процентов от суммы 10 процентов объема доходов от вышеуказанных акцизов, подлежащих зачислению в консолидированный бюджет Приморского края;</w:t>
      </w:r>
    </w:p>
    <w:p>
      <w:pPr>
        <w:pStyle w:val="2"/>
        <w:spacing w:lineRule="auto" w:line="360"/>
        <w:ind w:firstLine="700"/>
        <w:rPr>
          <w:sz w:val="27"/>
          <w:szCs w:val="27"/>
        </w:rPr>
      </w:pPr>
      <w:r>
        <w:rPr>
          <w:sz w:val="28"/>
        </w:rPr>
        <w:t>в) неналоговых доходов в соответствии с нормативами отчислений, установленными в соответствии с бюджетным законодательством Российской Федерации,</w:t>
      </w:r>
      <w:r>
        <w:rPr>
          <w:sz w:val="27"/>
          <w:szCs w:val="27"/>
        </w:rPr>
        <w:t xml:space="preserve"> в том числе:</w:t>
      </w:r>
    </w:p>
    <w:p>
      <w:pPr>
        <w:pStyle w:val="2"/>
        <w:spacing w:lineRule="auto" w:line="360"/>
        <w:ind w:firstLine="700"/>
        <w:rPr/>
      </w:pPr>
      <w:r>
        <w:rPr>
          <w:sz w:val="28"/>
        </w:rPr>
        <w:t>доходов от перечисления части прибыли муниципальных унитарных предприятий городского округа, остающейся после уплаты налогов и иных обязательных платежей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прочих неналоговых доходов, зачисляемых в бюджет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доходов в виде безвозмездных поступлений,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невыясненных поступлений, зачисляемых в бюджет городского округа по нормативу 100 процентов.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/>
      </w:pPr>
      <w:r>
        <w:rPr>
          <w:kern w:val="2"/>
          <w:sz w:val="28"/>
        </w:rPr>
        <w:t>2. Установить, что в доход бюджета городского округа ЗАТО Фокино зачисляются: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1) суммы задолженности и перерасчеты по земельному налогу (по обязательствам, возникшим до 01.01.2006), мобилизуемому на территории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2) средства, поступающие на лицевые счета получателей средств городского округа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3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4) доходы от возмещения ущерба при возникновении страховых случаев, когда выгодоприобретателями выступают получатели средств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5) прочие доходы от компенсации затрат бюджета городского округа, по нормативу 100 процентов.</w:t>
      </w:r>
    </w:p>
    <w:p>
      <w:pPr>
        <w:pStyle w:val="Normal"/>
        <w:widowControl w:val="false"/>
        <w:shd w:fill="FFFFFF" w:val="clear"/>
        <w:spacing w:lineRule="auto" w:line="360" w:before="120" w:after="0"/>
        <w:ind w:firstLine="697"/>
        <w:jc w:val="both"/>
        <w:rPr/>
      </w:pPr>
      <w:r>
        <w:rPr>
          <w:sz w:val="28"/>
          <w:szCs w:val="28"/>
        </w:rPr>
        <w:t>Статья 4. Объемы доходов бюджета городского округа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Учесть в бюджете городского округа поступление доходов на 2020 год в объемах, согласно приложению N 8 к настоящему решению, на                  2021-2022 годы, согласно приложению N 9 к настоящему решению.</w:t>
      </w:r>
    </w:p>
    <w:p>
      <w:pPr>
        <w:pStyle w:val="21"/>
        <w:widowControl w:val="false"/>
        <w:spacing w:before="120" w:after="120"/>
        <w:ind w:firstLine="697"/>
        <w:rPr/>
      </w:pPr>
      <w:r>
        <w:rPr/>
        <w:t>Статья 5. Дорожный фонд городского округа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Утвердить объем бюджетных ассигнований дорожного фонда городского округа на 2020 год в размере 38 500,0 тысяч рублей, на плановый период 2021-2022 годов 34 500,000</w:t>
      </w:r>
      <w:r>
        <w:rPr>
          <w:color w:val="FF0000"/>
        </w:rPr>
        <w:t xml:space="preserve"> </w:t>
      </w:r>
      <w:r>
        <w:rPr/>
        <w:t>и 37 045,105 тысяч рублей, соответственно.</w:t>
      </w:r>
    </w:p>
    <w:p>
      <w:pPr>
        <w:pStyle w:val="21"/>
        <w:widowControl w:val="false"/>
        <w:spacing w:before="120" w:after="0"/>
        <w:ind w:firstLine="697"/>
        <w:rPr/>
      </w:pPr>
      <w:r>
        <w:rPr/>
        <w:t>Статья 6. Особенности зачисления средств, поступающих во временное распоряжение муниципальным учреждениям и органам местного самоуправления городского округа ЗАТО Фокино</w:t>
      </w:r>
    </w:p>
    <w:p>
      <w:pPr>
        <w:pStyle w:val="21"/>
        <w:widowControl w:val="false"/>
        <w:spacing w:lineRule="auto" w:line="360" w:before="120" w:after="0"/>
        <w:ind w:firstLine="697"/>
        <w:rPr/>
      </w:pPr>
      <w:r>
        <w:rPr/>
        <w:tab/>
        <w:t>Средства в валюте Российской Федерации, поступающие во временное распоряжение муниципальным казенным и бюджетным учреждениям, структурным подразделениям и администрации городского округа в соответствии с законодательными и иными нормативно-правовыми актам Российской Федерации и Приморского края, учитываются на лицевых счетах, открытых ими в Отделе № 34 Управления федерального казначейства по Приморскому краю.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7. Бюджетные ассигнования городского округа ЗАТО Фокино на 2020 год и плановый период 2021-2022 годов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 xml:space="preserve">1. Утвердить в пределах общего объема расходов, установленного частью 1 статьи 1 настоящего решения, распределение бюджетных ассигнований из бюджета городского округа ЗАТО Фокино на 2020 год по разделам, подразделам в соответствии с классификацией расходов бюджетов Российской Федерации, согласно приложению </w:t>
      </w:r>
      <w:r>
        <w:rPr>
          <w:lang w:val="en-US"/>
        </w:rPr>
        <w:t>N</w:t>
      </w:r>
      <w:r>
        <w:rPr/>
        <w:t xml:space="preserve"> 10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2. Утвердить в пределах общего объема расходов, установленного частью 2 статьи 1 настоящего решения, распределение бюджетных ассигнований из бюджета городского округа ЗАТО Фокино на плановый период 2021-2022 годов по разделам, подразделам, в соответствии с классификацией расходов бюджетов Российской Федерации, согласно приложению N 11 к настоящему решению.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. Утвердить в пределах общего объема расходов бюджета, установленного частью 1 статьи 1 настоящего решения, распределение бюджетных ассигнований из бюджета городского округа ЗАТО Фокино на 2020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, согласно приложению N 12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4. Утвердить распределение бюджетных ассигнований из бюджета городского округа ЗАТО Фокино на 2020 год в ведомственной структуре расходов бюджета городского округа ЗАТО город Фокино, согласно приложению N 13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5. Утвердить распределение бюджетных ассигнований из бюджета городского округа ЗАТО Фокино на 2020 год по муниципальным программам, согласно приложению N 14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6. Утвердить распределение бюджетных ассигнований из бюджета городского округа ЗАТО Фокино на плановый период 2021-2022 годов по муниципальным программам, согласно приложению N 15 к настоящему решению.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ab/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, в том числе на возмещение недополученных доходов, предусмотренные нормативными правовыми актами городского округа,  предоставляются в порядке, установленном администрацией городского округа, за счет средств бюджета городского  округа в 2020 году и плановом периоде 2021-2022 годов  на безвозмездной и безвозвратной основе, в следующих случаях: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суб</w:t>
      </w:r>
      <w:r>
        <w:rPr>
          <w:color w:val="0D0D0D"/>
          <w:sz w:val="28"/>
          <w:szCs w:val="28"/>
        </w:rPr>
        <w:t>ъектам малого и среднего предпринимательства, организациям, образующим инфраструктуру поддержки малого и среднего предпринимательства</w:t>
      </w:r>
      <w:r>
        <w:rPr>
          <w:sz w:val="28"/>
          <w:szCs w:val="28"/>
        </w:rPr>
        <w:t xml:space="preserve"> субъектам малого и среднего предпринимательства, производящим и реализующим товары (работы и услуги), на возмещение части затрат, связанных с уплатой лизинговых платежей по договорам финансовой аренды (лизинга), на возмещение части затрат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 транспортного обслуживания населения на возмещение недополученных доходов, связанных с перевозкой пассажиров в границах городского округа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) организациям на возмещение затрат, возникающих в связи с доставкой твердого топлива морским транспортом населению п.Путятин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4) организациям на осуществление мероприятий по захоронению твердых коммунальных отходов;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 xml:space="preserve">5) работодателям, участвующим в реализации муниципальной программы «Содействие занятости населения городского округа ЗАТО город Фокино на период 2018-2022-ых годов»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/>
          <w:color w:val="0D0D0D"/>
          <w:sz w:val="28"/>
          <w:szCs w:val="28"/>
        </w:rPr>
        <w:t>Категории и (или) критерии отбора юридических лиц (за исключением субсидий муниципальным учреждениям), индивидуальных предпринимателей, физических лиц – производителей товаров, работ, услуг, имеющих право на получение субсидий, цели, порядок определения объема и условия их предоставления, порядок возврата субсидий в случае нарушения условий, установленных при их предоставлении, устанавливаются нормативными правовыми актами администрации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8.</w:t>
        <w:tab/>
        <w:t>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) 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9.</w:t>
        <w:tab/>
        <w:t xml:space="preserve">Порядок определения объема и предоставления указанных субсидий из бюджета городского округа устанавливается администрацией городского округа.  </w:t>
      </w:r>
    </w:p>
    <w:p>
      <w:pPr>
        <w:pStyle w:val="Normal"/>
        <w:widowControl w:val="false"/>
        <w:autoSpaceDE w:val="false"/>
        <w:spacing w:lineRule="auto" w:line="360" w:before="0" w:after="120"/>
        <w:ind w:firstLine="700"/>
        <w:jc w:val="both"/>
        <w:rPr>
          <w:sz w:val="28"/>
        </w:rPr>
      </w:pPr>
      <w:r>
        <w:rPr>
          <w:sz w:val="28"/>
        </w:rPr>
        <w:t>10.</w:t>
        <w:tab/>
        <w:t xml:space="preserve">Установить, что в 2020 году предоставление субсидий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. 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8. Особенности исполнения бюджета городского округа ЗАТО Фокино в 2020 году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.</w:t>
        <w:tab/>
        <w:t>Установить, что остатки средств бюджета городского округа на начало 2020 года в полном объеме направляются в 2020 году на покрытие временных кассовых разрывов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становить, что не использованные по состоянию на 01.01.2020 остатки межбюджетных трансфертов, предоставленных из краевого бюджета бюджету городского округа в форме субвенций, субсидий, иных межбюджетных трансфертов, имеющих целевое назначение, подлежат возврату в доход краевого бюджета в течение первых 15-ти рабочих дней      2020 год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.</w:t>
        <w:tab/>
        <w:t>Установить,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городского округа, связанные с особенностями исполнения бюджета городского округа и (или)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Приморского края и администрацией городского округа ЗАТО Фокино решений (постановлений) о внесении изменений в утвержденные государственные и муниципальные программы в пределах общего объема бюджетных ассигнований, предусмотренных в текущем финансовом году на реализацию мероприятий в рамках каждой программы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округа в текуще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) перераспределение бюджетных ассигнований, утвержденных на исполнение судебных актов, предусматривающих обращение взыскания на средства местного бюджета, на основании исполнительных документов между главными распорядителями средств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5) перераспределение бюджетных ассигнований, предусмотренных на оплату труда работников органов местного самоуправления, в случае принятия главой городского округа ЗАТО Фокино решений об изменении численности работников этих орган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6) перераспределение бюджетных ассигнований, предусмотренных резервным фондом администрации городского округа ЗАТО Фокино на предупреждение и ликвидацию последствий чрезвычайных ситуаций на территории городского округа ЗАТО Фокино, между разделами, подразделами, целевыми статьями, группами и подгруппами видов расходов классификации расходов бюджетов на основании постановлений администрации городского округа ЗАТО Фокино об использовании резервного фонда администрации городского округа ЗАТО Фокино.</w:t>
      </w:r>
    </w:p>
    <w:p>
      <w:pPr>
        <w:pStyle w:val="TextBody"/>
        <w:widowControl w:val="false"/>
        <w:spacing w:lineRule="auto" w:line="360" w:before="240" w:after="0"/>
        <w:ind w:firstLine="697"/>
        <w:rPr/>
      </w:pPr>
      <w:r>
        <w:rPr/>
        <w:t xml:space="preserve">Статья 9. Предоставление бюджетных кредитов </w:t>
      </w:r>
    </w:p>
    <w:p>
      <w:pPr>
        <w:pStyle w:val="TextBody"/>
        <w:widowControl w:val="false"/>
        <w:spacing w:lineRule="auto" w:line="360" w:before="0" w:after="120"/>
        <w:ind w:firstLine="697"/>
        <w:rPr/>
      </w:pPr>
      <w:r>
        <w:rPr/>
        <w:t>Установить, что в 2020 году и плановом периоде 2021-2022 годов бюджетные кредиты за счет средств бюджета городского округа ЗАТО Фокино не предоставляются.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Статья 10. Предоставление бюджетных гарантий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Установить, что в 2020 году и плановом периоде 2021-2022 годов за счет средств бюджета бюджетные гарантии городским округом ЗАТО  Фокино не предоставляются.</w:t>
      </w:r>
    </w:p>
    <w:p>
      <w:pPr>
        <w:pStyle w:val="TextBody"/>
        <w:widowControl w:val="false"/>
        <w:spacing w:before="240" w:after="0"/>
        <w:ind w:firstLine="697"/>
        <w:rPr/>
      </w:pPr>
      <w:r>
        <w:rPr/>
        <w:t>Статья 11. Муниципальные внутренние заимствования городского округа</w:t>
      </w:r>
    </w:p>
    <w:p>
      <w:pPr>
        <w:pStyle w:val="TextBody"/>
        <w:widowControl w:val="false"/>
        <w:spacing w:lineRule="auto" w:line="360" w:before="120" w:after="120"/>
        <w:ind w:firstLine="697"/>
        <w:rPr/>
      </w:pPr>
      <w:r>
        <w:rPr/>
        <w:t xml:space="preserve">Утвердить Программу муниципальных внутренних заимствований городского округа ЗАТО Фокино на 2020 год, согласно приложению </w:t>
      </w:r>
      <w:r>
        <w:rPr>
          <w:lang w:val="en-US"/>
        </w:rPr>
        <w:t>N</w:t>
      </w:r>
      <w:r>
        <w:rPr/>
        <w:t xml:space="preserve"> 16 к настоящему решению и программу муниципальных внутренних заимствований городского округа ЗАТО Фокино на плановый период 2021-2022 годов, согласно приложению </w:t>
      </w:r>
      <w:r>
        <w:rPr>
          <w:lang w:val="en-US"/>
        </w:rPr>
        <w:t xml:space="preserve">N </w:t>
      </w:r>
      <w:r>
        <w:rPr/>
        <w:t>17 к настоящему решению.</w:t>
        <w:tab/>
      </w:r>
    </w:p>
    <w:p>
      <w:pPr>
        <w:pStyle w:val="Normal"/>
        <w:spacing w:before="0" w:after="120"/>
        <w:ind w:firstLine="697"/>
        <w:jc w:val="both"/>
        <w:rPr/>
      </w:pPr>
      <w:r>
        <w:rPr>
          <w:sz w:val="28"/>
          <w:szCs w:val="28"/>
        </w:rPr>
        <w:t>Статья 12. Исполнение бюджета городского округа ЗАТО Фокино в части добровольных пожертвований в 2020 г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лиц, уполномоченных принимать добровольные пожертвования (приложение N 18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, что расходование, привлеченных в виде добровольных пожертвований средств, производится в соответствии с целевым назначением. Для обеспечения контроля за целевым использованием добровольных пожертвований ассигнования отражаются в расходной части бюджета отдельной строкой.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ТО Фокино за отчет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едства добровольных пожертвований, не использованные в отчетном финансовом году, изъятию не подлежат и расходуются в соответствии с их назначением в следующем финансовом периоде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Резервный фонд администрации городского округа ЗАТО  Фокино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Установить объем резервного фонда администрации городского округа ЗАТО Фокино на 2020 год 2 500,000 тысяч рублей, на плановый период 2021-2022 годов по 1 000,000 тысяч рублей.</w:t>
      </w:r>
    </w:p>
    <w:p>
      <w:pPr>
        <w:pStyle w:val="TextBody"/>
        <w:widowControl w:val="false"/>
        <w:spacing w:before="120" w:after="120"/>
        <w:ind w:firstLine="697"/>
        <w:rPr>
          <w:szCs w:val="28"/>
        </w:rPr>
      </w:pPr>
      <w:r>
        <w:rPr/>
        <w:t xml:space="preserve">Статья 14. </w:t>
      </w:r>
      <w:r>
        <w:rPr>
          <w:szCs w:val="28"/>
        </w:rPr>
        <w:t xml:space="preserve">Об увеличении (индексации) оплаты труда 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</w:rPr>
      </w:pPr>
      <w:r>
        <w:rPr>
          <w:color w:val="0D0D0D"/>
          <w:sz w:val="28"/>
          <w:szCs w:val="28"/>
        </w:rPr>
        <w:t>1.</w:t>
        <w:tab/>
        <w:t xml:space="preserve">Установить, что в целях реализации указов Президента Российской Федерации от 07.05.2012 </w:t>
      </w:r>
      <w:r>
        <w:rPr>
          <w:color w:val="0D0D0D"/>
          <w:sz w:val="28"/>
          <w:szCs w:val="28"/>
          <w:lang w:val="en-US"/>
        </w:rPr>
        <w:t>N</w:t>
      </w:r>
      <w:r>
        <w:rPr>
          <w:color w:val="0D0D0D"/>
          <w:sz w:val="28"/>
          <w:szCs w:val="28"/>
        </w:rPr>
        <w:t xml:space="preserve"> 597 «О мероприятиях по реализации государственной социальной политики», и от 01.06.2012 </w:t>
      </w:r>
      <w:r>
        <w:rPr>
          <w:color w:val="0D0D0D"/>
          <w:sz w:val="28"/>
          <w:szCs w:val="28"/>
          <w:lang w:val="en-US"/>
        </w:rPr>
        <w:t>N</w:t>
      </w:r>
      <w:r>
        <w:rPr>
          <w:color w:val="0D0D0D"/>
          <w:sz w:val="28"/>
          <w:szCs w:val="28"/>
        </w:rPr>
        <w:t xml:space="preserve"> 761                      «О национальной стратегии действий в интересах детей на 2012-2017 годы» повышение оплаты труда отдельных категорий работников муниципальных учреждений осуществляется в</w:t>
      </w:r>
      <w:r>
        <w:rPr>
          <w:sz w:val="28"/>
        </w:rPr>
        <w:t xml:space="preserve"> 2020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 и качества услуг в сферах образования и культуры, утвержденными нормативно-правовыми актами администрации городского округа ЗАТО Фокино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</w:t>
        <w:tab/>
        <w:t>Провести с 01.01.2020 индексацию путем увеличения в 1,047 раза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части 1 настоящей статьи;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2) размеров ежемесячного денежного вознаграждения лиц, замещающих муниципальные должности городского округа;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3) размеров окладов месячного денежного содержания по должностям муниципальной службы городского округа;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4) размеров должностных окладов работников, замещающих должности, не являющиеся должностями муниципальной службы.  </w:t>
      </w:r>
    </w:p>
    <w:p>
      <w:pPr>
        <w:pStyle w:val="Normal"/>
        <w:widowControl w:val="false"/>
        <w:spacing w:lineRule="auto" w:line="360" w:before="0" w:after="240"/>
        <w:ind w:firstLine="697"/>
        <w:jc w:val="both"/>
        <w:rPr>
          <w:sz w:val="28"/>
        </w:rPr>
      </w:pPr>
      <w:r>
        <w:rPr>
          <w:sz w:val="28"/>
        </w:rPr>
        <w:t>3.</w:t>
        <w:tab/>
        <w:t xml:space="preserve">Установить, что органы местного самоуправления городского округа, главные распорядители средств бюджета городского округа ЗАТО Фокино не вправе принимать решения, приводящие к увеличению в 2020 году и в плановом периоде 2021-2022 годов численности муниципальных служащих, работников, занимающих должности, не отнесенные к должностям муниципальной службы, и работников муниципальных казенных учреждений. </w:t>
      </w:r>
    </w:p>
    <w:p>
      <w:pPr>
        <w:pStyle w:val="Normal"/>
        <w:widowControl w:val="false"/>
        <w:spacing w:before="0" w:after="120"/>
        <w:ind w:firstLine="697"/>
        <w:jc w:val="both"/>
        <w:rPr/>
      </w:pPr>
      <w:r>
        <w:rPr>
          <w:sz w:val="28"/>
        </w:rPr>
        <w:t>Статья 15. Порядок вступления в силу настоящего решения</w:t>
      </w:r>
    </w:p>
    <w:p>
      <w:pPr>
        <w:pStyle w:val="ConsNormal"/>
        <w:spacing w:lineRule="auto" w:line="360" w:before="0" w:after="120"/>
        <w:ind w:right="102" w:firstLine="70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с 01.01.2020.</w:t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ЗАТО Фокино                                                                                     А.С. Бара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16:00Z</dcterms:created>
  <dc:creator>Duma</dc:creator>
  <dc:description/>
  <cp:keywords/>
  <dc:language>en-US</dc:language>
  <cp:lastModifiedBy>Vokation</cp:lastModifiedBy>
  <cp:lastPrinted>2019-11-18T10:16:00Z</cp:lastPrinted>
  <dcterms:modified xsi:type="dcterms:W3CDTF">2019-11-18T00:26:00Z</dcterms:modified>
  <cp:revision>221</cp:revision>
  <dc:subject/>
  <dc:title>              </dc:title>
</cp:coreProperties>
</file>