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SimSun;宋体"/>
          <w:bCs/>
        </w:rPr>
        <w:t>ОТЧЁ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ОЦЕНКИ КАЧЕСТВА  МУНИЦИПАЛЬНЫХ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 xml:space="preserve">УСЛУГ,  ПРЕДОСТАВЛЯЕМЫХ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МУНИЦИПАЛЬНЫМ АВТОНОМНЫМ УЧРЕЖДЕНИЕМ «РАСЧЁТНО-КАССОВЫЙ ЦЕНТР»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8-ЫЙ ГОД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04.02.2019     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с постановлением администрации городского округа ЗАТО город Фокино от 10.10.2011 №1195-па "О проведении  Мониторинга  качества предоставления муниципальных услуг в городском округе ЗАТО город Фокино"  за 2018-ый год  был проведен Мониторинг качества по  восьми муниципальным услугам, оказываемым Муниципальным автономном учреждением «Расчётно-кассовый центр» городского округа ЗАТО город Фокино  в форме муниципального задания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социологический опрос заявителей, получающих муниципальную услугу, сведения о поступивших жалобах на качество и объем предоставляемых услуг от потребителей, а также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Анализ качества оказываемых муниципальных услуг произведён на основе сравнения показателей, утвержденных в муниципальном задании на 2018-ый год, и фактического значения показателей за 2018-ый год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 xml:space="preserve">                1. Социологический опрос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В социологическом опросе приняло участие 78 человека, получающих муниципальную услугу. 100 % опрошенных заявителей считают, что предоставление муниципальной услуги удовлетворяют их потребности, оказываются качественно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качества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Итоговая оценка соответствия качества фактически предоставленных муниципальных услуг  в 2018-ый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ерность данных по начислению платы за наём жилых помещений населению городского округа ЗАТО город Фоки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латежных документов (счет-квитанций) платы за наём с нанимателей жилых помещений до населения городского округа ЗАТО город Фокино в установленные 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 со стороны населения городского округа ЗАТО город Фоки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едоставления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ой услуги, качество  предоставления услуг в целом соответствует  требованиям населения ЗАТО. Уровень удовлетворенности  качеством услуг и доступностью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51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SimSun;宋体"/>
          <w:bCs/>
          <w:sz w:val="28"/>
          <w:szCs w:val="28"/>
        </w:rPr>
        <w:t>2. Проверка соответствия качества предоставляемой муниципальной  услуги «Содержание (эксплуатация) имущества, находящегося в государственной (муниципальной) собственности» критериям, установленным муниципальным заданием на выполнение муниципальных услуг за 2018-ый год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eastAsia="SimSun;宋体"/>
          <w:bCs/>
          <w:sz w:val="28"/>
          <w:szCs w:val="28"/>
        </w:rPr>
        <w:tab/>
      </w:r>
      <w:r>
        <w:rPr>
          <w:sz w:val="28"/>
          <w:szCs w:val="28"/>
        </w:rPr>
        <w:t>2.1.1. Достоверность данных по начислению платы за наём жилых помещений. 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город Фокино на 2018-ый год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8-ого года было выставлено платежных документов (счёт-квитанций) платы за наём с нанимателей жилых помещений на сумму   13 669,2 тысяч рублей. Оплачена плата за наём с нанимателей за жилые помещения в размере 12 507,7 тыс.руб. Показатель собираемости платы за наём с нанимателей за жилые помещения по городскому округу ЗАТО город Фокино составил 93 процента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тем, что МАУ «РКЦ» ЗАТО Фокино проводиться регулярная работа с должниками по оплате за наём с нанимателей за жилые помещения (письменные предупреждения о подготовке документов в суд, устные предупреждения по телефону) процент собираемости в сравнении с показателем за 2017-ый год увеличился на 7 процентов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2. Доставка платежных документов (счет-квитанций) платы за наём с нанимателей жилых помещений до населения городского округа ЗАТО город Фокино в установленные сроки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10 числа следующего за отчётным месяцем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3. Своевременно предоставленная отчетность по начисленной, собранной и перечисленной в бюджет платы за наём  за жилое помещение с населения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в количестве двенадцати штук по начисленной, собранной и перечисленной в бюджет платы за наём с нанимателей  за жилые помещения по городскому округу ЗАТО город Фокино предоставлялись ежемесячно в срок до 20 числа следующего за отчётным месяцем в Финансовое управление городского округа ЗАТО город Фокино и Управление муниципальной собственности городского округа ЗАТО город Фокино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4. Своевременное подготовка и подача документов в суд по взысканию задолженности по плате за наём с нанимателей за жилое помещение по городскому округу ЗАТО город Фокино. Процент выполнения составил – 10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 За 2018-ый год было вынесено 150 судебных приказов на сумму 2 091 046,23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8 открыто исполнительное производство по взысканию платы за наём с нанимателей за жилое помещение в количестве 1095 шт. судебных приказов на общую сумму 6 053 142,05 рублей, 461 шт. судебных приказов закрыто на общую сумму 3 178 678,47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1.12.2018 документы в суд по взысканию задолженности платы за наём с нанимателей за жилое помещение были поданы на всех жителей городского округа, задолженность которых превышала 30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момента передачи полномочий МАУ «РКЦ» ЗАТО Фокино по взысканию задолженности по плате за наём с нанимателей жилых помещений на 30 % возрос процент собираемости с населения городского округа ЗАТО город Фокино (в сравнении 2015-ых и 2018-ых гг.)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соответствующий период 2015-ого года процент собираемости платы за наём с нанимателей за жилые помещения по городскому округу ЗАТО город Фокино составлял 63,78 %. На данный момент процент собираемости платы за наём с нанимателей за жилые помещения по городскому округу ЗАТО город Фокино составлял 93 %.  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2.1.5. Подготовка предупреждений для населения о подаче документов в суд, в случае отказа о погашении имеющейся задолженности по плате за наём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 «РКЦ» ЗАТО Фокино ведется постоянный контроль по оплате платы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 и приглашение на межведомственную комиссию по работе с должниками за жилищно-коммунальные услуги в городском округе ЗАТО город Фокино. За 2018 год было направлено 2802 предупрежд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6. Отсутствие жалоб со стороны населения городского округа ЗАТО город Фокино по абонентскому обслуживанию. Процент выполнения составил – 100%.</w:t>
      </w:r>
    </w:p>
    <w:p>
      <w:pPr>
        <w:pStyle w:val="Normal"/>
        <w:spacing w:lineRule="auto" w:line="360"/>
        <w:ind w:left="34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ы на работу абонентского отдела за 2018-ый год отсутствуют.</w:t>
      </w:r>
    </w:p>
    <w:p>
      <w:pPr>
        <w:pStyle w:val="Normal"/>
        <w:spacing w:lineRule="auto" w:line="360"/>
        <w:ind w:hanging="20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1.7. Достоверность и своевременность предоставления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 осуществлялось ежемесяч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8. 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. Процент выполнения составил – 10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одная отчётность по жилищно-коммунальному хозяйству по городскому округу ЗАТО город Фокино за 2018-ый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город Фокино и Управления жилищно-коммунального хозяйства, благоустройства, градостроительной деятельности, строительства и архитектуры городского округа ЗАТО город Фокино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Содержание (эксплуатация) имущества, находящегося в государственной (муниципальной) собственности» за 2018-ый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8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9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 отчетном году было приватизировано меньше квартир в сравнении с предыдущим год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eastAsia="SimSun;宋体"/>
                <w:bCs/>
                <w:sz w:val="22"/>
                <w:szCs w:val="22"/>
              </w:rPr>
              <w:t>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 сравнении с предыдущим годом потребность в предоставлении населению копии ФЛС возрос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предоставлению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тыс.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5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абота по доставке квитанций по аренд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Достоверность данных по начислению платы за наем жилых помещен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Доставка платежных документов (счет-квитанций) за наем жилых помещений до населения городского округа ЗАТО город Фокино в установленные сро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воевременно предоставленная отчетность по начисленной, собранной и перечисленной в бюджет  платы за наем  за жилое помещение с населения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4.Своевременное подготовка и подача документов в суд по взысканию задолженности по плате за наем за жилое помещение с населения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5.Подготовка предупреждений для населения о подаче документов в суд, в случае отказа о погашении имеющейся задолженности по плате за нае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Отсутствие жалоб со стороны населения городского округа ЗАТО город Фокино по абонентскому обслуживанию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Достоверность и своевременность предоставления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ab/>
        <w:t>2.2. Проверка соответствия качества предоставляемой муниципальной  услуги «Административное обеспечение деятельности организации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2.1. </w:t>
      </w:r>
      <w:r>
        <w:rPr>
          <w:sz w:val="28"/>
          <w:szCs w:val="28"/>
        </w:rPr>
        <w:t>Своевременная обработка информации, поступившей из ЗАГС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нформация из ЗАГС городского округа ЗАТО город Фокино ежемесячно обрабатывалась, анализировалась, в результате были выявлены квартиры частной собственности, наследники на которые не были заявлены по прошествию 3,5 лет в количестве 48 квартир. Работа по данным квартирам будет продолжена в 2019-ом году. Будут направлены запросы в различные инстанции по поиску родственников, в случае отсутствия наследников             МАУ «РКЦ» ЗАТО Фокино будет проведена процедура выморачивания жилья и данные квартиры будут переданы в администрацию городского округа ЗАТО город Фокино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2. Своевременное выявление квартир муниципальной собственности с одиноко умершими нанимателям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8-ого года было выявлено 4 квартиры муниципальной собственности с одиноко умершими нанимателями и данные сведения были направлены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2.2.3. Оповещение граждан о необходимости изменения правоустанавливающих документов на жилое помещение при смене собственника или нанимателя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 2018-ый год было отправлено 1011 писем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2.2.4. Контроль за гражданами получивших договор социального найма на жилое помещение, но не зарегистрированных в жилом помещени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по гражданам получивших договор социального найма на жилое помещение, но не зарегистрированных в жилом помещении постоянно анализировались и направлялись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5. Своевременное предоставление аналитической записки по проделанной работе. Процент выполнения составил – 100%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2018-ый год ежемесячно в адрес главы городского округа ЗАТО город Фокино было предоставлено двенадцать аналитических записок по программе «Восстановления брошенного и разбитого жилья городского округа ЗАТО город Фокино на 2014-2018-ые годы»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бота по вымороченному имуществу, пакет документов нотари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бота по расторжению договора найма, исковое заявление в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Своевременная обработка информации, поступившей из ЗАГС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воевременное выявление квартир муниципальной собственности с одиноко умершими нанимателям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Оповещение граждан о необходимости изменения правоустанавливающих документов на жилое помещение при смене собственника или нанимател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Контроль за гражданами получивших договор социального найма на жилое помещение, но не зарегистрированных в жилом помеще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Своевременное предоставление аналитической записки по проделанной работ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ab/>
        <w:t xml:space="preserve"> 2.3. Проверка соответствия качества предоставляемой муниципальной  услуги «Содержание (эксплуатация) имущества, находящегося в государственной (муниципальной собственности)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3.1. </w:t>
      </w:r>
      <w:r>
        <w:rPr>
          <w:sz w:val="28"/>
          <w:szCs w:val="28"/>
        </w:rPr>
        <w:t>Отсутствие обоснованных жалоб на качество оказания услуги по содержанию (эксплуатации) имущества, находящегося в государственной (муниципальной) собственности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содержанию (эксплуатации) имущества, находящегося в государственной (муниципальной) собственности в 2018-ом году отсутствуют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3.2. Безаварийная работа объектов имущества, находящаяся в государственной (муниципальной) собственност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В 2018-ом году была обеспечена безаварийная работа объектов имущества (транспортных светофоров), находящаяся в государственной (муниципальной) собственности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sz w:val="20"/>
                <w:szCs w:val="20"/>
              </w:rPr>
              <w:t>Эксплуатируемое количество объектов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2.4. Проверка соответствия качества предоставляемой муниципальной  услуги «Выдача справки о захоронении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4.1. </w:t>
      </w:r>
      <w:r>
        <w:rPr>
          <w:sz w:val="28"/>
          <w:szCs w:val="28"/>
        </w:rPr>
        <w:t xml:space="preserve">Отсутствие обоснованных жалоб на качество оказания услуги по </w:t>
      </w:r>
      <w:r>
        <w:rPr>
          <w:rFonts w:eastAsia="SimSun;宋体"/>
          <w:bCs/>
          <w:sz w:val="28"/>
          <w:szCs w:val="28"/>
        </w:rPr>
        <w:t>выдаче справки о захоронении</w:t>
      </w:r>
      <w:r>
        <w:rPr>
          <w:sz w:val="28"/>
          <w:szCs w:val="28"/>
        </w:rPr>
        <w:t>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ы на качество оказания услуги по </w:t>
      </w:r>
      <w:r>
        <w:rPr>
          <w:rFonts w:eastAsia="SimSun;宋体"/>
          <w:bCs/>
          <w:sz w:val="28"/>
          <w:szCs w:val="28"/>
        </w:rPr>
        <w:t>выдаче справки о захоронении</w:t>
      </w:r>
      <w:r>
        <w:rPr>
          <w:sz w:val="28"/>
          <w:szCs w:val="28"/>
        </w:rPr>
        <w:t xml:space="preserve"> в 2018-ом году отсутствуют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4.2. Доля обращений, по которым справки о захоронении предоставлены в установленные сроки, от общего количества таких обращений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2018-ом году все обращения по выдаче справок о захоронении отрабатывались в установленные законодательством сроки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Выдача справки о захоронении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2.5. Проверка соответствия качества предоставляемой муниципальной  услуги «Выдача разрешения на установку надмогильного сооружения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5.1. </w:t>
      </w:r>
      <w:r>
        <w:rPr>
          <w:sz w:val="28"/>
          <w:szCs w:val="28"/>
        </w:rPr>
        <w:t xml:space="preserve">Отсутствие обоснованных жалоб на качество оказания услуги по </w:t>
      </w:r>
      <w:r>
        <w:rPr>
          <w:rFonts w:eastAsia="SimSun;宋体"/>
          <w:bCs/>
          <w:sz w:val="28"/>
          <w:szCs w:val="28"/>
        </w:rPr>
        <w:t>выдаче разрешения на установку надмогильного сооружения</w:t>
      </w:r>
      <w:r>
        <w:rPr>
          <w:sz w:val="28"/>
          <w:szCs w:val="28"/>
        </w:rPr>
        <w:t>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алобы на качество оказания услуги по </w:t>
      </w:r>
      <w:r>
        <w:rPr>
          <w:rFonts w:eastAsia="SimSun;宋体"/>
          <w:bCs/>
          <w:sz w:val="28"/>
          <w:szCs w:val="28"/>
        </w:rPr>
        <w:t>выдаче разрешения на установку надмогильного сооружения</w:t>
      </w:r>
      <w:r>
        <w:rPr>
          <w:sz w:val="28"/>
          <w:szCs w:val="28"/>
        </w:rPr>
        <w:t xml:space="preserve"> в 2018-ом году отсутствуют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2.5.2. Доля обращений, по которым </w:t>
      </w:r>
      <w:r>
        <w:rPr>
          <w:rFonts w:eastAsia="SimSun;宋体"/>
          <w:bCs/>
          <w:sz w:val="28"/>
          <w:szCs w:val="28"/>
        </w:rPr>
        <w:t>разрешения на установку надмогильного сооружения</w:t>
      </w:r>
      <w:r>
        <w:rPr>
          <w:sz w:val="28"/>
          <w:szCs w:val="28"/>
        </w:rPr>
        <w:t xml:space="preserve"> предоставлены в установленные сроки, от общего количества таких обращений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В 2018-ом году все обращения по выдаче </w:t>
      </w:r>
      <w:r>
        <w:rPr>
          <w:rFonts w:eastAsia="SimSun;宋体"/>
          <w:bCs/>
          <w:sz w:val="28"/>
          <w:szCs w:val="28"/>
        </w:rPr>
        <w:t>разрешений на установку надмогильных сооружений</w:t>
      </w:r>
      <w:r>
        <w:rPr>
          <w:sz w:val="28"/>
          <w:szCs w:val="28"/>
        </w:rPr>
        <w:t xml:space="preserve"> отрабатывались в установленные законодательством сроки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Выдача разрешения на установку надмогильного сооружения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2.6. Проверка соответствия качества предоставляемой муниципальной  услуги «</w:t>
      </w:r>
      <w:r>
        <w:rPr>
          <w:sz w:val="28"/>
          <w:szCs w:val="28"/>
        </w:rPr>
        <w:t>Предоставление земельного участка для погребения умершего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6.1. </w:t>
      </w:r>
      <w:r>
        <w:rPr>
          <w:sz w:val="28"/>
          <w:szCs w:val="28"/>
        </w:rPr>
        <w:t>Отсутствие обоснованных жалоб на качество оказания услуги по предоставлению земельного участка для погребения умершего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предоставлению земельного участка для погребения умершего в 2018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редоставление земельного участка для погребения умершег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мертность выше в сравнении с предыдущим годом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2.7. Проверка соответствия качества предоставляемой муниципальной  услуги «</w:t>
      </w:r>
      <w:r>
        <w:rPr>
          <w:sz w:val="28"/>
          <w:szCs w:val="28"/>
        </w:rPr>
        <w:t>Организация ритуальных услуг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7.1. </w:t>
      </w:r>
      <w:r>
        <w:rPr>
          <w:sz w:val="28"/>
          <w:szCs w:val="28"/>
        </w:rPr>
        <w:t>Отсутствие обоснованных жалоб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обы на качество оказания услуги по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 в 2018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1. Захоронение тел (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/>
          <w:bCs/>
          <w:sz w:val="28"/>
          <w:szCs w:val="28"/>
        </w:rPr>
        <w:t>2.8. Проверка соответствия качества предоставляемой муниципальной  услуги «</w:t>
      </w:r>
      <w:r>
        <w:rPr>
          <w:sz w:val="28"/>
          <w:szCs w:val="28"/>
        </w:rPr>
        <w:t>Организация и содержания мест захоронения</w:t>
      </w:r>
      <w:r>
        <w:rPr>
          <w:rFonts w:eastAsia="SimSun;宋体"/>
          <w:bCs/>
          <w:sz w:val="28"/>
          <w:szCs w:val="28"/>
        </w:rPr>
        <w:t>» критериям, установленным муниципальным заданием на выполнение муниципальных услуг за 2018-ый год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8.1. </w:t>
      </w:r>
      <w:r>
        <w:rPr>
          <w:sz w:val="28"/>
          <w:szCs w:val="28"/>
        </w:rPr>
        <w:t>Выполнения перечня работ по текущему содержанию территорий городских кладбищ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-ом году на территории городских кладбищ по городскому округу ЗАТО город Фокино  были проведены работы по текущему содержания кладбищ в размере 1 039 493,75 рублей, а именно:</w:t>
      </w:r>
    </w:p>
    <w:p>
      <w:pPr>
        <w:pStyle w:val="Normal"/>
        <w:widowControl/>
        <w:autoSpaceDE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Работы по спиловке сухих и аварийных деревьев рублей, работы по очистке территорий от деревьев всех пород под места захоронений, работы по выкорчевке пней вручную на территории городских кладбищ по городскому округу ЗАТО город Фокино в размере 339 980,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Работы по благоустройству кладбищ, расположенных на территории городского округа ЗАТО город Фокино (вырубка кустарника, сбор ветвей и сучьев, выкашивания сухостоя, сгребания и уборка трав, очистка территорий от мусора, работы по очистке дорог территорий городских кладбищ от снега, работы по изготовлению и установке металлических ворот на территории городского кладбища п. Путятин, работы по инвентаризации мест захоронения для создания электронной информационной базы мест захоронений) в размере                      380 261,23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1.3. Работы по ремонту грунтового покрытия участков дороги на территории городского кладбища пгт.Дунай в размере 100 810,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4. Работы по планово-регулярному сбору, транспортированию и размещению (захоронению) твердых коммунальных отходов на объект размещения отходов в размере 110 542, 52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1.5. Работы по дератизации и акарицидной обработке на территории городских кладбищ городского округа ЗАТО город Фокино в размере                         107 900,00 рублей.</w:t>
      </w:r>
    </w:p>
    <w:p>
      <w:pPr>
        <w:pStyle w:val="Normal"/>
        <w:spacing w:lineRule="auto" w:line="360"/>
        <w:ind w:left="14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2. Соблюдение сроков выполнения работ. Процент выполнения составил – 100%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боты необходимые для содержания территорий городских кладбищ городского округа ЗАТО город Фокино были выполнены в установленные сроки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8.3. Отсутствие письменных жалоб жителей на качество предоставления услуги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лобы на качество оказания услуги по организации и содержанию мест захоронений в 2018-ом году отсутствуют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Административное обеспечение деятельности организации» за 2018-ый год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8-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8-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Площадь текущего содержания кладбищ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9 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9 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муниципальных услуг со стороны структурных подразделений администрации городского округа ЗАТО город Фокино, осуществляющих контроль за исполнением муниципального задания,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«РКЦ» ЗАТО Фокино                                                          А.Е.Кохан</w:t>
      </w:r>
    </w:p>
    <w:p>
      <w:pPr>
        <w:pStyle w:val="Normal"/>
        <w:spacing w:lineRule="auto" w:line="360"/>
        <w:jc w:val="both"/>
        <w:rPr/>
      </w:pPr>
      <w:r>
        <w:rPr/>
        <w:t>Хатунцева Евгения Леонидовна</w:t>
      </w:r>
    </w:p>
    <w:p>
      <w:pPr>
        <w:pStyle w:val="Normal"/>
        <w:spacing w:lineRule="auto" w:line="360"/>
        <w:jc w:val="both"/>
        <w:rPr/>
      </w:pPr>
      <w:r>
        <w:rPr/>
        <w:t>8 42339 28 507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10:00Z</dcterms:created>
  <dc:creator>zakupki</dc:creator>
  <dc:description/>
  <cp:keywords/>
  <dc:language>en-US</dc:language>
  <cp:lastModifiedBy>Vokation</cp:lastModifiedBy>
  <cp:lastPrinted>2019-02-20T11:17:00Z</cp:lastPrinted>
  <dcterms:modified xsi:type="dcterms:W3CDTF">2019-04-19T05:10:00Z</dcterms:modified>
  <cp:revision>2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