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SimSun;宋体"/>
          <w:bCs/>
          <w:sz w:val="22"/>
          <w:szCs w:val="22"/>
        </w:rPr>
        <w:t>К ОТЧЕТУ ПОТРЕБНОСТИ В МУНИЦИПАЛЬНЫХ</w:t>
      </w:r>
    </w:p>
    <w:p>
      <w:pPr>
        <w:pStyle w:val="Normal"/>
        <w:jc w:val="center"/>
        <w:rPr/>
      </w:pPr>
      <w:r>
        <w:rPr>
          <w:rFonts w:eastAsia="SimSun;宋体"/>
          <w:bCs/>
          <w:sz w:val="22"/>
          <w:szCs w:val="22"/>
        </w:rPr>
        <w:t>УСЛУГАХ, ПРЕДОСТАВЛЯЕМЫХ В ОБЛАСТИ КУЛЬТУРЫ                                                         ГОРОДСКОГО ОКРУГА ЗАТО ГОРОД ФОКИНО</w:t>
      </w:r>
    </w:p>
    <w:p>
      <w:pPr>
        <w:pStyle w:val="Normal"/>
        <w:jc w:val="center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  <w:t>ЗА 2017 ГОД И НА ПЛАНОВЫЙ ПЕРИОД ДО 2019 ГОДА</w:t>
      </w:r>
      <w:r>
        <w:rPr>
          <w:rFonts w:eastAsia="SimSun;宋体"/>
          <w:b/>
          <w:bCs/>
          <w:sz w:val="22"/>
          <w:szCs w:val="22"/>
        </w:rPr>
        <w:t>.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«16» марта 2018 г.                                                                                 г. 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 xml:space="preserve">В соответствии  с постановлением администрации городского округа ЗАТО город Фокино от 02.04.2012 №474-па "Об утверждении Положения о порядке мониторинга потребности в муниципальных услугах в сферах образования, культуры, физической культуры и спорта и порядка учета его результатов"  за 2017 год  был проведен Мониторинг потребности в трех муниципальных услугах, за счет средств  местного бюджета, оказываемых муниципальными бюджетными учреждениями культуры городского округа ЗАТО город Фокино  согласно форм муниципальных задан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SimSun;宋体"/>
          <w:bCs/>
          <w:sz w:val="28"/>
          <w:szCs w:val="28"/>
        </w:rPr>
        <w:tab/>
        <w:t>О</w:t>
      </w:r>
      <w:r>
        <w:rPr>
          <w:sz w:val="28"/>
          <w:szCs w:val="28"/>
        </w:rPr>
        <w:t xml:space="preserve">ценка потребности в бюджетных услугах осуществляется на основании количественных статистических показателей в области культуры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color w:val="FF0000"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>Мониторинг потребности  в муниципальных услугах осуществлялся Отделом культуры администрации городского округа ЗАТО город Фокино в отношении подведомственных учреждений (двух детских школ искусств и трех домов культуры)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 xml:space="preserve">При проведении Мониторинга потребности в муниципальных услугах    использовались  сведения о количестве, качестве и видах  муниципальных услуг, обязательных для оказания физическим и (или) юридическим  лицам, с целью выявления степени удовлетворения потребности населен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веденный анализ в целом показывает сохранение положительной тенденции в соотношении между фактическим предоставлением услуг и их потребностью, что говорит об </w:t>
      </w:r>
      <w:r>
        <w:rPr>
          <w:rFonts w:eastAsia="SimSun;宋体"/>
          <w:bCs/>
          <w:sz w:val="28"/>
          <w:szCs w:val="28"/>
        </w:rPr>
        <w:t>удовлетворении спроса на данные услуги</w:t>
      </w:r>
      <w:r>
        <w:rPr>
          <w:sz w:val="28"/>
          <w:szCs w:val="28"/>
        </w:rPr>
        <w:t xml:space="preserve"> в полном объеме в соответствии с потребностями получателей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оценка потребности в муниципальных услугах учреждений культуры в натуральных и стоимостных показателях, показала, что большая часть потребности в услугах удовлетворе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социально-экономической политики  в сфере культуры является повышение качества и расширение спектра услуг в сфере культуры, создание условий для расширения доступа населения к информации. Основным ресурсом создания условий для совершенствования качества услуг в сфере культуры и гарантией их предоставления населению является деятельность учреждений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лановые показатели по предоставлению услуг населению в сфере культуры устанавливаются «Отделом культуры администрации городского округа ЗАТО город Фокино» исходя из прогнозируемой потреб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ценка основных показателей, характеризующих развитие отрасли, свидетельствует о том, что в целом востребованность учреждений культуры среди населения расте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ходе анализа потребности в услугах сферы культуры на плановый период 2018-2019 годов было установлено уменьшение объёмов муниципальных услуг в связи с сокращение штатной численности работников учреждений культурно-досуговой  и библиотечной деятельности с 01.01.2018 года, а именн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БУ ЦКИ «Спутник» 4,25 шт.ед.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методист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худ.руководитель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,0 – руководитель кружк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художник оформитель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25 – муз.редактор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художник декорат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- МБУ ДК «Восход» 1,25 шт.ед.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25 – звукооператор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контролер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касси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МБУ ДК «Путятин» 1,5 шт.ед.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0 – методист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касси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КУ ЦБС ГО ЗАТО город Фокино 4,25 шт.ед.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зав.отдело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5 – библиограф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,0  – библиотекарь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0  – художник декорато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ся целенаправленная работа по изучению потребности в услугах,  расширению спектра оказываемых услуг, внедрению новых форм обслуживания населения. Учреждения культуры активно развивают сотрудничество с образовательными учреждениями, создают различные образовательные программы для школьников, семейных групп, лиц с ограниченными возможностями здоровья. Учитываются изменяющиеся запросы жителей.</w:t>
      </w:r>
    </w:p>
    <w:p>
      <w:pPr>
        <w:pStyle w:val="Normal"/>
        <w:spacing w:lineRule="auto" w:line="360"/>
        <w:ind w:firstLine="540"/>
        <w:jc w:val="both"/>
        <w:rPr>
          <w:rFonts w:eastAsia="SimSun;宋体"/>
          <w:bCs/>
          <w:sz w:val="28"/>
          <w:szCs w:val="28"/>
        </w:rPr>
      </w:pPr>
      <w:r>
        <w:rPr>
          <w:sz w:val="28"/>
          <w:szCs w:val="28"/>
        </w:rPr>
        <w:t xml:space="preserve">В 2017 году внесены изменения в перечень муниципальных услуг, в результате чего количество услуг уменьшилось  до шести единиц. Две услуги были исключены из перечня услуг, и одна услуга была внесена в перечень, также некоторые услуги изменили показатели объема и качества услу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зультаты оценки потребности в предоставлении муниципальных услуг по отрасли культура будут учтены при исполнении бюджета городского округа ЗАТО город Фокино 2018 года и формировании бюджетов на плановый период 2019-2020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Начальник отдела культуры администрации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ЗАТО город Фокино                                            С.Г. Давидюк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/>
      </w:pPr>
      <w:r>
        <w:rPr>
          <w:sz w:val="20"/>
          <w:szCs w:val="20"/>
        </w:rPr>
        <w:t>Е.А. Мартынец  8(42339)2723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Список Знак2"/>
    <w:qFormat/>
    <w:rPr>
      <w:sz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numPr>
        <w:ilvl w:val="0"/>
        <w:numId w:val="2"/>
      </w:numPr>
      <w:autoSpaceDE w:val="true"/>
      <w:spacing w:before="40" w:after="40"/>
      <w:jc w:val="both"/>
    </w:pPr>
    <w:rPr>
      <w:sz w:val="22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4:00Z</dcterms:created>
  <dc:creator>zakupki</dc:creator>
  <dc:description/>
  <cp:keywords/>
  <dc:language>en-US</dc:language>
  <cp:lastModifiedBy>Olga</cp:lastModifiedBy>
  <cp:lastPrinted>2016-03-24T18:00:00Z</cp:lastPrinted>
  <dcterms:modified xsi:type="dcterms:W3CDTF">2018-03-15T22:59:00Z</dcterms:modified>
  <cp:revision>49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