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ценка качества предоставление государственных и муниципальных услуг МАУ «МФЦ городского округа ЗАТО город Фокино» </w:t>
      </w:r>
    </w:p>
    <w:p>
      <w:pPr>
        <w:pStyle w:val="Normal"/>
        <w:autoSpaceDE w:val="true"/>
        <w:ind w:firstLine="540"/>
        <w:jc w:val="center"/>
        <w:rPr/>
      </w:pPr>
      <w:r>
        <w:rPr>
          <w:rFonts w:eastAsia="SimSun;宋体"/>
          <w:b/>
          <w:bCs/>
          <w:sz w:val="28"/>
          <w:szCs w:val="28"/>
        </w:rPr>
        <w:t>за 2017 год.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Муниципальное автономное учреждений «Многофункциональный центр предоставления государственных и муниципальных услуг городского округа ЗАТО город Фокино» ( МАУ МФЦ г. Фокино) создано с целью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обеспечения быстрого, удобного и экономически эффективного процесса оказания услуг физическим и юридическим лицам за счет реализации принципа «одного окна»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межуровневого и межведомственного взаимодействия с различными структурами, осуществляющими предоставление услуг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снижения количества взаимодействий физических и юридических лиц с должностными лицами органов исполнительной власти, органов местного самоуправления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  повышения удовлетворенности получателей услуг их качеством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повышения информативности граждан и юридических лиц о порядке, способах и условиях получения услуг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 состоянию на  01.01.2018 МАУ МФЦ г.Фокино имеет  девять «окон»,  в том числе три «окна» в двух ТОСПах в п.Дунай и п. Путятин и шесть «окон» в г.Фокино для  организации и обеспечения  предоставления с единого места приема государственных и муниципальных услуг (регистрация и выдача необходимых документов) физическим и юридическим лицам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щая штатная численность составляет 24,75 человек: из них, 17 человек - основного персонала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К концу 2016 года МФЦ предоставлено 207 услуг, в том числе 180 государственных и 27 муниципальных. На данный момент общее количество услуг, предоставляемых МФЦ – 261 услуга. Всего за  2017 год  в МФЦ г.Фокино зафиксировано 45819 обращений граждан, в том числе 4827 раз горожане обращались в МФЦ за информированием и консультациями. 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Из 45819 обращений, обращений за муниципальной услугой  - 17679, что составляет 39 % от общего числа, государственных - 28140 (61%)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ольшой популярностью в МФЦ пользуется муниципальная услуга регистрационного учета граждан по месту пребывания и месту жительства – 3441 обращений (19% от общего числа муниципальных услуг). Также популярны у горожан  услуги Росреестра и Пенсионного фонда Российской Федерации. Кроме того, по принципу «одного окна» можно получить услуги Департамента труда и социального развития, налоговой инспекции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В 2017 году было зарегистрировано 45819 обращений в МАУ МФЦ г.Фокино, из них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прием документов</w:t>
        <w:tab/>
        <w:t>-</w:t>
        <w:tab/>
        <w:t>40992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консультации</w:t>
        <w:tab/>
        <w:tab/>
        <w:t>-</w:t>
        <w:tab/>
        <w:t>4827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ольшой популярностью в МФЦ пользуется государственная услуга регистрационного учета граждан по месту пребывания и месту жительства – 3492 (14,4% от общего числа государственных услуг). Также популярны у горожан  услуги Росреестра и Пенсионного фонда Российской Федерации. Кроме того, по принципу «одного окна» можно получить услуги Департамента труда и социального развития, налоговой инспекции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Для оценки качества предоставления услуг в МФЦ используется электронный опрос при выдаче результата оказания услуги по 5-ти показателям по 5-тибалльной шкале. Собранные данные обрабатываются на официальном портале ИАС МКГУ «Ваш контроль». За 2017 было получено 15987 оценок. В опросе поучаствовало 3257</w:t>
      </w:r>
      <w:r>
        <w:rPr/>
        <w:t xml:space="preserve"> заявителей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965"/>
        <w:gridCol w:w="2266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оказател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Среднее значе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положительных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ежливость и компетентность сотрудни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7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96,89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ремя предоставления услуг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93,98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оступность информации о порядке предоставления услуг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6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3,98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мфортность условий в помещении, в котором предоставляется услуг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8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96,76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ремя ожидания в очереди при получении услуг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,8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96,34%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  <w:t>По всем показателям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  <w:t>4,7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  <w:t>93,69%</w:t>
            </w:r>
          </w:p>
        </w:tc>
      </w:tr>
    </w:tbl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Среднее время обслуживания  составило 12 минут, нагрузка на одного документоведа составила 379 обращений в месяц, при нормативе 275 обращений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Время ожидания  заявителей в очереди составило 10 минут, при норме 15, что отразилось на оценке  качества по этому показателю по 5-бальной  шкале и составила за 2017 год 4,75 баллов.</w:t>
      </w:r>
    </w:p>
    <w:p>
      <w:pPr>
        <w:pStyle w:val="Normal"/>
        <w:widowControl/>
        <w:autoSpaceDE w:val="true"/>
        <w:spacing w:lineRule="auto" w:line="360"/>
        <w:jc w:val="both"/>
        <w:rPr>
          <w:rFonts w:cs="Arial"/>
        </w:rPr>
      </w:pPr>
      <w:r>
        <w:rPr>
          <w:rFonts w:eastAsia="SimSun;宋体"/>
          <w:sz w:val="28"/>
          <w:szCs w:val="28"/>
        </w:rPr>
        <w:tab/>
        <w:t xml:space="preserve"> </w:t>
      </w:r>
    </w:p>
    <w:p>
      <w:pPr>
        <w:pStyle w:val="Style20"/>
        <w:spacing w:lineRule="auto" w:line="360"/>
        <w:ind w:left="0" w:firstLine="708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20"/>
        <w:spacing w:lineRule="auto" w:line="240" w:before="0" w:after="0"/>
        <w:ind w:left="0" w:firstLine="709"/>
        <w:contextualSpacing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                                        М.Ю.Бревнов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35:00Z</dcterms:created>
  <dc:creator>zakupki</dc:creator>
  <dc:description/>
  <cp:keywords/>
  <dc:language>en-US</dc:language>
  <cp:lastModifiedBy>Olga</cp:lastModifiedBy>
  <cp:lastPrinted>2017-01-19T10:51:00Z</cp:lastPrinted>
  <dcterms:modified xsi:type="dcterms:W3CDTF">2018-03-14T07:12:00Z</dcterms:modified>
  <cp:revision>9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