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9415797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_15.04.2021_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665-па_</w:t>
            </w:r>
            <w:r>
              <w:rPr>
                <w:b w:val="false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/>
      </w:pPr>
      <w:r>
        <w:rPr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го управления городского округ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О Фокино по предоставлению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«Дача письмен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ъяснений налогоплательщикам и налоговы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гентам по вопросам применения норматив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ых актов городского округа ЗАТО Фокино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местных налогах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о статьей 34.2. Налогового кодекса Российской Федерации, Федеральным законом от 27.07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10-ФЗ «Об организации предоставления государственных и муниципальных услуг», статьей 16 Федерального закона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статьями 4, 26 Устава городского округа ЗАТО Фокино, постановлениями Муниципального учреждения администрации городского округа ЗАТО город Фокино от 15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18-па «Об утверждении Реестра муниципальных услуг городского округа ЗАТО город Фокино», от 27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46-па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администрация городского округа ЗАТО Фокино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 (прилагается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 Фокино (Чапуля Е.В.) опубликовать настоящее постановление в средствах массовой информ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Финансовому управлению городского округа ЗАТО Фокино (Мизенко А.К.)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ЗАТО Фокино- начальника Управления муниципальной собственности Гродзиевскую Н.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И.о. главы городского округа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ab/>
        <w:tab/>
        <w:t xml:space="preserve">      Н.А. Гродзиевская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5040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4-16T01:45:00Z</dcterms:modified>
  <cp:revision>59</cp:revision>
  <dc:subject/>
  <dc:title>Об использовании автотранспорта</dc:title>
</cp:coreProperties>
</file>